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KHAIRODER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K/CMP/SSB-2015-16/ 01             /2016</w:t>
        <w:tab/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hairode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hairoder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3-29T09:22:00Z</cp:lastPrinted>
  <dcterms:modified xsi:type="dcterms:W3CDTF">2016-05-01T13:12:00Z</dcterms:modified>
  <cp:revision>8</cp:revision>
  <dc:subject/>
  <dc:title/>
</cp:coreProperties>
</file>