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MUBARAK SHAH</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MUBARAK SHAH</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78) Cost Centre: LK-5072</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MUBARAK SHAH|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MUBARAK SHAH </w:t>
      </w:r>
    </w:p>
    <w:p>
      <w:pPr>
        <w:pStyle w:val="NoSpacing"/>
        <w:rPr>
          <w:rFonts w:ascii="Arial Narrow" w:hAnsi="Arial Narrow" w:cs="Arial Narrow"/>
          <w:sz w:val="20"/>
          <w:szCs w:val="20"/>
        </w:rPr>
      </w:pPr>
      <w:r>
        <w:rPr>
          <w:rFonts w:cs="Palatino Linotype" w:ascii="Palatino Linotype" w:hAnsi="Palatino Linotype"/>
        </w:rPr>
        <w:t>No.GBPS(M)MS/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MUBARAK SHAH.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34,4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288,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MUBARAK SHAH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MUBARAK SHAH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MUBARAK SHA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ubarak Sh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7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2</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ubarak Sh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7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Mubarak Shah.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Mubarak Shah.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MUBARAK SHAH</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MUBARAK SHA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8/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8/05/2016 at 12.00 PM </w:t>
            </w:r>
            <w:r>
              <w:rPr>
                <w:rFonts w:cs="Times New Roman" w:ascii="Times New Roman" w:hAnsi="Times New Roman"/>
                <w:sz w:val="24"/>
                <w:szCs w:val="24"/>
              </w:rPr>
              <w:t xml:space="preserve">at the Office of Head Master, Govt. Boys Primary School MUBARAK SHAH.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MUBARAK SHA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UBARAK SHAH</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UBARAK SHAH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UBARAK SHAH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UBARAK SHAH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Mubarak Shaha</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MUBARAK SHAH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MUBARAK SH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MUBARAK SHAH</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5-01T05:19:00Z</cp:lastPrinted>
  <dcterms:modified xsi:type="dcterms:W3CDTF">2016-05-01T12:20:00Z</dcterms:modified>
  <cp:revision>44</cp:revision>
  <dc:subject/>
  <dc:title/>
</cp:coreProperties>
</file>