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MATHIAN BOSSAN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MB/CMP/SSB-2015-16/ 01             /2016</w:t>
        <w:tab/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HIAN BOSSAN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HIAN BOSSAN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17:36:00Z</cp:lastPrinted>
  <dcterms:modified xsi:type="dcterms:W3CDTF">2016-04-30T00:36:00Z</dcterms:modified>
  <cp:revision>10</cp:revision>
  <dc:subject/>
  <dc:title/>
</cp:coreProperties>
</file>