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MATHIAN BOSSAN</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Mathian Bossan</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15) Cost Centre: LK-506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Mithian Bossan|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MATHIAN BOSSAN </w:t>
      </w:r>
    </w:p>
    <w:p>
      <w:pPr>
        <w:pStyle w:val="NoSpacing"/>
        <w:rPr>
          <w:rFonts w:ascii="Arial Narrow" w:hAnsi="Arial Narrow" w:cs="Arial Narrow"/>
          <w:sz w:val="20"/>
          <w:szCs w:val="20"/>
        </w:rPr>
      </w:pPr>
      <w:r>
        <w:rPr>
          <w:rFonts w:cs="Palatino Linotype" w:ascii="Palatino Linotype" w:hAnsi="Palatino Linotype"/>
        </w:rPr>
        <w:t>No.GBPS(M)MB/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MATHIAN BOSSAN</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8,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Office of the TEO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MATHIAN BOSSAN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MATHIAN BOSSAN</w:t>
      </w:r>
      <w:r>
        <w:rPr>
          <w:rFonts w:cs="Arial Narrow" w:ascii="Arial Narrow" w:hAnsi="Arial Narrow"/>
          <w:sz w:val="18"/>
          <w:szCs w:val="18"/>
        </w:rPr>
        <w:t xml:space="preserve">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MATHIAN BOSSAN</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ATHIAN BOSSAN</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7</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ATHIAN BOSSAN</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ATHIAN BOSSAN</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ATHIAN BOSSAN</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MATHIAN BOSSAN</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MATHIAN BOSSAN.</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8/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8/05/2016 at 12.00 PM </w:t>
            </w:r>
            <w:r>
              <w:rPr>
                <w:rFonts w:cs="Times New Roman" w:ascii="Times New Roman" w:hAnsi="Times New Roman"/>
                <w:sz w:val="24"/>
                <w:szCs w:val="24"/>
              </w:rPr>
              <w:t xml:space="preserve">at the Office of Head Master, Govt. Boys Primary School MATHIAN BOSSAN.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MATHIAN BOSS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THIAN BOSSAN</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ATHIAN BOSSAN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ATHIAN BOSSAN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ATHIAN BOSSAN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MITHIAN BOSSAN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MATHIAN BOSSAN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MATHIAN BOSSAN</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MATHIAN BOSSAN</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03:42:00Z</cp:lastPrinted>
  <dcterms:modified xsi:type="dcterms:W3CDTF">2016-04-29T10:43:00Z</dcterms:modified>
  <cp:revision>44</cp:revision>
  <dc:subject/>
  <dc:title/>
</cp:coreProperties>
</file>