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MUHAMMAD HASHIM BHATTI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(M)MHB/CMP/SSB-2015-16/ 01             /2016</w:t>
        <w:tab/>
        <w:tab/>
        <w:tab/>
        <w:tab/>
        <w:t>Dated:      29-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UHAMMAD HASHIM BHATTI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UHAMMAD HASHIM BHATTI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4-29T21:18:00Z</cp:lastPrinted>
  <dcterms:modified xsi:type="dcterms:W3CDTF">2016-04-30T04:19:00Z</dcterms:modified>
  <cp:revision>12</cp:revision>
  <dc:subject/>
  <dc:title/>
</cp:coreProperties>
</file>