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CHHAJRA 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CH/CMP/SSB-2015-16/ 01             /2016</w:t>
        <w:tab/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HAJRA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HAJRA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7T10:05:00Z</cp:lastPrinted>
  <dcterms:modified xsi:type="dcterms:W3CDTF">2016-04-27T17:05:00Z</dcterms:modified>
  <cp:revision>6</cp:revision>
  <dc:subject/>
  <dc:title/>
</cp:coreProperties>
</file>