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ire</w:t>
      </w:r>
      <w:r>
        <w:rPr>
          <w:rFonts w:cs="Times New Roman Bold" w:ascii="Times New Roman Bold" w:hAnsi="Times New Roman Bold"/>
          <w:i/>
          <w:iCs/>
          <w:color w:val="000000"/>
          <w:sz w:val="28"/>
          <w:szCs w:val="28"/>
        </w:rPr>
        <w:t xml:space="preserve"> /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Electric Material –Installation repair -etc.</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color w:val="000000"/>
          <w:sz w:val="28"/>
          <w:szCs w:val="28"/>
        </w:rPr>
        <w:t>For Government (N) DMB Girls High School</w:t>
      </w:r>
      <w:r>
        <w:rPr>
          <w:rFonts w:cs="Times New Roman Bold" w:ascii="Times New Roman Bold" w:hAnsi="Times New Roman Bold"/>
          <w:i/>
          <w:iCs/>
          <w:sz w:val="28"/>
          <w:szCs w:val="28"/>
        </w:rPr>
        <w:t xml:space="preserve"> Sukkur 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N) DMB GIRLS HIGH SCHOOL SUKKUR</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Minara Road Opp: Govt. Girls Agha Nizamuddin Degree College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N)  DMB Girls  High School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N)  DMB Girls  High School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Generator (high pow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N)  DMB Girls  High School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Ceiling Fans  (Pak Fans / equivalen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Electric Breakers set of 10 rooms &amp; installation / fitting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 xml:space="preserve">Repair / improvement of Electric fitting of 05 rooms </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LED / LCD 36” (Japan / equival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N) DMB GIRLS HIGH SCHOOL SUKKU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N) DMB GIRLS HIGH SCHOOL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4"/>
          <w:footerReference w:type="default" r:id="rId65"/>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0"/>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N) DMB GIRLS HIGH SCHOOL SUKKU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N) DMB GIRLS HIGH SCHOOL SUKKU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ELECTRIC MATERIAL /ELECTRICAL WORK / INSTALLATION ETC.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808"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b/>
                <w:bCs/>
                <w:sz w:val="24"/>
                <w:szCs w:val="24"/>
                <w:u w:val="single"/>
              </w:rPr>
              <w:t>ELECTRIC MATERIAL /ELECTRICAL WORK / INSTALLATION ETC</w:t>
            </w:r>
            <w:r>
              <w:rPr>
                <w:rFonts w:cs="Times New Roman" w:ascii="Times New Roman" w:hAnsi="Times New Roman"/>
                <w:b/>
                <w:bCs/>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S PER SPECIFICATION GIVEN IN 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Generator (high pow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Ceiling Fans  (Pak Fans / equivalen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Electric Breakers set of 10 rooms &amp; installation / fitting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 xml:space="preserve">Repair / improvement of Electric fitting of 05 rooms </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LED / LCD 36” (Japan / equival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71"/>
      <w:footerReference w:type="default" r:id="rId72"/>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image" Target="media/image1.png"/><Relationship Id="rId71" Type="http://schemas.openxmlformats.org/officeDocument/2006/relationships/header" Target="header52.xml"/><Relationship Id="rId72" Type="http://schemas.openxmlformats.org/officeDocument/2006/relationships/footer" Target="footer1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7:00Z</dcterms:created>
  <dc:creator>ARasheedA</dc:creator>
  <dc:description/>
  <cp:keywords/>
  <dc:language>en-US</dc:language>
  <cp:lastModifiedBy>Rasheed Abro</cp:lastModifiedBy>
  <dcterms:modified xsi:type="dcterms:W3CDTF">2016-04-30T07:21:00Z</dcterms:modified>
  <cp:revision>12</cp:revision>
  <dc:subject/>
  <dc:title/>
</cp:coreProperties>
</file>