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For PRICIPAL GOVERNMENT BOYS HIGHER SECONDARY</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eastAsia="Times New Roman Bold" w:cs="Times New Roman Bold" w:ascii="Times New Roman Bold" w:hAnsi="Times New Roman Bold"/>
          <w:i/>
          <w:iCs/>
          <w:color w:val="000000"/>
          <w:sz w:val="28"/>
          <w:szCs w:val="28"/>
        </w:rPr>
        <w:t xml:space="preserve"> </w:t>
      </w:r>
      <w:r>
        <w:rPr>
          <w:rFonts w:cs="Times New Roman Bold" w:ascii="Times New Roman Bold" w:hAnsi="Times New Roman Bold"/>
          <w:i/>
          <w:iCs/>
          <w:color w:val="000000"/>
          <w:sz w:val="28"/>
          <w:szCs w:val="28"/>
        </w:rPr>
        <w:t xml:space="preserve">SCHOOL KHAMBHARA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PRINCIPAL GOVERNMENT BOYS HIGHER SECONDARY SCHOOL KHAMBHARA</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No: </w:t>
        <w:br/>
        <w:t xml:space="preserve">                                           PGBHS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hambhara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DARVESH NAICH</w:t>
            </w:r>
          </w:p>
          <w:p>
            <w:pPr>
              <w:pStyle w:val="NoSpacing"/>
              <w:jc w:val="center"/>
              <w:rPr>
                <w:sz w:val="24"/>
                <w:szCs w:val="24"/>
              </w:rPr>
            </w:pPr>
            <w:r>
              <w:rPr>
                <w:b/>
                <w:bCs/>
                <w:sz w:val="28"/>
                <w:szCs w:val="28"/>
              </w:rPr>
              <w:t>DISTRICT GHOT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Boys Higher Secondary School Khambhara</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Boys Higher Secondary School Khambhara</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PRINCIPAL GOVT. BOYS HIGHER SECONDARY SCHOOL KHAMBHARA</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PRINCIPAL GOVT. BOYS HIGHER SECONDARY SCHOOL KHAMBHA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499"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38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32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Cloth</w:t>
            </w:r>
          </w:p>
        </w:tc>
      </w:tr>
      <w:tr>
        <w:trPr>
          <w:trHeight w:val="47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4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r>
            <w:r>
              <w:rPr>
                <w:rFonts w:cs="Arial" w:ascii="Arial" w:hAnsi="Arial"/>
              </w:rPr>
              <w:t xml:space="preserve">Made of Panaflex size 24 x 30" with 2 Wooden Rod with hanging Hooks </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RINCIPAL GOVT. BOYS HIGHER SECONDARY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SCHOOL KHAMBHARA</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Arial" w:ascii="Arial" w:hAnsi="Arial"/>
                <w:b/>
                <w:bCs/>
                <w:color w:val="000000"/>
                <w:sz w:val="26"/>
                <w:szCs w:val="26"/>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4" w:after="0"/>
              <w:ind w:right="-50" w:hanging="0"/>
              <w:jc w:val="center"/>
              <w:rPr>
                <w:rFonts w:ascii="Times New Roman" w:hAnsi="Times New Roman" w:cs="Times New Roman"/>
                <w:b/>
                <w:b/>
                <w:bCs/>
                <w:sz w:val="32"/>
                <w:szCs w:val="32"/>
              </w:rPr>
            </w:pPr>
            <w:r>
              <w:rPr>
                <w:rFonts w:cs="Times New Roman" w:ascii="Times New Roman" w:hAnsi="Times New Roman"/>
                <w:b/>
                <w:bCs/>
                <w:sz w:val="32"/>
                <w:szCs w:val="32"/>
              </w:rPr>
              <w:t>PRINCIPAL GOVT. BOYS HIGHER SECONDARY</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32"/>
                <w:szCs w:val="32"/>
              </w:rPr>
              <w:t>SCHOOL KHAMBHARA</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RINCIPAL GOVT. BOYS HIGHER SECONDARY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28"/>
          <w:szCs w:val="28"/>
        </w:rPr>
        <w:t>SCHOOL KHAMBHARA</w:t>
      </w:r>
    </w:p>
    <w:p>
      <w:pPr>
        <w:pStyle w:val="Normal"/>
        <w:spacing w:lineRule="auto" w:line="240"/>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 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786"/>
        <w:gridCol w:w="3193"/>
        <w:gridCol w:w="2110"/>
        <w:gridCol w:w="2023"/>
        <w:gridCol w:w="132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Sr N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Name Of Item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Estimated Qty</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Unit Pr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Total Price</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White  Boar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Abacu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Map Stan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Number Block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English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English Alphabet Chart Pena Flex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Glob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8:04:00Z</cp:lastPrinted>
  <dcterms:modified xsi:type="dcterms:W3CDTF">2016-04-29T13:05:00Z</dcterms:modified>
  <cp:revision>23</cp:revision>
  <dc:subject/>
  <dc:title/>
</cp:coreProperties>
</file>