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i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For GOVT. BOYS HIGHER SECONDARY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SCHOOL KHANPUR MAHAR</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PRINCIPAL  GOVERNMENT BOYS HIGHER SECONDARY SCHOOL KHANPUR MAHAR</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KMR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rFonts w:cs="Times New Roman" w:ascii="Times New Roman" w:hAnsi="Times New Roman"/>
                <w:sz w:val="28"/>
                <w:szCs w:val="28"/>
              </w:rPr>
              <w:t>GOVT. BOYS HIGHER SECONDARY SCHOOL KHANPUR MAHAR</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bl>
    <w:p>
      <w:pPr>
        <w:pStyle w:val="Normal"/>
        <w:spacing w:lineRule="auto" w:line="240" w:before="0" w:after="0"/>
        <w:jc w:val="both"/>
        <w:rPr/>
      </w:pPr>
      <w:r>
        <w:rPr>
          <w:rFonts w:cs="Times New Roman" w:ascii="Times New Roman" w:hAnsi="Times New Roman"/>
        </w:rPr>
        <w:t xml:space="preserve">The Bidding documents can be obtained from 03/0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627755</wp:posOffset>
                </wp:positionH>
                <wp:positionV relativeFrom="paragraph">
                  <wp:posOffset>131445</wp:posOffset>
                </wp:positionV>
                <wp:extent cx="2726055" cy="1003300"/>
                <wp:effectExtent l="0" t="0" r="0" b="0"/>
                <wp:wrapNone/>
                <wp:docPr id="5"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GOVT. BOYS HIGHER SECONDARY SCHOOL KHANPUR MAHAR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GOVT. BOYS HIGHER SECONDARY SCHOOL KHANPUR MAHAR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Ghotki,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Ghotki,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Ghotki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rFonts w:cs="Times New Roman" w:ascii="Times New Roman" w:hAnsi="Times New Roman"/>
                <w:sz w:val="20"/>
                <w:szCs w:val="20"/>
              </w:rPr>
              <w:t xml:space="preserve">GOVT. BOYS HIGHER SECONDSARY SCHOOL KHANPUR MAHAR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rFonts w:cs="Times New Roman" w:ascii="Times New Roman" w:hAnsi="Times New Roman"/>
                <w:sz w:val="20"/>
                <w:szCs w:val="20"/>
              </w:rPr>
              <w:t>GOVT. BOYS HIGHER SECONDSARY SCHOOL KHANPUR MAH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GOVT. BOYS HIGHER SECONDSARY SCHOOL KHANPUR MAHAR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CNIPAL</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GOVT. BOYS HIGHER SECONDSARY SCHOOL KHANPUR MAHA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Times New Roman" w:ascii="Times New Roman" w:hAnsi="Times New Roman"/>
                <w:b/>
                <w:bCs/>
                <w:sz w:val="24"/>
                <w:szCs w:val="24"/>
              </w:rPr>
              <w:t>GOVT. BOYS HIGHER SECONDSARY SCHOOL KHANPUR MAHAR</w:t>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7:00Z</dcterms:created>
  <dc:creator>ARasheedA</dc:creator>
  <dc:description/>
  <cp:keywords/>
  <dc:language>en-US</dc:language>
  <cp:lastModifiedBy>User</cp:lastModifiedBy>
  <dcterms:modified xsi:type="dcterms:W3CDTF">2016-04-30T04:38:00Z</dcterms:modified>
  <cp:revision>28</cp:revision>
  <dc:subject/>
  <dc:title/>
</cp:coreProperties>
</file>