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b/>
          <w:bCs/>
          <w:i/>
          <w:iCs/>
          <w:sz w:val="28"/>
          <w:szCs w:val="28"/>
          <w:u w:val="single"/>
        </w:rPr>
        <w:t>2.Library – Laboratory / 3.</w:t>
      </w:r>
      <w:r>
        <w:rPr>
          <w:rFonts w:cs="Times New Roman Bold" w:ascii="Times New Roman Bold" w:hAnsi="Times New Roman Bold"/>
          <w:i/>
          <w:iCs/>
          <w:color w:val="000000"/>
          <w:sz w:val="28"/>
          <w:szCs w:val="28"/>
        </w:rPr>
        <w:t xml:space="preserve"> </w:t>
      </w:r>
      <w:r>
        <w:rPr>
          <w:rFonts w:cs="Times New Roman Bold" w:ascii="Times New Roman Bold" w:hAnsi="Times New Roman Bold"/>
          <w:b/>
          <w:bCs/>
          <w:i/>
          <w:iCs/>
          <w:sz w:val="28"/>
          <w:szCs w:val="28"/>
          <w:u w:val="single"/>
        </w:rPr>
        <w:t>Stationery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i/>
          <w:iCs/>
          <w:color w:val="000000"/>
          <w:sz w:val="28"/>
          <w:szCs w:val="28"/>
          <w:u w:val="single"/>
        </w:rPr>
        <w:t>4.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Girls  Higher Secondary  School</w:t>
      </w:r>
      <w:r>
        <w:rPr>
          <w:rFonts w:cs="Times New Roman Bold" w:ascii="Times New Roman Bold" w:hAnsi="Times New Roman Bold"/>
          <w:i/>
          <w:iCs/>
          <w:sz w:val="28"/>
          <w:szCs w:val="28"/>
        </w:rPr>
        <w:t xml:space="preserve">  Old Sukkur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GOVT. GIRLS HIGHER SECONDARY SCHOOL OLD SUKKUR</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Address :- Old Sukkur  District Sukkur</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Old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given in Financial Proposal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given in Financial Proposal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Old Sukku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Old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pPr>
      <w:r>
        <w:rPr/>
        <w:t>Lab-Library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given in Financial Proposal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given in Financial Proposal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Old Sukku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Old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Stationery</w:t>
      </w:r>
    </w:p>
    <w:tbl>
      <w:tblPr>
        <w:tblW w:w="10230" w:type="dxa"/>
        <w:jc w:val="left"/>
        <w:tblInd w:w="-5" w:type="dxa"/>
        <w:tblLayout w:type="fixed"/>
        <w:tblCellMar>
          <w:top w:w="0" w:type="dxa"/>
          <w:left w:w="108" w:type="dxa"/>
          <w:bottom w:w="0" w:type="dxa"/>
          <w:right w:w="108" w:type="dxa"/>
        </w:tblCellMar>
      </w:tblPr>
      <w:tblGrid>
        <w:gridCol w:w="654"/>
        <w:gridCol w:w="222"/>
        <w:gridCol w:w="2585"/>
        <w:gridCol w:w="1269"/>
        <w:gridCol w:w="990"/>
        <w:gridCol w:w="1147"/>
        <w:gridCol w:w="63"/>
        <w:gridCol w:w="1650"/>
        <w:gridCol w:w="881"/>
        <w:gridCol w:w="769"/>
      </w:tblGrid>
      <w:tr>
        <w:trPr>
          <w:trHeight w:val="733"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given in Financial Proposal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given in Financial Proposal </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Old Sukkur</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c>
          <w:tcPr>
            <w:tcW w:w="769"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Old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c>
          <w:tcPr>
            <w:tcW w:w="7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given in Financial Proposal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given in Financial Proposal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Girls Higher Sec. School  Old Sukku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firstLine="720"/>
        <w:rPr>
          <w:rFonts w:ascii="Times New Roman" w:hAnsi="Times New Roman" w:cs="Times New Roman"/>
          <w:b/>
          <w:b/>
          <w:bCs/>
          <w:sz w:val="28"/>
          <w:szCs w:val="28"/>
        </w:rPr>
      </w:pPr>
      <w:r>
        <w:drawing>
          <wp:anchor behindDoc="0" distT="0" distB="0" distL="114935" distR="114935" simplePos="0" locked="0" layoutInCell="0" allowOverlap="1" relativeHeight="26">
            <wp:simplePos x="0" y="0"/>
            <wp:positionH relativeFrom="column">
              <wp:posOffset>-768350</wp:posOffset>
            </wp:positionH>
            <wp:positionV relativeFrom="paragraph">
              <wp:posOffset>-99060</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28"/>
          <w:szCs w:val="28"/>
        </w:rPr>
        <w:t xml:space="preserve">   </w:t>
      </w:r>
    </w:p>
    <w:p>
      <w:pPr>
        <w:pStyle w:val="Normal"/>
        <w:widowControl w:val="false"/>
        <w:autoSpaceDE w:val="false"/>
        <w:spacing w:lineRule="exact" w:line="200" w:before="0" w:after="0"/>
        <w:ind w:firstLine="720"/>
        <w:rPr>
          <w:rFonts w:ascii="Times New Roman" w:hAnsi="Times New Roman" w:cs="Times New Roman"/>
          <w:sz w:val="20"/>
          <w:szCs w:val="20"/>
        </w:rPr>
      </w:pPr>
      <w:r>
        <w:rPr>
          <w:rFonts w:cs="Times New Roman" w:ascii="Times New Roman" w:hAnsi="Times New Roman"/>
          <w:b/>
          <w:bCs/>
          <w:sz w:val="28"/>
          <w:szCs w:val="28"/>
        </w:rPr>
        <w:t xml:space="preserve">      </w:t>
      </w:r>
      <w:r>
        <w:rPr>
          <w:rFonts w:cs="Times New Roman" w:ascii="Times New Roman" w:hAnsi="Times New Roman"/>
          <w:b/>
          <w:bCs/>
          <w:sz w:val="28"/>
          <w:szCs w:val="28"/>
        </w:rPr>
        <w:t>GOVT. GIRLS HIGHER SEC. SCHOOL OLD SUKKUR</w:t>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All Kinds of Charts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Subject Charts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ld 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ker Removable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a Flex Screen With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Screen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iling Fan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28">
            <wp:simplePos x="0" y="0"/>
            <wp:positionH relativeFrom="column">
              <wp:posOffset>-628650</wp:posOffset>
            </wp:positionH>
            <wp:positionV relativeFrom="paragraph">
              <wp:posOffset>53340</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exact" w:line="200" w:before="0" w:after="0"/>
        <w:ind w:firstLine="720"/>
        <w:rPr>
          <w:rFonts w:ascii="Times New Roman" w:hAnsi="Times New Roman" w:cs="Times New Roman"/>
          <w:sz w:val="20"/>
          <w:szCs w:val="20"/>
        </w:rPr>
      </w:pPr>
      <w:r>
        <w:rPr>
          <w:rFonts w:cs="Times New Roman" w:ascii="Times New Roman" w:hAnsi="Times New Roman"/>
          <w:b/>
          <w:bCs/>
          <w:sz w:val="28"/>
          <w:szCs w:val="28"/>
        </w:rPr>
        <w:t>GOVT. GIRLS HIGHER SEC. SCHOOL OLD SUKKUR</w:t>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Lab-Library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Lab-Library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 xml:space="preserve">Distilled Wa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rFonts w:eastAsia="Calibri" w:cs="Calibri"/>
                <w:sz w:val="24"/>
              </w:rPr>
              <w:t xml:space="preserve"> </w:t>
            </w:r>
            <w:r>
              <w:rPr>
                <w:sz w:val="24"/>
              </w:rPr>
              <w:t xml:space="preserve">Aluminum Sulphate Al2(So4)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Pottaecium Sulphide K2 (So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Spri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 xml:space="preserve">Miosis Slide +  Mitosis Slide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 xml:space="preserve">Magnifying Glas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Skeleton of Frog Articulate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Skeleton of Frog Disarticulate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Ameba/Euglena(Biology Mode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English,Sindhi Dictionary</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English,Urdu Dictionary</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Sindhi to English Dictionary</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Urdu to English Dictionary</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Shah Jo Resalo</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Qasas ul Ambia</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 xml:space="preserve">Kulyat E Naze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Dictionary Biology Alph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Dictionary Chemistry</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Dictionary Physic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30">
            <wp:simplePos x="0" y="0"/>
            <wp:positionH relativeFrom="column">
              <wp:posOffset>-628650</wp:posOffset>
            </wp:positionH>
            <wp:positionV relativeFrom="paragraph">
              <wp:posOffset>53340</wp:posOffset>
            </wp:positionV>
            <wp:extent cx="795020" cy="10210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exact" w:line="200" w:before="0" w:after="0"/>
        <w:ind w:firstLine="720"/>
        <w:rPr>
          <w:rFonts w:ascii="Times New Roman" w:hAnsi="Times New Roman" w:cs="Times New Roman"/>
          <w:sz w:val="20"/>
          <w:szCs w:val="20"/>
        </w:rPr>
      </w:pPr>
      <w:r>
        <w:rPr>
          <w:rFonts w:cs="Times New Roman" w:ascii="Times New Roman" w:hAnsi="Times New Roman"/>
          <w:b/>
          <w:bCs/>
          <w:sz w:val="28"/>
          <w:szCs w:val="28"/>
        </w:rPr>
        <w:t>GOVT. GIRLS HIGHER SEC. SCHOOL OLD SUKKUR</w:t>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tationery</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70" w:type="dxa"/>
        <w:jc w:val="left"/>
        <w:tblInd w:w="-22" w:type="dxa"/>
        <w:tblLayout w:type="fixed"/>
        <w:tblCellMar>
          <w:top w:w="0" w:type="dxa"/>
          <w:left w:w="108" w:type="dxa"/>
          <w:bottom w:w="0" w:type="dxa"/>
          <w:right w:w="108" w:type="dxa"/>
        </w:tblCellMar>
      </w:tblPr>
      <w:tblGrid>
        <w:gridCol w:w="880"/>
        <w:gridCol w:w="3300"/>
        <w:gridCol w:w="286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33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6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47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Stationery</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1</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 xml:space="preserve">Paper Rim (Regular) (A4)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2</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Paper Rim (Regular)Legal Rim</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3</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 xml:space="preserve">Dusters For Black board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4</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 xml:space="preserve">Dusters for dusting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5</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Flute (Remove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6</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Gum Stick</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7</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 xml:space="preserve">Calculator Casio 12 Digit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8</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 xml:space="preserve">Tissue Paper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9</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Letter Envelop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10</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Glue Bottle (Larg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11</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Permanent Marker(Red) Dolla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12</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 xml:space="preserve">Permanent Marker(Blue)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13</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Permanent Marker(Green)</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14</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Permanent Marker(Black)</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15</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Thumb Pin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16</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Attendance Register Teache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17</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Attendance Register Student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18</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Ball pen (Red) (Dolla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19</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Ball pen (Black) (Dolla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20</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Ball pen (Blue) (Dolla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21</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Ball pen (Green) (Dolla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22</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 xml:space="preserve">Pacca File cover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23</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Pacca File Cover with clip</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24</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Kattcha File Cove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25</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 xml:space="preserve">White Board (Large)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26</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White Board (Medium)</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27</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Board Marke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28</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 xml:space="preserve">Charts Paper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29</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A4 Envelop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30</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A3 Envelop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31</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Jam Clip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32</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 xml:space="preserve">High Lighter(yellow)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33</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High Lighter(Pink)</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34</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High Lighter(Green)</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35</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High Lighter(Blu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36</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High Lighter(Orang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37</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High Lighter(Red)</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38</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Pointer ( Red) Dolla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39</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Pointer ( Green)  Dolla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40</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Pointer ( Blue)  Dolla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41</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Pointer ( Black)  Dolla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42</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Pencil Dolla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43</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Eraser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44</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Sharpene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45</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Stapler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46</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Staplers Pin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47</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Scales Steel 1 Fit</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48</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 xml:space="preserve">Scale Measurement 60 Meter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49</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Stump Pad</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50</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Scotch Tap ½  C.M Small</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51</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Scotch Tap ½ C.M Larg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52</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Scotch Tap 3 C.M</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53</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Tags Large Siz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54</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Paper Pin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55</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Punch Machin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56</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Plane Register Large 220 page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57</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Plane Register Large 120 pages</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58</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Cash Book</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59</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Stapler Remove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60</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Paper Cutte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61</w:t>
            </w:r>
          </w:p>
        </w:tc>
        <w:tc>
          <w:tcPr>
            <w:tcW w:w="3300" w:type="dxa"/>
            <w:tcBorders>
              <w:bottom w:val="single" w:sz="4" w:space="0" w:color="000000"/>
              <w:right w:val="single" w:sz="4" w:space="0" w:color="000000"/>
            </w:tcBorders>
            <w:shd w:fill="FFFFFF" w:val="clear"/>
          </w:tcPr>
          <w:p>
            <w:pPr>
              <w:pStyle w:val="ListParagraph"/>
              <w:spacing w:lineRule="auto" w:line="240" w:before="0" w:after="0"/>
              <w:ind w:left="0" w:hanging="0"/>
              <w:rPr>
                <w:sz w:val="24"/>
              </w:rPr>
            </w:pPr>
            <w:r>
              <w:rPr>
                <w:sz w:val="24"/>
              </w:rPr>
              <w:t>Electrical Bell</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jc w:val="center"/>
              <w:rPr/>
            </w:pPr>
            <w:r>
              <w:rPr/>
              <w:t>62</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Table Stationary Set</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63</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Heavy Duty Staple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64</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 xml:space="preserve">Heavy Duty Punch Machine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65</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Pak Chalk (Larg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66</w:t>
            </w:r>
          </w:p>
        </w:tc>
        <w:tc>
          <w:tcPr>
            <w:tcW w:w="3300" w:type="dxa"/>
            <w:tcBorders>
              <w:bottom w:val="single" w:sz="4" w:space="0" w:color="000000"/>
              <w:right w:val="single" w:sz="4" w:space="0" w:color="000000"/>
            </w:tcBorders>
            <w:shd w:fill="FFFFFF" w:val="clear"/>
          </w:tcPr>
          <w:p>
            <w:pPr>
              <w:pStyle w:val="Normal"/>
              <w:spacing w:lineRule="auto" w:line="240" w:before="0" w:after="0"/>
              <w:rPr>
                <w:sz w:val="24"/>
              </w:rPr>
            </w:pPr>
            <w:r>
              <w:rPr>
                <w:sz w:val="24"/>
              </w:rPr>
              <w:t>USB 16GB</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200" w:before="0" w:after="0"/>
        <w:ind w:firstLine="720"/>
        <w:rPr>
          <w:rFonts w:ascii="Times New Roman" w:hAnsi="Times New Roman" w:cs="Times New Roman"/>
          <w:sz w:val="20"/>
          <w:szCs w:val="20"/>
        </w:rPr>
      </w:pPr>
      <w:r>
        <w:rPr>
          <w:rFonts w:cs="Times New Roman" w:ascii="Times New Roman" w:hAnsi="Times New Roman"/>
          <w:b/>
          <w:bCs/>
          <w:sz w:val="28"/>
          <w:szCs w:val="28"/>
        </w:rPr>
        <w:t>GOVT. GIRLS HIGHER SEC. SCHOOL OLD SUKKUR</w:t>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exact" w:line="406" w:before="13" w:after="0"/>
        <w:ind w:left="2548" w:hanging="0"/>
        <w:rPr>
          <w:rFonts w:ascii="Times New Roman" w:hAnsi="Times New Roman" w:cs="Times New Roman"/>
          <w:b/>
          <w:b/>
          <w:bCs/>
          <w:spacing w:val="-1"/>
          <w:position w:val="-1"/>
          <w:sz w:val="36"/>
          <w:szCs w:val="36"/>
        </w:rPr>
      </w:pPr>
      <w:r>
        <w:rPr>
          <w:rFonts w:cs="Times New Roman" w:ascii="Times New Roman" w:hAnsi="Times New Roman"/>
          <w:b/>
          <w:bCs/>
          <w:spacing w:val="-1"/>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80" w:type="dxa"/>
        <w:jc w:val="left"/>
        <w:tblInd w:w="0" w:type="dxa"/>
        <w:tblLayout w:type="fixed"/>
        <w:tblCellMar>
          <w:top w:w="0" w:type="dxa"/>
          <w:left w:w="108" w:type="dxa"/>
          <w:bottom w:w="0" w:type="dxa"/>
          <w:right w:w="108" w:type="dxa"/>
        </w:tblCellMar>
      </w:tblPr>
      <w:tblGrid>
        <w:gridCol w:w="803"/>
        <w:gridCol w:w="7377"/>
      </w:tblGrid>
      <w:tr>
        <w:trPr>
          <w:trHeight w:val="315" w:hRule="atLeast"/>
        </w:trPr>
        <w:tc>
          <w:tcPr>
            <w:tcW w:w="8180"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4-15</w:t>
            </w:r>
          </w:p>
        </w:tc>
      </w:tr>
      <w:tr>
        <w:trPr>
          <w:trHeight w:val="300" w:hRule="atLeast"/>
        </w:trPr>
        <w:tc>
          <w:tcPr>
            <w:tcW w:w="8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ic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ranspo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ational Hero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ief History Photo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honic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umeracy Vocabula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ort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Long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ounting Rhym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ursive Writ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nctuat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nglish Skil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rammar and Punctuation Chart </w:t>
              <w:br/>
              <w:t>made of Panaflex Size 20 x 30" with two Wooden Rod and Hanging Hooks</w:t>
            </w:r>
          </w:p>
        </w:tc>
      </w:tr>
      <w:tr>
        <w:trPr>
          <w:trHeight w:val="103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rb and Punctuation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Ski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ental Ma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etric Unit and Measuremen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ultiplication Divis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ultiplication Squar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2D 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3D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eometry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alori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Histo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very Day Scien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l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eigh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uman Body Heal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keletal @Muscular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gestive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ervous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Respiratory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ardio Vascular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Insec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getabl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w:t>
              <w:br/>
              <w:t>made of Panaflex Size 20 x 30" with two Wooden Rod and Hanging Hooks</w:t>
            </w:r>
          </w:p>
        </w:tc>
      </w:tr>
      <w:tr>
        <w:trPr>
          <w:trHeight w:val="10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pa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he Plan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Mo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olume Factor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uilding a Healthy Boy Balancing Feed and Exercis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rt of Ce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riodic Table of the Elem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10 Ways To Be A Good Stud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ymbol of Math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ther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Iron Slate:(Thick iron state,22 Guage)(10*8)</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9810" w:type="dxa"/>
        <w:jc w:val="left"/>
        <w:tblInd w:w="0" w:type="dxa"/>
        <w:tblLayout w:type="fixed"/>
        <w:tblCellMar>
          <w:top w:w="0" w:type="dxa"/>
          <w:left w:w="108" w:type="dxa"/>
          <w:bottom w:w="0" w:type="dxa"/>
          <w:right w:w="108" w:type="dxa"/>
        </w:tblCellMar>
      </w:tblPr>
      <w:tblGrid>
        <w:gridCol w:w="830"/>
        <w:gridCol w:w="4080"/>
        <w:gridCol w:w="4900"/>
      </w:tblGrid>
      <w:tr>
        <w:trPr>
          <w:trHeight w:val="315" w:hRule="atLeast"/>
        </w:trPr>
        <w:tc>
          <w:tcPr>
            <w:tcW w:w="83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980"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15" w:hRule="atLeast"/>
        </w:trPr>
        <w:tc>
          <w:tcPr>
            <w:tcW w:w="830"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980" w:type="dxa"/>
            <w:gridSpan w:val="2"/>
            <w:tcBorders>
              <w:top w:val="single" w:sz="4" w:space="0" w:color="000000"/>
            </w:tcBorders>
            <w:vAlign w:val="bottom"/>
          </w:tcPr>
          <w:p>
            <w:pPr>
              <w:pStyle w:val="Normal"/>
              <w:spacing w:lineRule="auto" w:line="240" w:before="0" w:after="0"/>
              <w:jc w:val="center"/>
              <w:rPr>
                <w:rFonts w:ascii="Arial" w:hAnsi="Arial" w:cs="Arial"/>
                <w:b/>
                <w:b/>
                <w:bCs/>
                <w:sz w:val="28"/>
                <w:szCs w:val="28"/>
              </w:rPr>
            </w:pPr>
            <w:r>
              <w:rPr>
                <w:rFonts w:cs="Arial" w:ascii="Arial" w:hAnsi="Arial"/>
                <w:b/>
                <w:bCs/>
                <w:sz w:val="28"/>
                <w:szCs w:val="28"/>
              </w:rPr>
              <w:t>480 -Stationery</w:t>
            </w:r>
          </w:p>
        </w:tc>
      </w:tr>
      <w:tr>
        <w:trPr>
          <w:trHeight w:val="4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4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s</w:t>
            </w:r>
          </w:p>
        </w:tc>
        <w:tc>
          <w:tcPr>
            <w:tcW w:w="4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Specification</w:t>
            </w:r>
          </w:p>
        </w:tc>
      </w:tr>
      <w:tr>
        <w:trPr>
          <w:trHeight w:val="11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aper Reams (Regular A4)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aper Size: 210 X 297 mm / 8.3 X 11.7" Paper Grammage: 70 GSM Paper Color: White</w:t>
            </w:r>
          </w:p>
        </w:tc>
      </w:tr>
      <w:tr>
        <w:trPr>
          <w:trHeight w:val="102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aper Reams (Regular Legal)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aper Size: 210 X 297 mm / 8.3 X 11.7" Paper Grammage: 70 GSM Paper Color: White</w:t>
            </w:r>
          </w:p>
        </w:tc>
      </w:tr>
      <w:tr>
        <w:trPr>
          <w:trHeight w:val="94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 paper (Regular A4) Different Color 80 G 500 sheets</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Paper Size: 210 X 297 mm / 8.3 X 11.7" Paper Grammage: 70 GSM Paper Color: White</w:t>
            </w:r>
          </w:p>
        </w:tc>
      </w:tr>
      <w:tr>
        <w:trPr>
          <w:trHeight w:val="5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etter Envelopes(3.6*6.5)</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3.6*6.5)</w:t>
            </w:r>
          </w:p>
        </w:tc>
      </w:tr>
      <w:tr>
        <w:trPr>
          <w:trHeight w:val="21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Stick small UHU</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Adhesive Type: Stick • small size. Color Dried: Clear • Color on Application: Clear • Features: • The washable, non-toxic, acid-free formulation and archival safe • Handy twist-up  • Screw cap prevents it drying outapplicator</w:t>
            </w:r>
          </w:p>
        </w:tc>
      </w:tr>
      <w:tr>
        <w:trPr>
          <w:trHeight w:val="23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Stick medium UHU</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Adhesive Type: Stick • Medium size. Color Dried: Clear • Color on Application: Clear • Features: • The washable, non-toxic, acid-free formulation and archival safe • Handy twist-up  • Screw cap prevents it drying outapplicator</w:t>
            </w:r>
          </w:p>
        </w:tc>
      </w:tr>
      <w:tr>
        <w:trPr>
          <w:trHeight w:val="235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Stick large UHU</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Adhesive Type: Stick • Large size. Color Dried: Clear • Color on Application: Clear • Features: • The washable, non-toxic, acid-free formulation and archival safe • Handy twist-up  • Screw cap prevents it drying outapplicator</w:t>
            </w:r>
          </w:p>
        </w:tc>
      </w:tr>
      <w:tr>
        <w:trPr>
          <w:trHeight w:val="261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bottle small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Synthetic Glue Bottle is 500 ml • Synthetic Glue-Safe • Non-toxic • Easy flowing • Quick drying. • Quick bonding.• Odorless washable gum • Leaves no wrinkles. • Convenient for either large-scale application or thin line.</w:t>
            </w:r>
          </w:p>
        </w:tc>
      </w:tr>
      <w:tr>
        <w:trPr>
          <w:trHeight w:val="24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bottle medium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Synthetic Glue Bottle is 1000 ml • Synthetic Glue-Safe • Non-toxic • Easy flowing • Quick drying. • Quick bonding.• Odorless washable gum • Leaves no wrinkles. • Convenient for either large-scale application or thin line.</w:t>
            </w:r>
          </w:p>
        </w:tc>
      </w:tr>
      <w:tr>
        <w:trPr>
          <w:trHeight w:val="24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bottle large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Synthetic Glue Bottle is 2000 ml • Synthetic Glue-Safe • Non-toxic • Easy flowing • Quick drying. • Quick bonding.• Odorless washable gum • Leaves no wrinkles. • Convenient for either large-scale application or thin line.</w:t>
            </w:r>
          </w:p>
        </w:tc>
      </w:tr>
      <w:tr>
        <w:trPr>
          <w:trHeight w:val="15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ncil HB Packet Each Packet 12 No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Lead Diameter: 2 mm Pencil Grade: HB Barrel Material: Wood Grip Type: Ergonomic Features: Break Resistant</w:t>
            </w:r>
          </w:p>
        </w:tc>
      </w:tr>
      <w:tr>
        <w:trPr>
          <w:trHeight w:val="132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encil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Lead Diameter: 2 mm Pencil Grade: HB Barrel Material: Wood Grip Type: Ergonomic Features: Break Resistant</w:t>
            </w:r>
          </w:p>
        </w:tc>
      </w:tr>
      <w:tr>
        <w:trPr>
          <w:trHeight w:val="112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Red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11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Blue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12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Green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11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Black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225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humb Pins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Thumb Tack Material: Nickel Plated Head Size: 3/8  inch Colour: Silver Packing: 100 pcs/bleater card Packing: 100 pcs/bleater card Features: Smooth, steel heads and sharp steel points, nickel  plated finish resist rus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upil diary 5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5+8)200pgs,68 GMs paper</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Ink Eraser Pen</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ollar Equivalent(Standar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egular Paint Brush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ble Form)Set of 12 Brush 0 t0 10 No</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Answer She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6.5*8)four sheets,,16pgs,63 gm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Attendance register teachers 50 Pages</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8*12)Hard board 68 Gm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Attendance register students 1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Hard board 68 Gms</w:t>
            </w:r>
          </w:p>
        </w:tc>
      </w:tr>
      <w:tr>
        <w:trPr>
          <w:trHeight w:val="186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Blue) Piano/Picasso/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17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Black) Piano/ Picasso 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195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Red) Piano/ Picasso 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17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Green) Piano/ Picasso 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Box File (Per Each)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ba Best Quality/Equivalent</w:t>
            </w:r>
          </w:p>
        </w:tc>
      </w:tr>
      <w:tr>
        <w:trPr>
          <w:trHeight w:val="139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oard Marker (Per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Writing Medium: White Board  Writing Length:  400m Writing Width: 2-3mm  Performance: Dry fast, wipe off easily after writing</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ertificate Each Book Have 100 Certificate</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Each Book Have 100 Certificate</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hart Papers 20 x 30"</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Fine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rep Paper Diffferent Colo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10*10 cm),60% strech,24gms,Normal crep paper</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em Clips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26mm(80pieces pack)Fine Quality</w:t>
            </w:r>
          </w:p>
        </w:tc>
      </w:tr>
      <w:tr>
        <w:trPr>
          <w:trHeight w:val="250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Yellow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49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ink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08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een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53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ue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59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Orange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28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ed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ibrary Register 3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68 gms,200 pages</w:t>
            </w:r>
          </w:p>
        </w:tc>
      </w:tr>
      <w:tr>
        <w:trPr>
          <w:trHeight w:val="288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Masking Tape Size 2.5" Each Roll Have 6 Nos/Paking</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r>
      <w:tr>
        <w:trPr>
          <w:trHeight w:val="96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ncils Deer Each Packet have 10 Penci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Lead Diameter: 2 mm Pencil Grade: HB Barrel Material: Wood Grip Type: Ergonomic Features: Break Resista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3</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Red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een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ue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ack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483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Erasers Pelikan</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r>
          </w:p>
        </w:tc>
      </w:tr>
      <w:tr>
        <w:trPr>
          <w:trHeight w:val="123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Sharpeners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Size:( 25mm*15mm*10mm)  single-hole pencil sharpener Material: Aluminum alloy / Plastic</w:t>
            </w:r>
          </w:p>
        </w:tc>
      </w:tr>
      <w:tr>
        <w:trPr>
          <w:trHeight w:val="175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pler Deli</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heet Capacity: 20sheets Size: Normal Meas.: 1.24' Power: Manual Power: Manual Material: Plastic and steel Staple Capacity: 100pcs (60mm) Dimensions: 13.2*4.1*5.9cm Staple Size: 24/6&amp;26/6</w:t>
            </w:r>
          </w:p>
        </w:tc>
      </w:tr>
      <w:tr>
        <w:trPr>
          <w:trHeight w:val="178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pler Pins Dollar 24/6 X1000</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Normal Stapler Stapler pin color: Silver Staple size: 24/6 &amp; 24/6 Wire Gauge: 24 G Wire Thickness: 0.34mm Wire Material: Metal Staple Leg Length: 6.00 mm Crown Length: 12.7 mm Crown width: 0.68 mm</w:t>
            </w:r>
          </w:p>
        </w:tc>
      </w:tr>
      <w:tr>
        <w:trPr>
          <w:trHeight w:val="226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cales 12" Stainless Steel</w:t>
            </w:r>
          </w:p>
        </w:tc>
        <w:tc>
          <w:tcPr>
            <w:tcW w:w="4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ximum Measurement: 12 inches Graduation: 1/8", 1/16", 1/32", 1/64" Range: 12 inches Width: 1 inch Thickness: 3/64 inches System of Measurement: Inch Material Type: Steel</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mp Pad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ndard Quality</w:t>
            </w:r>
          </w:p>
        </w:tc>
      </w:tr>
      <w:tr>
        <w:trPr>
          <w:trHeight w:val="183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cotch Tape 12 Nos Each Roll</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eastAsia="Arial" w:cs="Arial" w:ascii="Arial" w:hAnsi="Arial"/>
                <w:color w:val="000000"/>
                <w:sz w:val="24"/>
                <w:szCs w:val="24"/>
              </w:rPr>
              <w:t xml:space="preserve"> </w:t>
            </w:r>
            <w:r>
              <w:rPr>
                <w:rFonts w:cs="Arial" w:ascii="Arial" w:hAnsi="Arial"/>
                <w:color w:val="000000"/>
                <w:sz w:val="24"/>
                <w:szCs w:val="24"/>
              </w:rPr>
              <w:t>Adhesive: AcrylicTape Type: Packing, carton sealing Backing / Carrier: Kraft Paper Thickness: 6.100mm Size: 1.88″″x 60 yards Core Size: 76mm (3″″) Color: Brown Tensile Strength: 33lbs Features: Water proof</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ags Different Sizes</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5*12)&amp; large,125 sheets/5 pads/pack</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eacher Diary (Sindhi) 2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68 gms,200 page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eacher Diary (English) 2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68 gms,200 page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hread Different Color Asli Pari</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Thread Different or Equivalant Color Asli Pari</w:t>
            </w:r>
          </w:p>
        </w:tc>
      </w:tr>
      <w:tr>
        <w:trPr>
          <w:trHeight w:val="154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aper Pins Packet/office pin</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Material: Stainless steel Surface of office pin: Nickel Plated Length: 1-1/4 inch (32mm) Diameter:  .033 inch (0.84mm) Packing: Hard Paper Box</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ed Cards (100 Pockets)/Seperato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eer Or Equivalent (Good Quality)</w:t>
            </w:r>
          </w:p>
        </w:tc>
      </w:tr>
      <w:tr>
        <w:trPr>
          <w:trHeight w:val="17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unch Machine Medium Size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Standard punch (2 holes) Material: Metal &amp; plastic Product size: 11.5x8.7x7cm Hole Diameter: 6mm 2 Holes distance: 80mm (center to center) Performance: 20 sheets of 80 GSM</w:t>
            </w:r>
          </w:p>
        </w:tc>
      </w:tr>
      <w:tr>
        <w:trPr>
          <w:trHeight w:val="17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ubber Band Packet Each Packet 500 Gram</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Material: Synthetic Rubber Packaging: 500g Diameter: 3″″ Features: • Nature color without any impurity, and super flexible • Anti-aging waterproof, high strength &amp; environmental protection, non-toxic and tasteles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azed Papers 20 x 30"</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Local quality) Standard size </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aph Papers Book</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Local Quality</w:t>
            </w:r>
          </w:p>
        </w:tc>
      </w:tr>
      <w:tr>
        <w:trPr>
          <w:trHeight w:val="75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ue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Blue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ack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Black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een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Green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ed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Red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edger Register 25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3),Hard bond,68 gm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amination Sheet 100 Nos Each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0 Gms,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ed Pencils Deer Large Size Each Box 12 Pencil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ed Pencils Deer Large Size Each Box 12 Pencils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U-Pins 36mm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0 Pieces Pack</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arbons (Paper)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 A4 Size</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Foot Scale 12" Plastic</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eer Or Equivalent (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ubber Band Different Sizes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aint Brushes 4" &amp; 2"  Each S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Files Covers Card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ndard Size(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ibrary Cards 100 Packet Each</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Master Roll 100 Pape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ndard Size(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lan Register 200 Paper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3)Hard Band,68 Gms,</w:t>
            </w:r>
          </w:p>
        </w:tc>
      </w:tr>
      <w:tr>
        <w:trPr>
          <w:trHeight w:val="229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pler Remover /Pin Opere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Material: Metal / Plastic Dimensions (mm): 25W x 33D x 30H mm Features: • Classic plastic staple remover • Removes all standard size staples • lockable for easy storage Wide Finger Grips • Steel Jaws • Plastic cover with finger • Steel jaws for removing staple</w:t>
            </w:r>
          </w:p>
        </w:tc>
      </w:tr>
      <w:tr>
        <w:trPr>
          <w:trHeight w:val="232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aper Cutter/Paper Knief Cutte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Fixed Blade Knife Blade Material: Steel Blade Size: Good quality 25 mm blade Blade Thickness: 0.5 mm Handle Material: PP Plastic (Poly Propylene) Lock Material: ABS (Acrylonitrile Butadiene Styrene) Plastic</w:t>
              <w:br/>
              <w:t>Cutter overall size: 180*36*15 mm</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Electrical (Be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Made)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ransparencies A4 100 Each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White Pena Flex With Stand (Screen)</w:t>
              <w:br/>
              <w:t>Size 4 x 3f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udent ID Card with Strip 1 S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2*3.5)Scanned,Pvc,(Local Quality)</w:t>
            </w:r>
          </w:p>
        </w:tc>
      </w:tr>
      <w:tr>
        <w:trPr>
          <w:trHeight w:val="88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halk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9600" w:type="dxa"/>
        <w:jc w:val="left"/>
        <w:tblInd w:w="0" w:type="dxa"/>
        <w:tblLayout w:type="fixed"/>
        <w:tblCellMar>
          <w:top w:w="0" w:type="dxa"/>
          <w:left w:w="108" w:type="dxa"/>
          <w:bottom w:w="0" w:type="dxa"/>
          <w:right w:w="108" w:type="dxa"/>
        </w:tblCellMar>
      </w:tblPr>
      <w:tblGrid>
        <w:gridCol w:w="1149"/>
        <w:gridCol w:w="8451"/>
      </w:tblGrid>
      <w:tr>
        <w:trPr>
          <w:trHeight w:val="315" w:hRule="atLeast"/>
        </w:trPr>
        <w:tc>
          <w:tcPr>
            <w:tcW w:w="9600"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4-15</w:t>
            </w:r>
          </w:p>
        </w:tc>
      </w:tr>
      <w:tr>
        <w:trPr>
          <w:trHeight w:val="330" w:hRule="atLeast"/>
        </w:trPr>
        <w:tc>
          <w:tcPr>
            <w:tcW w:w="9600" w:type="dxa"/>
            <w:gridSpan w:val="2"/>
            <w:tcBorders>
              <w:top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476-SSB-Library Laboratory</w:t>
            </w:r>
          </w:p>
        </w:tc>
      </w:tr>
      <w:tr>
        <w:trPr>
          <w:trHeight w:val="450" w:hRule="atLeast"/>
        </w:trPr>
        <w:tc>
          <w:tcPr>
            <w:tcW w:w="1149"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8451" w:type="dxa"/>
            <w:tcBorders>
              <w:top w:val="single" w:sz="8" w:space="0" w:color="000000"/>
              <w:right w:val="single" w:sz="8"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84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76-Dictionary (English to Sindhi) Elementary Learner (new edition, 6'* 8')Hard bound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76-Dictionary (English to Urdu) Elementary Learner (new edition, 6'* 8')Hard bound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Dictionary (English to English) (new edition, 6'* 8')Hard bound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Vernier Caliper 150 mm Stain Less Steel China in Plastic Box</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Children Encyclopedia Standard size and qualit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History books (7' * 9')Card bound Sindhi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History books (7' * 9')Card bound Urdu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History books (7' * 9')Card bound Englis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Kids Magazine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ews Pape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tory book</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Reference book</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Physical balance 2 Pan with Weight Box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Heart Model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Brain Model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icroscopic Len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Bar Magnet Size 4"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U Shape Magne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pring Balance</w:t>
              <w:br/>
              <w:t>500 Gram Local</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eter Scale Full Meter Scale made of MDF</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est tubes 18mm Dia, 6" Lengt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Prism 2" Glas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Pulle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ripod Stand (iron)</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Eye Model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hermometer centigrade 110C</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hermometer Fahrenhei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Teeth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est tube stand Each Stand Have 12 Test Tube Capacity made of Plastic</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Concave lens 2" 15CM</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Convex lens 2" 15 CM</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orch  Medium Size chargeable</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Stomach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Lungs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Ears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Aeesay Sindhi Seekhein (With CD)</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A Comprehensive English Sindhi Dictionar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Directory of Language and Scripts of South Asi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Dictionary of Hematolog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A Dictionary - Sindhi (Devnagri) and Englis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Faraizul Islam Sind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Wild Life of Sindh (Jungli Jeew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Laree aen Kachhee Mahavr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amira Sciensdana (Renowned Scientist) Vol:1</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Rahat ul Muamneen</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amira Sciensdana (Renowned Scientist) Vol:2</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amira Sciensdana (Renowned Scientist) Vol:3</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angeet Sansa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 Jay Qadeem Asaran Ji Dictionar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Boli Aen Lipia jo Itha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Boli me Grammar Navesia Ji Irtq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ok Geet (Boli-a-ji Os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Moli-Babat Maqala Aen Mazmoon (Vol: 3)</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Boli-a-jo Gramm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anguage &amp; Literature (A Brief Accoun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anguage &amp; Literature at a glance</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anguage</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Proverbs: A linguistic and Socio-Cultural Stud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Sotiy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ijarat Aen Bankari Jee Lugh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Wakt Aen Imtehan</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Zabiha Aen Shik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Zarai Science (Fasula Bhajjyoon Aem Mev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Qanoon Ji Lugh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Urdu Sindhi Dictionar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Lughat-e-Lateefi</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Jamai Sindhi Lughat Vol:1</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Jamai Sindhi Lughat Vol:2</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Physical Balance Digital </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8"/>
          <w:footerReference w:type="default" r:id="rId5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7"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8"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9"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10"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1"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2"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3"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4"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5"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6"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7"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02"/>
        <w:gridCol w:w="15"/>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9"/>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All Kinds of Charts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Subject Charts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ld 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ker Removabl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a Flex Screen With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Scree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iling Fa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425" w:type="dxa"/>
            <w:gridSpan w:val="9"/>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Lab- Laboratory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Distilled Wa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0 Litte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rFonts w:eastAsia="Calibri" w:cs="Calibri"/>
                <w:sz w:val="24"/>
              </w:rPr>
              <w:t xml:space="preserve"> </w:t>
            </w:r>
            <w:r>
              <w:rPr>
                <w:sz w:val="24"/>
              </w:rPr>
              <w:t xml:space="preserve">Aluminum Sulphate Al2(So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ottaecium Sulphide K2 (So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jc w:val="center"/>
              <w:rPr>
                <w:sz w:val="24"/>
                <w:szCs w:val="24"/>
              </w:rPr>
            </w:pPr>
            <w:r>
              <w:rPr>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pr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jc w:val="center"/>
              <w:rPr>
                <w:sz w:val="24"/>
                <w:szCs w:val="24"/>
              </w:rPr>
            </w:pPr>
            <w:r>
              <w:rPr>
                <w:sz w:val="24"/>
                <w:szCs w:val="24"/>
              </w:rPr>
              <w:t>½ litte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Miosis Slide +  Mitosis Slid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jc w:val="center"/>
              <w:rPr>
                <w:sz w:val="24"/>
                <w:szCs w:val="24"/>
              </w:rPr>
            </w:pPr>
            <w:r>
              <w:rPr>
                <w:sz w:val="24"/>
                <w:szCs w:val="24"/>
              </w:rPr>
              <w:t>1 Bo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Magnifying Glas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0"/>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keleton of Frog Articu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keleton of Frog Disarticu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Ameba/Euglena(Biology Mode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English,Sindhi Dictiona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jc w:val="center"/>
              <w:rPr>
                <w:sz w:val="24"/>
                <w:szCs w:val="24"/>
              </w:rPr>
            </w:pPr>
            <w:r>
              <w:rPr>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English,Urdu Dictiona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jc w:val="center"/>
              <w:rPr>
                <w:sz w:val="24"/>
                <w:szCs w:val="24"/>
              </w:rPr>
            </w:pPr>
            <w:r>
              <w:rPr>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indhi to English Dictiona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Urdu to English Dictiona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jc w:val="center"/>
              <w:rPr>
                <w:sz w:val="24"/>
                <w:szCs w:val="24"/>
              </w:rPr>
            </w:pPr>
            <w:r>
              <w:rPr>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hah Jo Resal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Qasas ul Amb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rPr>
                <w:sz w:val="24"/>
              </w:rPr>
            </w:pPr>
            <w:r>
              <w:rPr>
                <w:sz w:val="24"/>
              </w:rPr>
              <w:t xml:space="preserve">Kulyat E Naze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Dictionary Biology Alph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Dictionary Chemist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Dictionary Physi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425" w:type="dxa"/>
            <w:gridSpan w:val="9"/>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 xml:space="preserve">Stationery </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1</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Paper Rim (Regular) (A4)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aper Rim (Regular)Legal Rim</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Dusters For Black board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Dusters for dusting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 kg</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Flute (Remove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Gum Stick</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Calculator Casio 12 Digit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Tissue Paper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9</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Letter Envelops</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 Do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10</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Glue Bottle (Larg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1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ermanent Marker(Red) Dolla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12</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Permanent Marker(Blue)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13</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ermanent Marker(Green)</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1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ermanent Marker(Black)</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15</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Thumb Pins</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16</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Attendance Register Teache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17</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Attendance Register Students</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1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Ball pen (Red) (Dolla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19</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Ball pen (Black) (Dolla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20</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Ball pen (Blue) (Dolla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21</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Ball pen (Green) (Dolla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22</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Pacca File cover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23</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acca File Cover with clip</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24</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Kattcha File Cove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2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25</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White Board (Large)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26</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White Board (Medium)</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27</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Board Marke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28</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Charts Paper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8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29</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A4 Envelops</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30</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A3 Envelops</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31</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Jam Clips</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3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High Lighter(yellow)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3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High Lighter(Pink)</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34</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High Lighter(Green)</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35</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High Lighter(Blu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36</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High Lighter(Orang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37</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High Lighter(Red)</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38</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ointer ( Red) Dolla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39</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ointer ( Green)  Dolla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40</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ointer ( Blue)  Dolla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41</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ointer ( Black)  Dolla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42</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encil Dolla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 Bottl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43</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Erasers</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44</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harpene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45</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taplers</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46</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taplers Pins</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47</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cales Steel 1 Fi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48</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Scale Measurement 60 Meter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49</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tump Pad</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50</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cotch Tap ½  C.M Smal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51</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cotch Tap ½ C.M Larg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52</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cotch Tap 3 C.M</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53</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Tags Large Siz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 pk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54</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aper Pins</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55</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unch Machin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56</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lane Register Large 220 pages</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57</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lane Register Large 120 pages</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58</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Cash Book</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59</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tapler Remove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60</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aper Cutte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61</w:t>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Electrical Bel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ListParagraph"/>
              <w:spacing w:lineRule="auto" w:line="240" w:before="0" w:after="0"/>
              <w:ind w:left="0" w:hanging="0"/>
              <w:jc w:val="center"/>
              <w:rPr/>
            </w:pPr>
            <w:r>
              <w:rPr/>
              <w:t>6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Table Stationary Se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t>6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Heavy Duty Staple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t>6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Heavy Duty Punch Machine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t>6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ak Chalk (Larg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 Carto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t>6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USB 16GB</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425" w:type="dxa"/>
            <w:gridSpan w:val="9"/>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8"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PRINCIPAL</w:t>
            </w:r>
          </w:p>
          <w:p>
            <w:pPr>
              <w:pStyle w:val="Normal"/>
              <w:spacing w:lineRule="auto" w:line="240" w:before="0" w:after="0"/>
              <w:jc w:val="center"/>
              <w:rPr/>
            </w:pPr>
            <w:r>
              <w:rPr>
                <w:rFonts w:cs="Arial" w:ascii="Arial" w:hAnsi="Arial"/>
                <w:b/>
                <w:bCs/>
                <w:sz w:val="28"/>
                <w:szCs w:val="28"/>
              </w:rPr>
              <w:t>GOVT. GIRLS HIGHER SECONDARY SCHOOL OLD SUKKU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6"/>
          <w:footerReference w:type="default" r:id="rId6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9"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20"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1"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Claus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2"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3"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4"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5"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4"/>
          <w:szCs w:val="34"/>
        </w:rPr>
      </w:pP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Y. GIRLS HIGHER SEC. SCHOOL OLD SUKKUR</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88"/>
        <w:gridCol w:w="2136"/>
        <w:gridCol w:w="2091"/>
        <w:gridCol w:w="13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All Kinds of Charts Pena Flex</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Subject Charts Pena Flex</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ld Glob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ker Removable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a Flex Screen With Stand</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Screen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iling Fan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b/>
          <w:b/>
          <w:bCs/>
          <w:sz w:val="34"/>
          <w:szCs w:val="34"/>
        </w:rPr>
      </w:pPr>
      <w:r>
        <w:drawing>
          <wp:anchor behindDoc="0" distT="0" distB="0" distL="114935" distR="114935" simplePos="0" locked="0" layoutInCell="0" allowOverlap="1" relativeHeight="29">
            <wp:simplePos x="0" y="0"/>
            <wp:positionH relativeFrom="column">
              <wp:posOffset>-800100</wp:posOffset>
            </wp:positionH>
            <wp:positionV relativeFrom="paragraph">
              <wp:posOffset>-638810</wp:posOffset>
            </wp:positionV>
            <wp:extent cx="781050" cy="104775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3"/>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Y. GIRLS HIGHER SEC. SCHOOL OLD SUKKUR</w:t>
      </w:r>
    </w:p>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t>List for purchase of schools Lib.Lab MaterialUnder SSB for the year 2014-15</w:t>
      </w:r>
    </w:p>
    <w:tbl>
      <w:tblPr>
        <w:tblW w:w="9436" w:type="dxa"/>
        <w:jc w:val="center"/>
        <w:tblInd w:w="0" w:type="dxa"/>
        <w:tblLayout w:type="fixed"/>
        <w:tblCellMar>
          <w:top w:w="0" w:type="dxa"/>
          <w:left w:w="108" w:type="dxa"/>
          <w:bottom w:w="0" w:type="dxa"/>
          <w:right w:w="108" w:type="dxa"/>
        </w:tblCellMar>
      </w:tblPr>
      <w:tblGrid>
        <w:gridCol w:w="576"/>
        <w:gridCol w:w="3304"/>
        <w:gridCol w:w="2131"/>
        <w:gridCol w:w="2083"/>
        <w:gridCol w:w="134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Distilled Water </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0 Litte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rFonts w:eastAsia="Calibri" w:cs="Calibri"/>
                <w:sz w:val="24"/>
              </w:rPr>
              <w:t xml:space="preserve"> </w:t>
            </w:r>
            <w:r>
              <w:rPr>
                <w:sz w:val="24"/>
              </w:rPr>
              <w:t xml:space="preserve">Aluminum Sulphate Al2(So4) </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ottaecium Sulphide K2 (So4)</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prit</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½ litter</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Miosis Slide +  Mitosis Slide  </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 Box</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Magnifying Glass </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center"/>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Skeleton of Frog Articulated</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keleton of Frog Disarticulated</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Ameba/Euglena(Biology Model)</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English,Sindhi Dictionary</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English,Urdu Dictionary</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indhi to English Dictionary</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Urdu to English Dictionary</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hah Jo Resalo</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Qasas ul Ambia</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Kulyat E Nazeer </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Dictionary Biology Alphar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Dictionary Chemistry</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Dictionary Physic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Y. GIRLS HIGHER SEC. SCHOOL OLD SUKKUR</w:t>
      </w:r>
    </w:p>
    <w:p>
      <w:pPr>
        <w:pStyle w:val="Normal"/>
        <w:ind w:left="-540" w:firstLine="540"/>
        <w:jc w:val="center"/>
        <w:rPr/>
      </w:pPr>
      <w:r>
        <w:rPr>
          <w:rFonts w:cs="Times New Roman" w:ascii="Times New Roman" w:hAnsi="Times New Roman"/>
          <w:sz w:val="26"/>
          <w:szCs w:val="26"/>
          <w:u w:val="single"/>
        </w:rPr>
        <w:t>List for purchase of schools Stationary items Under SSB for the year 2015-1</w:t>
      </w:r>
      <w:r>
        <w:rPr/>
        <w:t>6</w:t>
      </w:r>
    </w:p>
    <w:tbl>
      <w:tblPr>
        <w:tblW w:w="9436" w:type="dxa"/>
        <w:jc w:val="center"/>
        <w:tblInd w:w="0" w:type="dxa"/>
        <w:tblLayout w:type="fixed"/>
        <w:tblCellMar>
          <w:top w:w="0" w:type="dxa"/>
          <w:left w:w="108" w:type="dxa"/>
          <w:bottom w:w="0" w:type="dxa"/>
          <w:right w:w="108" w:type="dxa"/>
        </w:tblCellMar>
      </w:tblPr>
      <w:tblGrid>
        <w:gridCol w:w="576"/>
        <w:gridCol w:w="3288"/>
        <w:gridCol w:w="2136"/>
        <w:gridCol w:w="2091"/>
        <w:gridCol w:w="13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Paper Rim (Regular) (A4) </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aper Rim (Regular)Legal Rim</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Dusters For Black board </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Dusters for dusting </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 kg</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Flute (Remove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Gum Stick</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Calculator Casio 12 Digit </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8</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Tissue Paper </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9</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Letter Envelops</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 Do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10</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Glue Bottle (Large)</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11</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ermanent Marker(Red) Dolla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12</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Permanent Marker(Blue) </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13</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ermanent Marker(Green)</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14</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ermanent Marker(Black)</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15</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Thumb Pins</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16</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Attendance Register Teache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17</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Attendance Register Students</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18</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Ball pen (Red) (Dolla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19</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Ball pen (Black) (Dolla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20</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Ball pen (Blue) (Dolla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21</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Ball pen (Green) (Dolla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22</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Pacca File cover </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23</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acca File Cover with clip</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24</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Kattcha File Cove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2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25</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White Board (Large) </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26</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White Board (Medium)</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27</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Board Marke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28</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Charts Paper </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8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29</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A4 Envelops</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30</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A3 Envelops</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31</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Jam Clips</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32</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High Lighter(yellow) </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33</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High Lighter(Pink)</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34</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High Lighter(Green)</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35</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High Lighter(Blue)</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36</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High Lighter(Orange)</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37</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High Lighter(Red)</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38</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ointer ( Red) Dolla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39</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ointer ( Green)  Dolla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40</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ointer ( Blue)  Dolla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41</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ointer ( Black)  Dolla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42</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encil Dolla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 Bottle</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43</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Erasers</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44</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harpene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45</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taplers</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46</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taplers Pins</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47</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cales Steel 1 Fit</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48</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 xml:space="preserve">Scale Measurement 60 Meter </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49</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tump Pad</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50</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cotch Tap ½  C.M Small</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51</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cotch Tap ½ C.M Large</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52</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cotch Tap 3 C.M</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53</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Tags Large Size</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1 pk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54</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aper Pins</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 Dz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55</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unch Machine</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56</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lane Register Large 220 pages</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57</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lane Register Large 120 pages</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58</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Cash Book</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59</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Stapler Remove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60</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Paper Cutter</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61</w:t>
            </w:r>
          </w:p>
        </w:tc>
        <w:tc>
          <w:tcPr>
            <w:tcW w:w="32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sz w:val="24"/>
              </w:rPr>
              <w:t>Electrical Bell</w:t>
            </w:r>
          </w:p>
        </w:tc>
        <w:tc>
          <w:tcPr>
            <w:tcW w:w="21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t>62</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Table Stationary Se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3</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Heavy Duty Stapler</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4</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Heavy Duty Punch Machin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5</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ak Chalk (Larg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 Cartoo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6</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USB 16GB</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Y. GIRLS HIGHER SEC. SCHOOL OLD SUKKUR</w:t>
      </w:r>
    </w:p>
    <w:p>
      <w:pPr>
        <w:pStyle w:val="Normal"/>
        <w:ind w:left="-540" w:firstLine="540"/>
        <w:jc w:val="center"/>
        <w:rPr>
          <w:rFonts w:ascii="Times New Roman" w:hAnsi="Times New Roman" w:cs="Times New Roman"/>
        </w:rPr>
      </w:pPr>
      <w:r>
        <w:rPr>
          <w:rFonts w:cs="Times New Roman" w:ascii="Times New Roman" w:hAnsi="Times New Roman"/>
          <w:sz w:val="26"/>
          <w:szCs w:val="26"/>
          <w:u w:val="single"/>
        </w:rPr>
        <w:t>List for purchase of Furniture &amp; Fixture Under SSB for the year 2015-16</w:t>
      </w:r>
    </w:p>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4"/>
      <w:footerReference w:type="default" r:id="rId75"/>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ListParagraph">
    <w:name w:val="List Paragraph"/>
    <w:basedOn w:val="Normal"/>
    <w:qFormat/>
    <w:pPr>
      <w:ind w:left="720"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header" Target="header45.xml"/><Relationship Id="rId59" Type="http://schemas.openxmlformats.org/officeDocument/2006/relationships/footer" Target="footer9.xml"/><Relationship Id="rId60" Type="http://schemas.openxmlformats.org/officeDocument/2006/relationships/header" Target="header46.xml"/><Relationship Id="rId61" Type="http://schemas.openxmlformats.org/officeDocument/2006/relationships/footer" Target="footer10.xml"/><Relationship Id="rId62" Type="http://schemas.openxmlformats.org/officeDocument/2006/relationships/header" Target="header47.xml"/><Relationship Id="rId63" Type="http://schemas.openxmlformats.org/officeDocument/2006/relationships/footer" Target="footer11.xml"/><Relationship Id="rId64" Type="http://schemas.openxmlformats.org/officeDocument/2006/relationships/header" Target="header48.xml"/><Relationship Id="rId65" Type="http://schemas.openxmlformats.org/officeDocument/2006/relationships/footer" Target="footer12.xml"/><Relationship Id="rId66" Type="http://schemas.openxmlformats.org/officeDocument/2006/relationships/header" Target="header49.xml"/><Relationship Id="rId67" Type="http://schemas.openxmlformats.org/officeDocument/2006/relationships/footer" Target="footer13.xml"/><Relationship Id="rId68" Type="http://schemas.openxmlformats.org/officeDocument/2006/relationships/header" Target="header50.xml"/><Relationship Id="rId69" Type="http://schemas.openxmlformats.org/officeDocument/2006/relationships/footer" Target="footer14.xml"/><Relationship Id="rId70" Type="http://schemas.openxmlformats.org/officeDocument/2006/relationships/header" Target="header51.xml"/><Relationship Id="rId71" Type="http://schemas.openxmlformats.org/officeDocument/2006/relationships/footer" Target="footer15.xml"/><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header" Target="header52.xml"/><Relationship Id="rId75" Type="http://schemas.openxmlformats.org/officeDocument/2006/relationships/footer" Target="footer1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8:24:00Z</dcterms:created>
  <dc:creator>Rasheed Abro</dc:creator>
  <dc:description/>
  <cp:keywords/>
  <dc:language>en-US</dc:language>
  <cp:lastModifiedBy>Rasheed Abro</cp:lastModifiedBy>
  <dcterms:modified xsi:type="dcterms:W3CDTF">2016-04-27T08:49:00Z</dcterms:modified>
  <cp:revision>17</cp:revision>
  <dc:subject/>
  <dc:title/>
</cp:coreProperties>
</file>