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7724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GOVERNMENT OF SINDH 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 &amp; SERVICES DEPARTMENT</w:t>
      </w:r>
    </w:p>
    <w:p>
      <w:pPr>
        <w:pStyle w:val="Normal"/>
        <w:ind w:left="3600" w:hanging="0"/>
        <w:jc w:val="center"/>
        <w:rPr/>
      </w:pPr>
      <w:r>
        <w:rPr>
          <w:rFonts w:cs="Arial" w:ascii="Arial" w:hAnsi="Arial"/>
          <w:sz w:val="20"/>
        </w:rPr>
        <w:t>Karachi</w:t>
        <w:tab/>
        <w:tab/>
        <w:t>Dated:-</w:t>
        <w:tab/>
        <w:tab/>
        <w:t>/</w:t>
        <w:tab/>
        <w:t>/2015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NOTIFICATION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o</w:t>
      </w:r>
      <w:r>
        <w:rPr>
          <w:rFonts w:cs="Tahoma" w:ascii="Tahoma" w:hAnsi="Tahoma"/>
        </w:rPr>
        <w:t xml:space="preserve">.____________________________ with approval of Competent Authority, a Redressal of Grievances Committee with the following composition, in terms of Rule-31 of Sindh Public Procurement Rules-2010 is hereby constituted in the office of Executive Engineer Highways Division Sanghar for Redressal of Grievances and settlement of disputes if any, arises between procuring agency and bidders:-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ab/>
        <w:tab/>
        <w:t>i).</w:t>
        <w:tab/>
        <w:t>Deputy Commissioner / PD</w:t>
        <w:tab/>
        <w:tab/>
        <w:tab/>
        <w:tab/>
        <w:t>Chairma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istrict Development Committe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anghar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i).</w:t>
        <w:tab/>
        <w:t>District Accounts Officer</w:t>
        <w:tab/>
        <w:tab/>
        <w:tab/>
        <w:tab/>
        <w:t>Member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anghar of his representativ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ab/>
        <w:tab/>
        <w:t>iii).</w:t>
        <w:tab/>
        <w:t>Executive Engineer</w:t>
        <w:tab/>
        <w:tab/>
        <w:tab/>
        <w:tab/>
        <w:tab/>
        <w:t>Member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ducation Works Divisio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anghar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ab/>
        <w:t>The Functions &amp; Responsibilities of the Committee will be same as specified in Rules-31 (4) and (5) of Sindh Public Procurement Rules-2010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ind w:left="43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Y TO GOVT. OF SINDH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20160"/>
      <w:pgMar w:left="216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ouvenir Lt BT" w:hAnsi="Souvenir Lt BT" w:cs="Souvenir Lt BT"/>
      <w:b/>
      <w:bCs/>
      <w:i/>
      <w:iCs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Souvenir Lt BT" w:hAnsi="Souvenir Lt BT" w:cs="Souvenir L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0:00Z</dcterms:created>
  <dc:creator>abc</dc:creator>
  <dc:description/>
  <cp:keywords/>
  <dc:language>en-US</dc:language>
  <cp:lastModifiedBy>HIGHWAYS</cp:lastModifiedBy>
  <cp:lastPrinted>2015-11-18T12:43:00Z</cp:lastPrinted>
  <dcterms:modified xsi:type="dcterms:W3CDTF">2015-11-18T13:30:00Z</dcterms:modified>
  <cp:revision>4</cp:revision>
  <dc:subject/>
  <dc:title>OFFICE OF THE DISTRICT OFFICER ROADS SANGHAR</dc:title>
</cp:coreProperties>
</file>