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31223798" r:id="rId2"/>
        </w:object>
      </w:r>
      <w:r>
        <w:rPr>
          <w:rFonts w:cs="Times New Roman" w:ascii="Times New Roman" w:hAnsi="Times New Roman"/>
          <w:b/>
          <w:bCs/>
          <w:color w:val="000000"/>
          <w:sz w:val="48"/>
          <w:szCs w:val="48"/>
        </w:rPr>
        <w:t xml:space="preserve">Procurement of Furniture &amp; Fixture ETC </w:t>
      </w:r>
    </w:p>
    <w:p>
      <w:pPr>
        <w:pStyle w:val="Normal"/>
        <w:widowControl w:val="false"/>
        <w:autoSpaceDE w:val="false"/>
        <w:spacing w:lineRule="auto" w:line="240" w:before="600" w:after="0"/>
        <w:jc w:val="center"/>
        <w:rPr/>
      </w:pPr>
      <w:r>
        <w:rPr>
          <w:rFonts w:cs="Times New Roman" w:ascii="Times New Roman" w:hAnsi="Times New Roman"/>
          <w:b/>
          <w:bCs/>
          <w:color w:val="000000"/>
          <w:sz w:val="48"/>
          <w:szCs w:val="48"/>
        </w:rPr>
        <w:t xml:space="preserve">for CURRICULUM WING </w:t>
      </w:r>
    </w:p>
    <w:p>
      <w:p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Cash / 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G-III)</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Education &amp; Literacy Department</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0806" w:type="dxa"/>
        <w:jc w:val="left"/>
        <w:tblInd w:w="-455" w:type="dxa"/>
        <w:tblLayout w:type="fixed"/>
        <w:tblCellMar>
          <w:top w:w="0" w:type="dxa"/>
          <w:left w:w="108" w:type="dxa"/>
          <w:bottom w:w="0" w:type="dxa"/>
          <w:right w:w="108" w:type="dxa"/>
        </w:tblCellMar>
      </w:tblPr>
      <w:tblGrid>
        <w:gridCol w:w="810"/>
        <w:gridCol w:w="2334"/>
        <w:gridCol w:w="1081"/>
        <w:gridCol w:w="1754"/>
        <w:gridCol w:w="2754"/>
        <w:gridCol w:w="2073"/>
      </w:tblGrid>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Table (with side computer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r Table (with side computer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Desk (with side computer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office ch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 xml:space="preserve">Luxury Officer Chair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Office Ch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xecutive Guest Chai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ofa Set (6 seat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Guest Chai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Guest Chai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File Cabin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Shelf S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Office Centre Table S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Reception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ide tabl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s (Stand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u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Bla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Re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Markers (Gree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White Board Dus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ndard Note Pa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a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all Pen Set (Blu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encil S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raso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harpen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Normal Siz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rs (Large Siz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unching Machin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Glue Sticks (Larg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Nor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Staple Pin Boxes (Larg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Paper Clip Box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ox Fil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Blank A-4 Paper Sets (500 pap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File Covers (With Curriculum Wing tit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 A-4 (With Curriculum Wing tit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0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Envelopes-Standard Letter (With Curriculum Wing tit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0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 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24:00Z</dcterms:created>
  <dc:creator>Nabeel</dc:creator>
  <dc:description/>
  <dc:language>en-US</dc:language>
  <cp:lastModifiedBy>OAP</cp:lastModifiedBy>
  <cp:lastPrinted>2016-04-05T10:31:00Z</cp:lastPrinted>
  <dcterms:modified xsi:type="dcterms:W3CDTF">2016-04-28T05:26:00Z</dcterms:modified>
  <cp:revision>3</cp:revision>
  <dc:subject/>
  <dc:title/>
</cp:coreProperties>
</file>