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C.C ROAD IN CHANDI RAM PARRA IN UMERKOT TOWN DISTRICT UMERKO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82"/>
        <w:gridCol w:w="1276"/>
        <w:gridCol w:w="1276"/>
        <w:gridCol w:w="1276"/>
        <w:gridCol w:w="2162"/>
      </w:tblGrid>
      <w:tr>
        <w:trPr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</w:tbl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pacing w:lineRule="exact" w:line="4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xcavation in foundation of building of Bridges and other structures i/c dag-belling dressing refilling around structure with excavated earth watering and ramming lead upto 5’ ft  in ordinary soil (GSI No.   - page -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cs="Arial" w:ascii="Arial" w:hAnsi="Arial"/>
                <w:bCs/>
              </w:rPr>
              <w:t xml:space="preserve">500.0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76/2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58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ement concrete plain i/c planning compacting finishing and curing complete i/c screening &amp; washing of stone aggregate without (GSI No. 5 P-16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3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4:8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cs="Arial" w:ascii="Arial" w:hAnsi="Arial"/>
                <w:bCs/>
              </w:rPr>
              <w:t xml:space="preserve">500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288/7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56444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3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3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2:4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cs="Arial" w:ascii="Arial" w:hAnsi="Arial"/>
                <w:bCs/>
              </w:rPr>
              <w:t xml:space="preserve">1600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4429/2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3086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cca Brick work in foundation and plinth in cement samd mortar Ratio (1:6) GSI No. 4/e P-21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cs="Arial" w:ascii="Arial" w:hAnsi="Arial"/>
                <w:bCs/>
              </w:rPr>
              <w:t xml:space="preserve">1200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948/36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43380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pacing w:lineRule="exact" w:line="4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cs="Arial" w:ascii="Arial" w:hAnsi="Arial"/>
                <w:bCs/>
              </w:rPr>
              <w:t xml:space="preserve">3886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4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8229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bCs/>
              </w:rPr>
              <w:t xml:space="preserve">3886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022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ment concrete brick or stone ballast ratio 1 -1/2” to 2” guage (1:4:8 ) (GSI NO.4/b P-15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bCs/>
              </w:rPr>
              <w:t xml:space="preserve">2368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9416/28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2297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rection and removal of centering for RCC or plain cement concrete work of Deodar wood 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class) for Partal wood Ho Vertical (GSI No.19/b-ii P-18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480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27/41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 S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Rs. 15012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79521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3:00Z</dcterms:created>
  <dc:creator>Adil Shah</dc:creator>
  <dc:description/>
  <cp:keywords/>
  <dc:language>en-US</dc:language>
  <cp:lastModifiedBy>primepc</cp:lastModifiedBy>
  <cp:lastPrinted>2014-02-12T09:32:00Z</cp:lastPrinted>
  <dcterms:modified xsi:type="dcterms:W3CDTF">2016-04-27T05:20:00Z</dcterms:modified>
  <cp:revision>7</cp:revision>
  <dc:subject/>
  <dc:title>DESIGN OF UNDER GROUND RESERVIOR</dc:title>
</cp:coreProperties>
</file>