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C.C ROAD IN MESHWARI MOHALLAH UMERKOT TOWN DISTRICT UMERK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32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32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82"/>
        <w:gridCol w:w="1276"/>
        <w:gridCol w:w="1276"/>
        <w:gridCol w:w="1276"/>
        <w:gridCol w:w="2162"/>
      </w:tblGrid>
      <w:tr>
        <w:trPr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</w:tbl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394"/>
        <w:gridCol w:w="421"/>
        <w:gridCol w:w="1248"/>
        <w:gridCol w:w="318"/>
        <w:gridCol w:w="155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xcavation in foundation of building of Bridges and other structures i/c dag-belling dressing refilling around structure with excavated earth watering and ramming lead upto 5’ ft  in ordinary soil (GSI No.   - page -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494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76/2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569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ement concrete plain i/c planning compacting finishing and curing complete i/c screening &amp; washing of stone aggregate without (GSI No. 5 P-16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4:8)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494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288/7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55766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2:4)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580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4429/25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27982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cca Brick work in foundation and plinth in cement samd mortar Ratio (1:6) GSI No. 4/e P-21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185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948/36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41588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arrow pit excavation undressed lead upto 100 ft in ordinary soil (G.S.I No. 3 P-1 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837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117/50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8125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837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63/-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009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ment concrete brick or stone ballast ratio 1 -1/2” to 2” guage (1:4:8 ) (GSI NO.4/b P-15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2338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9416/28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220153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rection and removal of centering for RCC or plain cement concrete work of Deodar wood (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class) for Partal wood Ho Vertical (GSI No.19/b-ii P-18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7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473.0 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27/41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S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>Rs. 14793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670985/-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tbl>
      <w:tblPr>
        <w:tblW w:w="96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48"/>
      </w:tblGrid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</w:tr>
    </w:tbl>
    <w:p>
      <w:pPr>
        <w:pStyle w:val="BodyText2"/>
        <w:rPr/>
      </w:pPr>
      <w:r>
        <w:rPr/>
      </w:r>
    </w:p>
    <w:tbl>
      <w:tblPr>
        <w:tblW w:w="93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02"/>
      </w:tblGrid>
      <w:tr>
        <w:trPr/>
        <w:tc>
          <w:tcPr>
            <w:tcW w:w="4820" w:type="dxa"/>
            <w:tcBorders/>
          </w:tcPr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43:00Z</dcterms:created>
  <dc:creator>Adil Shah</dc:creator>
  <dc:description/>
  <cp:keywords/>
  <dc:language>en-US</dc:language>
  <cp:lastModifiedBy>primepc</cp:lastModifiedBy>
  <cp:lastPrinted>2016-04-27T10:57:00Z</cp:lastPrinted>
  <dcterms:modified xsi:type="dcterms:W3CDTF">2016-04-27T05:57:00Z</dcterms:modified>
  <cp:revision>8</cp:revision>
  <dc:subject/>
  <dc:title>DESIGN OF UNDER GROUND RESERVIOR</dc:title>
</cp:coreProperties>
</file>