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ANNUAL PROCUREMENT PLAN </w:t>
      </w:r>
    </w:p>
    <w:p>
      <w:pPr>
        <w:pStyle w:val="Normal"/>
        <w:jc w:val="center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FINANCIAL YEAR 2015-2016</w:t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tbl>
      <w:tblPr>
        <w:tblW w:w="17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728"/>
        <w:gridCol w:w="1273"/>
        <w:gridCol w:w="1329"/>
        <w:gridCol w:w="1285"/>
        <w:gridCol w:w="1175"/>
        <w:gridCol w:w="1662"/>
        <w:gridCol w:w="1583"/>
        <w:gridCol w:w="596"/>
        <w:gridCol w:w="642"/>
        <w:gridCol w:w="636"/>
        <w:gridCol w:w="630"/>
        <w:gridCol w:w="1482"/>
      </w:tblGrid>
      <w:tr>
        <w:trPr>
          <w:tblHeader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S #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Procurement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y Where applicable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unit cost (where applicable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total cost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s allocated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 of funds (ADP/Non ADP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Procurement Methods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of Procurement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</w:tr>
      <w:tr>
        <w:trPr>
          <w:tblHeader w:val="true"/>
          <w:trHeight w:val="8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st Qtr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Qtr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Qtr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Qtr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0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Rehabilitation of Rural water supply Scheme Fazal Chopan i/c one year operation Maintenance Cost Taluka &amp; District Umerko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2.85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2.8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2.85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vincial Rehabilitatio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Ye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0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Rehabilitation of Rural water supply Scheme Amir Hussain Shah (Bacha Band) i/c one year operation Maintenance Cost Taluka Pithoro District Umerko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9.85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9.8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9.85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vincial Rehabilitatio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Ye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</w:tr>
      <w:tr>
        <w:trPr>
          <w:trHeight w:val="7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0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Rehabilitation of Rural water supply Scheme Ibrahim Rind i/c one year operation Maintenance Cost Taluka Kunri District Umerkot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0.9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0.9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0.9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vincial Rehabilitatio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Ye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</w:tr>
      <w:tr>
        <w:trPr>
          <w:trHeight w:val="7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0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Rehabilitation of Rural water supply Scheme Ilyas Khaskheli i/c one year operation Maintenance Cost Taluka &amp; District Umerkot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4.2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4.2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4.2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vincial Rehabilitatio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Ye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</w:tr>
      <w:tr>
        <w:trPr>
          <w:trHeight w:val="6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0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 xml:space="preserve">Construction of RCC Underground Reservoirs (2 Nos), Compound wall and Rising Main 6” dia P.E pipe for Installation of R.O Plant at village Fateh Mohammad Rajar Taluka &amp; District Umerkot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7.1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7.112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5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Ye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ubject to release of funds</w:t>
            </w:r>
          </w:p>
        </w:tc>
      </w:tr>
      <w:tr>
        <w:trPr>
          <w:trHeight w:val="7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0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 xml:space="preserve">Providing, installing R.O Plant capacity 3000 gallons per Hour and Pump House (18’x23’) for Installation of R.O Plant i/c One Year Operation Maintenance Cost at village Fateh Mohammad Rajar Taluka &amp; District Umerkot.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8.08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8.081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Ye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do--</w:t>
            </w:r>
          </w:p>
        </w:tc>
      </w:tr>
      <w:tr>
        <w:trPr>
          <w:trHeight w:val="5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0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 xml:space="preserve">Drilling, Installing and testing Tube Well i/c Test Bore, Pumping Machinery, Diesel Generator set 100 KVA i/c all accessories and construction of pump House (8’x8’) and staff quarter Type-III for Installation of R.O Plant at village Fateh Mohammad Rajar Taluka &amp; District Umerkot.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8.16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8.165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Ye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do--</w:t>
            </w:r>
          </w:p>
        </w:tc>
      </w:tr>
      <w:tr>
        <w:trPr>
          <w:trHeight w:val="6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0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Construction of Compound wall and Supplying Installing Pumping Machinery @ water works for Improvement &amp; Extension of water supply scheme Khararo Syed and adjoining village Khararo Charan Taluka &amp; District Umerko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.77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.777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Ye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do--</w:t>
            </w:r>
          </w:p>
        </w:tc>
      </w:tr>
      <w:tr>
        <w:trPr>
          <w:trHeight w:val="10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0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Providing, Laying, Jointing  &amp; Testing UPVC pipe Distribution system and Supplying &amp; Installing Pumping Machinery @ Source for Improvement &amp; Extension of water supply scheme Khararo Syed and adjoining village Khararo Charan Taluka &amp; District Umerko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.98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.981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Ye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0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Arial" w:hAnsi="Arial" w:eastAsia="Arial Unicode MS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  <w:t>Construction Surface Drains Type-I,II  &amp; C.C Road for Improvement &amp; Extension of Drainage Scheme Soofi Fakir Taluka &amp; District Umerkot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  <w:t>10.0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  <w:t>10.0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  <w:t>3.66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  <w:t>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  <w:t>Y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  <w:t>---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Arial" w:hAnsi="Arial" w:eastAsia="Arial Unicode MS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  <w:t>Construction of Pump House , RCC Sump well, Providing, Laying Jointing &amp; Testing P.E pipe Rising Main and Supplying Installing Pumping Machinery @ source for water supply scheme Through Pipe Line from Chhore Wah for village Hawele Arisar Taluka Umerko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  <w:t>10.7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  <w:t>10.7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  <w:t>6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  <w:t>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  <w:t>Y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</w:rPr>
              <w:t>---</w:t>
            </w:r>
          </w:p>
        </w:tc>
      </w:tr>
      <w:tr>
        <w:trPr>
          <w:trHeight w:val="39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Construction of water tanks in Taluka Umerkot &amp; Pithoro (04 Units 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.46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.400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5.26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Ye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</w:tr>
      <w:tr>
        <w:trPr>
          <w:trHeight w:val="48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Construction of water tanks in Taluka Pithoro &amp; Samaro (04 Units 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.44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.400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Ye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Construction of Brick Pavement Malhi Parra &amp; Bajeer Parra in Umerkot Town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0.989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0.9898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3.05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Ye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</w:tr>
      <w:tr>
        <w:trPr>
          <w:trHeight w:val="52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Construction of Brick Pavement Bajeer Mohallah in Umerkot Town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0.85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0.8523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Ye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</w:tr>
      <w:tr>
        <w:trPr>
          <w:trHeight w:val="48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Construction of Brick Pavement Meghwar Mohallah in Umerkot Town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0.998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0.9981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Ye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</w:tr>
      <w:tr>
        <w:trPr>
          <w:trHeight w:val="4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Construction of Brick Pavement Malhi Mohallah in Umerkot Town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0.995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0.9953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Ye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</w:tr>
      <w:tr>
        <w:trPr>
          <w:trHeight w:val="3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Construction of Brick Pavement Meghwar &amp; Kolhi Para in Umerkot Town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0.5884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0.5884-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Ye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Construction of Surface Drains type-I in Maheshwari Mohallah &amp; Kohli Daro in Umerkot Tow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0.86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0.8611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Ye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Construction of Surface Drains type-I in Chandi Ram Mohallah, Sonara Mohallah and Maheshwari Mohallah in Umerkot Tow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0.998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0.9981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Ye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</w:tr>
      <w:tr>
        <w:trPr>
          <w:trHeight w:val="6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Construction of C.C road in Chandi Ram &amp; Malhi Parra in Umerkot Tow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0.99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0.9907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Ye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Construction of C.C road in Bajeer Mohallah &amp; Meghwar Mohallah in Umerkot Tow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0.99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0.9961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Ye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</w:tr>
      <w:tr>
        <w:trPr>
          <w:trHeight w:val="5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Construction of C.C road Sonara &amp; Maheshwari Mohallah in Umerkot Tow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0.8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0.805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Ye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</w:tr>
      <w:tr>
        <w:trPr>
          <w:trHeight w:val="5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Construction of C.C road Maheshwari Parra in Umerkot Tow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0.978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0.9782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Ye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</w:tr>
      <w:tr>
        <w:trPr>
          <w:trHeight w:val="4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Construction of C.C road Shewani Mohallah in Umerkot Tow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0.996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0.9969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Ye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</w:tr>
      <w:tr>
        <w:trPr>
          <w:trHeight w:val="51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Construction of C.C road Moolchandani &amp; Maheshwari Mohallah in Umerkot Tow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0.998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0.9988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Ye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Construction of C.C road Meghwar Mohallah in Umerkot Tow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0.996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  <w:t>0.9969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Ye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--</w:t>
            </w:r>
          </w:p>
        </w:tc>
      </w:tr>
    </w:tbl>
    <w:p>
      <w:pPr>
        <w:pStyle w:val="Normal"/>
        <w:ind w:left="8640" w:hanging="0"/>
        <w:jc w:val="center"/>
        <w:rPr/>
      </w:pPr>
      <w:r>
        <w:rPr/>
      </w:r>
    </w:p>
    <w:p>
      <w:pPr>
        <w:pStyle w:val="Normal"/>
        <w:ind w:left="12960" w:hanging="0"/>
        <w:jc w:val="center"/>
        <w:rPr/>
      </w:pPr>
      <w:r>
        <w:rPr/>
      </w:r>
    </w:p>
    <w:p>
      <w:pPr>
        <w:pStyle w:val="Normal"/>
        <w:ind w:left="12960" w:hanging="0"/>
        <w:jc w:val="center"/>
        <w:rPr/>
      </w:pPr>
      <w:r>
        <w:rPr/>
      </w:r>
    </w:p>
    <w:p>
      <w:pPr>
        <w:pStyle w:val="Normal"/>
        <w:ind w:left="12960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78025" cy="10020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960" w:hanging="0"/>
        <w:jc w:val="center"/>
        <w:rPr/>
      </w:pPr>
      <w:r>
        <w:rPr/>
        <w:t>EXECUTIVE ENGINEER</w:t>
      </w:r>
    </w:p>
    <w:p>
      <w:pPr>
        <w:pStyle w:val="Normal"/>
        <w:ind w:left="12960" w:hanging="0"/>
        <w:jc w:val="center"/>
        <w:rPr>
          <w:b w:val="false"/>
          <w:b w:val="false"/>
        </w:rPr>
      </w:pPr>
      <w:r>
        <w:rPr>
          <w:b w:val="false"/>
        </w:rPr>
        <w:t>PUBLIC HEALTH ENGG: DIVISION</w:t>
      </w:r>
    </w:p>
    <w:p>
      <w:pPr>
        <w:pStyle w:val="Normal"/>
        <w:ind w:left="12960" w:hanging="0"/>
        <w:jc w:val="center"/>
        <w:rPr>
          <w:b w:val="false"/>
          <w:b w:val="false"/>
        </w:rPr>
      </w:pPr>
      <w:r>
        <w:rPr>
          <w:b w:val="false"/>
        </w:rPr>
        <w:t>UMERKOT</w:t>
      </w:r>
    </w:p>
    <w:sectPr>
      <w:type w:val="nextPage"/>
      <w:pgSz w:orient="landscape" w:w="20160" w:h="12240"/>
      <w:pgMar w:left="1021" w:right="284" w:gutter="0" w:header="0" w:top="720" w:footer="0" w:bottom="5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kern w:val="2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22:00Z</dcterms:created>
  <dc:creator>a</dc:creator>
  <dc:description/>
  <cp:keywords/>
  <dc:language>en-US</dc:language>
  <cp:lastModifiedBy>primepc</cp:lastModifiedBy>
  <cp:lastPrinted>2016-03-07T10:18:00Z</cp:lastPrinted>
  <dcterms:modified xsi:type="dcterms:W3CDTF">2016-04-27T05:18:00Z</dcterms:modified>
  <cp:revision>5</cp:revision>
  <dc:subject/>
  <dc:title/>
</cp:coreProperties>
</file>