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6"/>
          <w:u w:val="single"/>
        </w:rPr>
      </w:pPr>
      <w:r>
        <w:rPr>
          <w:rFonts w:cs="Arial" w:ascii="Arial" w:hAnsi="Arial"/>
          <w:b/>
          <w:sz w:val="28"/>
          <w:szCs w:val="2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u w:val="single"/>
        </w:rPr>
        <w:t>SCHEDULE</w:t>
      </w:r>
      <w:r>
        <w:rPr/>
        <w:t xml:space="preserve"> "B"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AME OF WORK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6"/>
                <w:u w:val="single"/>
              </w:rPr>
              <w:t>C.C ROAD IN SONARA MOHALLAH &amp; MESHWARI MOHALLAH UMERKOT TOWN DISTRICT UMERKO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6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4"/>
          <w:u w:val="single"/>
        </w:rPr>
      </w:pPr>
      <w:r>
        <w:rPr>
          <w:rFonts w:cs="Arial" w:ascii="Arial" w:hAnsi="Arial"/>
          <w:b/>
          <w:sz w:val="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u w:val="single"/>
        </w:rPr>
      </w:pPr>
      <w:r>
        <w:rPr>
          <w:rFonts w:cs="Arial" w:ascii="Arial" w:hAnsi="Arial"/>
          <w:b/>
          <w:sz w:val="4"/>
          <w:u w:val="single"/>
        </w:rPr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75"/>
        <w:gridCol w:w="117"/>
        <w:gridCol w:w="2435"/>
        <w:gridCol w:w="247"/>
        <w:gridCol w:w="1276"/>
        <w:gridCol w:w="871"/>
        <w:gridCol w:w="405"/>
        <w:gridCol w:w="16"/>
        <w:gridCol w:w="1248"/>
        <w:gridCol w:w="12"/>
        <w:gridCol w:w="306"/>
        <w:gridCol w:w="155"/>
        <w:gridCol w:w="1701"/>
      </w:tblGrid>
      <w:tr>
        <w:trPr>
          <w:cantSplit w:val="true"/>
        </w:trPr>
        <w:tc>
          <w:tcPr>
            <w:tcW w:w="8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 xml:space="preserve">S.# </w:t>
            </w:r>
          </w:p>
        </w:tc>
        <w:tc>
          <w:tcPr>
            <w:tcW w:w="26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TION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TY: 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TE 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T </w:t>
            </w:r>
          </w:p>
        </w:tc>
        <w:tc>
          <w:tcPr>
            <w:tcW w:w="21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MOUNT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6933" w:type="dxa"/>
            <w:gridSpan w:val="10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xcavation in foundation of building of Bridges and other structures i/c dag-belling dressing refilling around structure with excavated earth watering and ramming lead upto 5’ ft  in ordinary soil (GSI No.   - page -).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406.00 Cft </w:t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3176/25</w:t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1290/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10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6933" w:type="dxa"/>
            <w:gridSpan w:val="10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Cement concrete plain i/c planning compacting finishing and curing complete i/c screening &amp; washing of stone aggregate without (GSI No. 5 P-16) 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46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u w:val="single"/>
              </w:rPr>
              <w:t>Ratio (1:4:8)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4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406.0 Cft </w:t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11288/75</w:t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45832/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46" w:type="dxa"/>
            <w:gridSpan w:val="5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4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46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u w:val="single"/>
              </w:rPr>
              <w:t>Ratio (1:2:4)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4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1300.0 Cft </w:t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14429/25</w:t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187580/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10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6933" w:type="dxa"/>
            <w:gridSpan w:val="10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acca Brick work in foundation and plinth in cement samd mortar Ratio (1:6) GSI No. 4/e P-21).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975.0Cft </w:t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11948/36</w:t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116497/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10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6933" w:type="dxa"/>
            <w:gridSpan w:val="10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Barrow pit excavation undressed lead upto 100 ft in ordinary soil (G.S.I No. 3 P-1 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3157.00Cft </w:t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2117/50</w:t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6685/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6933" w:type="dxa"/>
            <w:gridSpan w:val="10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3157.0Cft </w:t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263/-</w:t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830/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10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6933" w:type="dxa"/>
            <w:gridSpan w:val="10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ement concrete brick or stone ballast ratio 1 -1/2” to 2” guage (1:4:8 ) (GSI NO.4/b P-15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1924.0 Cft </w:t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9416/28</w:t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181169/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10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6933" w:type="dxa"/>
            <w:gridSpan w:val="10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rection and removal of centering for RCC or plain cement concrete work of Deodar wood (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class) for Partal wood Ho Vertical (GSI No.19/b-ii P-18) 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1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389.0 Cft </w:t>
            </w:r>
          </w:p>
        </w:tc>
        <w:tc>
          <w:tcPr>
            <w:tcW w:w="2815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3127/41</w:t>
            </w:r>
          </w:p>
        </w:tc>
        <w:tc>
          <w:tcPr>
            <w:tcW w:w="1721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 xml:space="preserve">P. %  S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Cs/>
              </w:rPr>
              <w:t>Rs. 12166/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10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gridSpan w:val="9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552049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32"/>
        <w:gridCol w:w="4188"/>
        <w:gridCol w:w="4460"/>
        <w:gridCol w:w="42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CONDITIONS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rate should inclusive of all the taxes i.e Sales Tax, Octroi, royalties etc. if any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separate carriage will be allowed to the firms/ contractor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Premium will be allowed on non schedule item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eel Shuttering will be used in RCC work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r RCC &amp; Plain Cement concrete the mixture machine will be used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testing of the work will be arranged by the contractor at his own cost, no separate payment will be made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y error or omission in the specification item will be governed by the relevant specification and schedule item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decision of the undersigned shall be final and binding on all the parties in any dispute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CONTRACTOR </w:t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978025" cy="10020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ECUTIVE ENGINEER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UBLIC HEALTH ENGG. DIVISION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UMERKOT</w:t>
            </w:r>
          </w:p>
        </w:tc>
      </w:tr>
    </w:tbl>
    <w:p>
      <w:pPr>
        <w:pStyle w:val="BodyText2"/>
        <w:spacing w:lineRule="auto" w:line="480" w:before="0" w:after="120"/>
        <w:rPr/>
      </w:pPr>
      <w:r>
        <w:rPr/>
      </w:r>
    </w:p>
    <w:sectPr>
      <w:type w:val="nextPage"/>
      <w:pgSz w:w="11906" w:h="16838"/>
      <w:pgMar w:left="1985" w:right="851" w:gutter="0" w:header="0" w:top="9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rFonts w:ascii="Tahoma" w:hAnsi="Tahoma" w:cs="Tahoma"/>
      <w:i/>
      <w:sz w:val="32"/>
      <w:szCs w:val="24"/>
      <w:u w:val="single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37:00Z</dcterms:created>
  <dc:creator>Adil Shah</dc:creator>
  <dc:description/>
  <cp:keywords/>
  <dc:language>en-US</dc:language>
  <cp:lastModifiedBy>primepc</cp:lastModifiedBy>
  <cp:lastPrinted>2016-04-13T12:35:00Z</cp:lastPrinted>
  <dcterms:modified xsi:type="dcterms:W3CDTF">2016-04-27T05:20:00Z</dcterms:modified>
  <cp:revision>7</cp:revision>
  <dc:subject/>
  <dc:title>DESIGN OF UNDER GROUND RESERVIOR</dc:title>
</cp:coreProperties>
</file>