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SCHEDULE</w:t>
      </w:r>
      <w:r>
        <w:rPr/>
        <w:t xml:space="preserve"> "B"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ME OF WORK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CONSTRUCTION OF BRICK PAVEMENT FOR MALHI PARRA &amp; BAJEER PARRA IN UMERKOT TOWN DISTRICT UMERKO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82"/>
        <w:gridCol w:w="1276"/>
        <w:gridCol w:w="1276"/>
        <w:gridCol w:w="1276"/>
        <w:gridCol w:w="2162"/>
      </w:tblGrid>
      <w:tr>
        <w:trPr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 xml:space="preserve">S.#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TION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TY: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E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 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MOUNT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394"/>
        <w:gridCol w:w="421"/>
        <w:gridCol w:w="1248"/>
        <w:gridCol w:w="318"/>
        <w:gridCol w:w="155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arrow pit excavation undressed lead upto 100 ft in ordinary soil (G.S.I No. 3 P-1 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358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117/50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43108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work compaction (Soft, ordinary or hard soil) (b) Laying earth in 6” layers leveling dressing and watering for compaction etc complete ( G SI NO.13/B P-3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358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263/-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5354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y brick on edge paving sand routed i/c preparation of bed and bringing same to proper camber by 1/2" mud plaster ( GSI NO.5 P-40)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18000.00 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3823/57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0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688243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arth from out side Town (lead 2 miles</w:t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358.0Cft 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@ Rs. 502/52</w:t>
            </w:r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. %  Cf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s. 102303/-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s.839009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32"/>
        <w:gridCol w:w="4188"/>
        <w:gridCol w:w="4460"/>
        <w:gridCol w:w="42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NDITIONS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rate should inclusive of all the taxes i.e Sales Tax, Octroi, royalties etc. if any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parate carriage will be allowed to the firms/ contractor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Premium will be allowed on non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el Shuttering will be used in RCC work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 RCC &amp; Plain Cement concrete the mixture machine will be used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esting of the work will be arranged by the contractor at his own cost, no separate payment will be mad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y error or omission in the specification item will be governed by the relevant specification and schedule items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8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decision of the undersigned shall be final and binding on all the parties in any disput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ONTRACTOR 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78025" cy="10020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VE ENGINEER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C HEALTH ENGG. DIVISION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UMERK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9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Tahoma" w:hAnsi="Tahoma" w:cs="Tahoma"/>
      <w:i/>
      <w:sz w:val="32"/>
      <w:szCs w:val="24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17:00Z</dcterms:created>
  <dc:creator>Adil Shah</dc:creator>
  <dc:description/>
  <cp:keywords/>
  <dc:language>en-US</dc:language>
  <cp:lastModifiedBy>primepc</cp:lastModifiedBy>
  <cp:lastPrinted>2016-04-27T10:46:00Z</cp:lastPrinted>
  <dcterms:modified xsi:type="dcterms:W3CDTF">2016-04-27T05:19:00Z</dcterms:modified>
  <cp:revision>7</cp:revision>
  <dc:subject/>
  <dc:title>DESIGN OF UNDER GROUND RESERVIOR</dc:title>
</cp:coreProperties>
</file>