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sz w:val="26"/>
                <w:u w:val="single"/>
              </w:rPr>
              <w:t>CONSTRUCTION OF BRICK PAVEMENT FOR MALHI MOHALLAH IN UMERKOT TOWN DISTRICT UMERKO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471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43347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471.0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384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y brick on edge paving sand routed i/c preparation of bed and bringing same to proper camber by 1/2" mud plaster ( GSI NO.5 P-40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8100.0.0 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823/57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692066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from out side Town (lead 2 miles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471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502/52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02871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843668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BodyText2"/>
        <w:spacing w:lineRule="auto" w:line="480" w:before="0" w:after="120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1:00Z</dcterms:created>
  <dc:creator>Adil Shah</dc:creator>
  <dc:description/>
  <cp:keywords/>
  <dc:language>en-US</dc:language>
  <cp:lastModifiedBy>primepc</cp:lastModifiedBy>
  <cp:lastPrinted>2016-04-27T10:40:00Z</cp:lastPrinted>
  <dcterms:modified xsi:type="dcterms:W3CDTF">2016-04-27T05:19:00Z</dcterms:modified>
  <cp:revision>7</cp:revision>
  <dc:subject/>
  <dc:title>DESIGN OF UNDER GROUND RESERVIOR</dc:title>
</cp:coreProperties>
</file>