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u w:val="single"/>
        </w:rPr>
        <w:t>SCHEDULE</w:t>
      </w:r>
      <w:r>
        <w:rPr/>
        <w:t xml:space="preserve"> "B"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AME OF WORK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sz w:val="26"/>
                <w:u w:val="single"/>
              </w:rPr>
              <w:t>CONSTRUCTION OF BRICK PAVEMENT FOR MEGHWAR PARRA  &amp; KOHLI DARO IN UMERKOT TOWN DISTRICT UMERKOT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4"/>
          <w:u w:val="single"/>
        </w:rPr>
      </w:pPr>
      <w:r>
        <w:rPr>
          <w:rFonts w:cs="Arial" w:ascii="Arial" w:hAnsi="Arial"/>
          <w:b/>
          <w:sz w:val="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  <w:u w:val="single"/>
        </w:rPr>
      </w:pPr>
      <w:r>
        <w:rPr>
          <w:rFonts w:cs="Arial" w:ascii="Arial" w:hAnsi="Arial"/>
          <w:b/>
          <w:sz w:val="4"/>
          <w:u w:val="single"/>
        </w:rPr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682"/>
        <w:gridCol w:w="1276"/>
        <w:gridCol w:w="1276"/>
        <w:gridCol w:w="1276"/>
        <w:gridCol w:w="2162"/>
      </w:tblGrid>
      <w:tr>
        <w:trPr>
          <w:cantSplit w:val="true"/>
        </w:trPr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 xml:space="preserve">S.# 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TION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TY: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TE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T 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MOUNT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701"/>
        <w:gridCol w:w="2394"/>
        <w:gridCol w:w="421"/>
        <w:gridCol w:w="1248"/>
        <w:gridCol w:w="318"/>
        <w:gridCol w:w="155"/>
        <w:gridCol w:w="170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Barrow pit excavation undressed lead upto 100 ft in ordinary soil (G.S.I No. 3 P-1 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12102.0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2117/50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25626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12102.0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263/-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3183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y brick on edge paving sand routed i/c preparation of bed and bringing same to proper camber by 1/2" mud plaster ( GSI NO.5 P-40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10700.0 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3823/57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409122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arth from out side Town (lead 2 miles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12102.0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502/52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P. % 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60815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49874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32"/>
        <w:gridCol w:w="4188"/>
        <w:gridCol w:w="4460"/>
        <w:gridCol w:w="42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CONDITIONS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rate should inclusive of all the taxes i.e Sales Tax, Octroi, royalties etc. if any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separate carriage will be allowed to the firms/ contractor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Premium will be allowed on non schedule item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eel Shuttering will be used in RCC work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or RCC &amp; Plain Cement concrete the mixture machine will be used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testing of the work will be arranged by the contractor at his own cost, no separate payment will be made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y error or omission in the specification item will be governed by the relevant specification and schedule item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decision of the undersigned shall be final and binding on all the parties in any dispute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CONTRACTOR </w:t>
            </w:r>
          </w:p>
        </w:tc>
        <w:tc>
          <w:tcPr>
            <w:tcW w:w="4502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978025" cy="10020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02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ECUTIVE ENGINEER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UBLIC HEALTH ENGG. DIVISION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UMERKO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9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TitleChar">
    <w:name w:val="Title Char"/>
    <w:basedOn w:val="DefaultParagraphFont"/>
    <w:qFormat/>
    <w:rPr>
      <w:rFonts w:ascii="Tahoma" w:hAnsi="Tahoma" w:cs="Tahoma"/>
      <w:i/>
      <w:sz w:val="32"/>
      <w:szCs w:val="24"/>
      <w:u w:val="single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57:00Z</dcterms:created>
  <dc:creator>Adil Shah</dc:creator>
  <dc:description/>
  <cp:keywords/>
  <dc:language>en-US</dc:language>
  <cp:lastModifiedBy>primepc</cp:lastModifiedBy>
  <cp:lastPrinted>2016-04-13T12:14:00Z</cp:lastPrinted>
  <dcterms:modified xsi:type="dcterms:W3CDTF">2016-04-27T05:19:00Z</dcterms:modified>
  <cp:revision>6</cp:revision>
  <dc:subject/>
  <dc:title>DESIGN OF UNDER GROUND RESERVIOR</dc:title>
</cp:coreProperties>
</file>