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6"/>
          <w:u w:val="single"/>
        </w:rPr>
      </w:pPr>
      <w:r>
        <w:rPr>
          <w:rFonts w:cs="Arial" w:ascii="Arial" w:hAnsi="Arial"/>
          <w:b/>
          <w:sz w:val="28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6"/>
          <w:u w:val="single"/>
        </w:rPr>
      </w:pPr>
      <w:r>
        <w:rPr>
          <w:rFonts w:cs="Arial" w:ascii="Arial" w:hAnsi="Arial"/>
          <w:b/>
          <w:sz w:val="28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6"/>
          <w:u w:val="single"/>
        </w:rPr>
      </w:pPr>
      <w:r>
        <w:rPr>
          <w:rFonts w:cs="Arial" w:ascii="Arial" w:hAnsi="Arial"/>
          <w:b/>
          <w:sz w:val="28"/>
          <w:szCs w:val="2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u w:val="single"/>
        </w:rPr>
        <w:t>SCHEDULE</w:t>
      </w:r>
      <w:r>
        <w:rPr/>
        <w:t xml:space="preserve"> "B"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AME OF WORK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6"/>
                <w:u w:val="single"/>
              </w:rPr>
              <w:t>CONSTRUCTION OF SURFACE DRAINS TYPE-I IN CHANDI RAM MOHALLAH, SONARA MOHALAH AND MEHSHWARI MOAHALLAH UMERKOT TOWN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4"/>
          <w:u w:val="single"/>
        </w:rPr>
      </w:pPr>
      <w:r>
        <w:rPr>
          <w:rFonts w:cs="Arial" w:ascii="Arial" w:hAnsi="Arial"/>
          <w:b/>
          <w:sz w:val="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  <w:u w:val="single"/>
        </w:rPr>
      </w:pPr>
      <w:r>
        <w:rPr>
          <w:rFonts w:cs="Arial" w:ascii="Arial" w:hAnsi="Arial"/>
          <w:b/>
          <w:sz w:val="4"/>
          <w:u w:val="single"/>
        </w:rPr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682"/>
        <w:gridCol w:w="1276"/>
        <w:gridCol w:w="1276"/>
        <w:gridCol w:w="1276"/>
        <w:gridCol w:w="2162"/>
      </w:tblGrid>
      <w:tr>
        <w:trPr>
          <w:cantSplit w:val="true"/>
        </w:trPr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 xml:space="preserve">S.# 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TION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TY: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TE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T 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MOUNT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6"/>
          <w:u w:val="single"/>
        </w:rPr>
      </w:pPr>
      <w:r>
        <w:rPr>
          <w:rFonts w:cs="Arial" w:ascii="Arial" w:hAnsi="Arial"/>
          <w:b/>
          <w:sz w:val="28"/>
          <w:szCs w:val="26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480"/>
        <w:gridCol w:w="230"/>
        <w:gridCol w:w="708"/>
        <w:gridCol w:w="2394"/>
        <w:gridCol w:w="421"/>
        <w:gridCol w:w="1248"/>
        <w:gridCol w:w="318"/>
        <w:gridCol w:w="155"/>
        <w:gridCol w:w="1701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6933" w:type="dxa"/>
            <w:gridSpan w:val="8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xcavation in foundation of building of Bridges and other structures i/c dag-belling dressing refilling around structure with excavated earth watering and ramming lead upto 5’ ft  in ordinary soil (GSI No.   - page -).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0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3659.0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3176/25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11622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8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6933" w:type="dxa"/>
            <w:gridSpan w:val="8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Cement concrete plain i/c planning compacting finishing and curing complete i/c screening &amp; washing of stone aggregate without (GSI No.    P-     ) 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0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817.00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11288/75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92229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8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6933" w:type="dxa"/>
            <w:gridSpan w:val="8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acca Brick work in foundation and plinth in cement samd mortar Ratio (1:6) GSI No. 4/e P-21).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0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2531.0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11948/36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302413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8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6933" w:type="dxa"/>
            <w:gridSpan w:val="8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onstruction of standard open type drain cunette blank of cement concrete (1:2:4) in situ to the design profile i/c cost of mould as per drawing i/c applying floating coat of cement 1/32”to the exposed face finished smooth curring etc complete as per det ailed drawing (PHSI NO;1 PAGE-58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TYPE- I</w:t>
            </w:r>
          </w:p>
        </w:tc>
        <w:tc>
          <w:tcPr>
            <w:tcW w:w="3332" w:type="dxa"/>
            <w:gridSpan w:val="3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0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4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1350.0 Rft </w:t>
            </w:r>
          </w:p>
        </w:tc>
        <w:tc>
          <w:tcPr>
            <w:tcW w:w="3523" w:type="dxa"/>
            <w:gridSpan w:val="3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94/-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. R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. 126900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8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6933" w:type="dxa"/>
            <w:gridSpan w:val="8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szCs w:val="26"/>
              </w:rPr>
              <w:t xml:space="preserve">Cement Plaster (1:4)  up top 12’ ft height ½ thick 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6"/>
              </w:rPr>
              <w:t>(GSI No. 11 /b  P-52).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gridSpan w:val="4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4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4509.00 Sft </w:t>
            </w:r>
          </w:p>
        </w:tc>
        <w:tc>
          <w:tcPr>
            <w:tcW w:w="3523" w:type="dxa"/>
            <w:gridSpan w:val="3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2283/93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. % S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. 102982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8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6933" w:type="dxa"/>
            <w:gridSpan w:val="8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6"/>
                <w:szCs w:val="26"/>
              </w:rPr>
              <w:t>R.CC work i/c labour and material except the  cost of steel reinforcement and its labour for bending includes all kinds of forms mould lifting shuttering curing rendering and screening finishing of exposed surface i/c screening and washing of shingle (a) Rcc Work in roofs slabs beams columns rafts lintels and other structural members laid in situ or pre-cost laid in position complete in all respect (I) Ratio (1:2:4)  (GSI No. 6/a P-17).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201.46 Cft </w:t>
            </w:r>
          </w:p>
        </w:tc>
        <w:tc>
          <w:tcPr>
            <w:tcW w:w="352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@ Rs. 337/-</w:t>
            </w:r>
          </w:p>
        </w:tc>
        <w:tc>
          <w:tcPr>
            <w:tcW w:w="15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.   Cft 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. 67737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8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8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6933" w:type="dxa"/>
            <w:gridSpan w:val="8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Fabrication of Mild Steel reinforcement for cement concrete i/c cutting bending laying in position making joints and fastening i/c cost of binding wire also i/c removal of rust from bars using torbars (GSI No.8/b P-17).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33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8.07 Cwt </w:t>
            </w:r>
          </w:p>
        </w:tc>
        <w:tc>
          <w:tcPr>
            <w:tcW w:w="352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5001/70</w:t>
            </w:r>
          </w:p>
        </w:tc>
        <w:tc>
          <w:tcPr>
            <w:tcW w:w="15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.   Cwt 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. 40364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 ==</w:t>
            </w:r>
            <w:r>
              <w:rPr>
                <w:rFonts w:eastAsia="Wingdings" w:cs="Wingdings" w:ascii="Wingdings" w:hAnsi="Wingdings"/>
                <w:b/>
                <w:color w:val="000000"/>
              </w:rPr>
              <w:t>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 744247/-</w:t>
            </w:r>
          </w:p>
        </w:tc>
      </w:tr>
    </w:tbl>
    <w:p>
      <w:pPr>
        <w:pStyle w:val="Normal"/>
        <w:spacing w:lineRule="exact" w:line="400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spacing w:lineRule="exact" w:line="400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spacing w:lineRule="exact" w:line="400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tbl>
      <w:tblPr>
        <w:tblW w:w="968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32"/>
        <w:gridCol w:w="4188"/>
        <w:gridCol w:w="4460"/>
        <w:gridCol w:w="42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CONDITIONS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rate should inclusive of all the taxes i.e Sales Tax, Octroi, royalties etc. if any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separate carriage will be allowed to the firms/ contractor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Premium will be allowed on non schedule item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eel Shuttering will be used in RCC work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or RCC &amp; Plain Cement concrete the mixture machine will be used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testing of the work will be arranged by the contractor at his own cost, no separate payment will be made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y error or omission in the specification item will be governed by the relevant specification and schedule item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decision of the undersigned shall be final and binding on all the parties in any dispute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CONTRACTOR </w:t>
            </w:r>
          </w:p>
        </w:tc>
        <w:tc>
          <w:tcPr>
            <w:tcW w:w="4502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978025" cy="10020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02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ECUTIVE ENGINEER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UBLIC HEALTH ENGG. DIVISION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UMERKOT</w:t>
            </w:r>
          </w:p>
        </w:tc>
      </w:tr>
    </w:tbl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sectPr>
      <w:type w:val="nextPage"/>
      <w:pgSz w:w="11906" w:h="16838"/>
      <w:pgMar w:left="1985" w:right="851" w:gutter="0" w:header="0" w:top="9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TitleChar">
    <w:name w:val="Title Char"/>
    <w:basedOn w:val="DefaultParagraphFont"/>
    <w:qFormat/>
    <w:rPr>
      <w:rFonts w:ascii="Tahoma" w:hAnsi="Tahoma" w:cs="Tahoma"/>
      <w:i/>
      <w:sz w:val="32"/>
      <w:szCs w:val="24"/>
      <w:u w:val="single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27:00Z</dcterms:created>
  <dc:creator>Adil Shah</dc:creator>
  <dc:description/>
  <cp:keywords/>
  <dc:language>en-US</dc:language>
  <cp:lastModifiedBy>primepc</cp:lastModifiedBy>
  <cp:lastPrinted>2016-04-27T11:05:00Z</cp:lastPrinted>
  <dcterms:modified xsi:type="dcterms:W3CDTF">2016-04-27T05:20:00Z</dcterms:modified>
  <cp:revision>4</cp:revision>
  <dc:subject/>
  <dc:title>DESIGN OF UNDER GROUND RESERVIOR</dc:title>
</cp:coreProperties>
</file>