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C.C ROAD IN MEGHWAR MOHALLAH UMERKOT TOWN DISTRICT UMERK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803.0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59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503.0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678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61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32311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20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44336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910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27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910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2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383.0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439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8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>Rs. 1501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83736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55:00Z</dcterms:created>
  <dc:creator>Adil Shah</dc:creator>
  <dc:description/>
  <cp:keywords/>
  <dc:language>en-US</dc:language>
  <cp:lastModifiedBy>primepc</cp:lastModifiedBy>
  <cp:lastPrinted>2016-04-27T10:56:00Z</cp:lastPrinted>
  <dcterms:modified xsi:type="dcterms:W3CDTF">2016-04-27T05:21:00Z</dcterms:modified>
  <cp:revision>5</cp:revision>
  <dc:subject/>
  <dc:title>DESIGN OF UNDER GROUND RESERVIOR</dc:title>
</cp:coreProperties>
</file>