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5"/>
          <w:szCs w:val="25"/>
        </w:rPr>
      </w:pPr>
      <w:r>
        <w:rPr>
          <w:rFonts w:cs="Arial" w:ascii="Arial" w:hAnsi="Arial"/>
          <w:b/>
          <w:caps/>
          <w:spacing w:val="20"/>
          <w:sz w:val="25"/>
          <w:szCs w:val="25"/>
        </w:rPr>
        <w:t>Office of the Executive Engineer Highway Division Thatta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6, Thatta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Thatta:-</w:t>
      </w:r>
    </w:p>
    <w:p>
      <w:pPr>
        <w:pStyle w:val="Normal"/>
        <w:spacing w:lineRule="auto" w:line="276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144"/>
        <w:gridCol w:w="990"/>
        <w:gridCol w:w="1350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103 Mori- Pir-Jo-Goth road mile 2/0 (L/S) to Village Lal Bux Khoso mile 0/0-0/3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Thatta-Sujawal road mile 2/4 to village Haji Ahmed Nahiyo mile 0/0-0/2+330’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ment of road from Karachi-Thatta-Hyderabad road mile 83/6 to village Sonheri mile 0/0-2/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2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4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ment of road from Thatta-Pir Patho-Ghorabari road mile 9/0 to village Charan Memon road mile 0/0-1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ment of road from Tando Hafiz Shah road mile 2/4 to village Shaikh Soomar &amp; Arbab Obhayo Babar road mile 3/0 (In Portion) i/c Tando Hafiz Shah &amp; Ramzan Dal (Cuts) mile 0/0-8/0 (12.80) (In Portion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4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of road from Fakir-Jo-Goth Road mile 3/0 (R/S) to Village Gul Hassan Brohi Mile 0/0-0/3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Yousif Shoro road mile 0/2 to village Haji Yousif  Raees road mile 0/0-1/2 (2.00 KMs) Taken up length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3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Mungar Khan Palijo &amp; Muhammad Hassan Palijo to village Jumoon Mirbehar road mile 0/0-1/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4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9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Haleji - Noori Abad road to village Gul Mohd Jokhio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village Moosa Brohi road to village Lal Mohd Palari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60/0 Karachi-Thatta-Hyderabad to Village Tahir Dars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Karachi-Thatta-Hyderabad road mile 65/0 (L/S) Khatyan Mori to village Jaro Abhooro Jakhro road mile 0/0-0/3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Bacho Dars road mile 0/6 to village Ayoub Shoro mile 0/0-1/2 (2.00 KMs) Taken up length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0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Thatta- Jungshahi road mile 0/4 to Bhatti Mohallah &amp; surrounding area via Jan Baz Office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Thatta-Jungshahi road to Mohd Bux Khaskheli House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various Streets (Roads) of Gul Manda Town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Karachi-Thatta-Hyderabad road mile 58/2 to village Khuda Bux Mirbaher mile 0/0-0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8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Karachi-Thatta-Hyderabad road mile 65/0- Ismail Brohi road to village Ali Dad Brohi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Ali Asghar Shah road mile 0/4 to village Allah Dino Gabar road mile 0/0-0/3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Jhampir- Buradabad road mile 6/0 to village Ghulam Hyder Barach mile 0/0-0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2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Haji Allah Bachayo Hingoro to village Muhammad Hassan Hingoro mile 0/0-1/0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6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Mohsin Samo road mile 2/4 to village Muhammad Umer Samo/ Wali Muhammad Samo mile 0/0-1/0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4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9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ment of road from Thatta- Sujawal road mile 2/5 to village Jurio Redhar Samoon mile 0/0-0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provement of road from Karachi-Thatta road mile 46/0 to vill: Noor Muhammad Thahim mile 0/0-0/5 (1.00 KM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Gharo-Ghulamullah road mile 6/4 (Babra) to village Muzaffar Babra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ment of road from Gharo road mile 10/2 to village Ali Bux Hadio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of road from Karachi-Thatta-Hyderabad road @ mile 45/4 (Near Water Park) to village Sodho Khan Soomro road mile 0/0-1/2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2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Buhara- Raza Muhammad Jokhio road mile 1/0 to Village Natho Khan Malkani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road from Buhara- Gharo road mile 0/4 to village Hanif Soomro mile 0/0-0/5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road from Hote Khan Jamari road mile 2/0 to village Ali Muhammad Shoro mile 0/0-0/5 (1.00 KM)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Coastal Highway Mile 18/0 to village Gul Hassan Samoon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Takani Nali - Talib Murghar road mile 1/7 to village Allah Dino Murghar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Buhara-Khaman Soomro road mile 1/0 to village Ali Muhammad Holani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6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Mevo Zangyani to village Misri Lato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7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Juman Shah road to village Haji Yousif Khaskheli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8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10' Span RCC Slab Bridge over Raj Wah Nali RD: II near village Muhammad Juman Brosar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(2x15') Span RCC Slab Bridge at Sim Nali near village Baboo Khaskhel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truction of (2x8') ft. Span R.C.C Slab Bridge over Masoodi Nali near village Malook Dal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Hot Khan Jamari road mile 2/0 to village Yaqoob Gabol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Sultan Abad- Usman Sanjrani road mile 1/3 to village Jumo Samoon i/c link to village Shabir Samoon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Umer Bhatti road mile 0/2 to village Muhammad Hassan Bukero road mile 0/0-0/6+330’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4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,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ment of road from Var to Wali Muhammad Khowaja to Muhammad Ali Chandio road mile 0/0-0/7+330’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6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OLE_LINK1"/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Garho Joho Road mile 9/0 along Joho Nali I. Path to village Haji Allahyo Gabol / Karoo Jhalk mile 0/0-1/2 (2.00 KMs) Taken up length mile 0/0-0/5</w:t>
            </w:r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pair of (2x12') Span RCC Slab Bridge along Indo Nali near Dargah Ghulam Ali Shah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Allah Bux Khushik road mile 0/1 to village Yaqoob Gail road mile 0/0-0/1+200'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Uddasi - Dandhari road mile 2/0 to village Abdul Karim Parhiyar road mile 1/2-1/7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Shahpur road mile 2/1 to village Bhano Mallah road mile 0/0-0/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Reconditioning of road from Bye-Pass Garho to (Al-Madina Petrol Pump) Garho City mile 0/0-1/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ditioning of road from Garho City road to Shahi Bazar Garho road mile 0/0-0/1+330’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Muhammad Yameen Zangyani road mile 0/5 to village Karo Zangyani mile 0/0-1/1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link road from Jam Murad Jokhio mile 1/1 to village Qasim Shoro mile 0/0-0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Morechadai road mile 2/2 to village Haji Younis Jat road mile 0/0-0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6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2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Ibrahim Jakhro road mile 0/5 to village Sikiladho Burfat road mile 0/0-2/4 (4.00 KMs) Taken up length mile 0/0-1/6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C.C Street road from Gul Muhammad Samoon road 0/5 to village Suleman Samoon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6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Karachi-Thatta-Hyderabad road mile 105/5 to village Haji Muhammad Waris Panhwar road mile 0/5-1/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9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Ghulamullah Town to village Khamoon Mirbaher road mile 0/0-0/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Ahmed Khan Kalmati road mile 1/6 to village Raheem Bux Balouch road mile 0/0-0/5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6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ment of road from Ghulamullah- Var road at mile 15/4 to village Bachal Khowaja via village Mehmoodabad, village Rajib Ali Khowaja, village Karim Abad road mile 0/0-1/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9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Katcha Earthen Protection Bund I/c Stone Pitching of village Ismail Samoo mile 0/0-0/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onths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intended participant can purchase the separate set of tenders on payment of tender fee on any working day during office hours from date of publication to 16-05-2016 @ 1:00 PM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17-05-2016 @ 12:00 noon and opened on the same date @ 1:00 PM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at least two contracts of similar nature over the last 5 years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(amir azam wassan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That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eputy Commissioner, Thatt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Thatt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Thatta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amir azam wassan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Thatta</w:t>
      </w:r>
    </w:p>
    <w:sectPr>
      <w:headerReference w:type="default" r:id="rId2"/>
      <w:type w:val="nextPage"/>
      <w:pgSz w:w="11906" w:h="16838"/>
      <w:pgMar w:left="1440" w:right="864" w:gutter="0" w:header="36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1:24:00Z</dcterms:created>
  <dc:creator>chohath ram</dc:creator>
  <dc:description/>
  <cp:keywords/>
  <dc:language>en-US</dc:language>
  <cp:lastModifiedBy>Mohan</cp:lastModifiedBy>
  <cp:lastPrinted>2016-04-26T14:46:00Z</cp:lastPrinted>
  <dcterms:modified xsi:type="dcterms:W3CDTF">2016-04-27T07:20:00Z</dcterms:modified>
  <cp:revision>269</cp:revision>
  <dc:subject/>
  <dc:title>No:TC/G-55/      452</dc:title>
</cp:coreProperties>
</file>