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 xml:space="preserve">ANNUAL PROCUREMENT PLAN </w:t>
      </w:r>
    </w:p>
    <w:p>
      <w:pPr>
        <w:pStyle w:val="NoSpacing"/>
        <w:jc w:val="center"/>
        <w:rPr/>
      </w:pPr>
      <w:r>
        <w:rPr>
          <w:b/>
          <w:sz w:val="24"/>
        </w:rPr>
        <w:t>(SUKKUR BEGARI BUND DIVISION SUKKUR)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FINANCIAL YEAR 2015-16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 xml:space="preserve">O&amp;M to Canal under the head of account “SC 21037-037 Irrigation 04-Economic Affairs 042- Agriculture, Food, Irrigation,  Forestry and  Fishing 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0422- Irrigation 042203- Canal Irrigation.</w:t>
      </w:r>
    </w:p>
    <w:p>
      <w:pPr>
        <w:pStyle w:val="NoSpacing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081"/>
        <w:gridCol w:w="1075"/>
        <w:gridCol w:w="1170"/>
        <w:gridCol w:w="1051"/>
        <w:gridCol w:w="1003"/>
        <w:gridCol w:w="1157"/>
        <w:gridCol w:w="1357"/>
        <w:gridCol w:w="1219"/>
        <w:gridCol w:w="1189"/>
        <w:gridCol w:w="1033"/>
        <w:gridCol w:w="1033"/>
        <w:gridCol w:w="1107"/>
      </w:tblGrid>
      <w:tr>
        <w:trPr>
          <w:tblHeader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NO / ADP NO.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Procurement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y where applicabl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imated unit cost (Where applicable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imated Total Cost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ds Allocated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urce of Funds (ADP /Non ADP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posed procurement Methods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ming of Procurement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marks</w:t>
            </w:r>
          </w:p>
        </w:tc>
      </w:tr>
      <w:tr>
        <w:trPr>
          <w:tblHeader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st  Quarter from July 2015 to September 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vertAlign w:val="superscript"/>
              </w:rPr>
              <w:t>nd</w:t>
            </w:r>
            <w:r>
              <w:rPr>
                <w:b/>
                <w:sz w:val="16"/>
                <w:szCs w:val="16"/>
              </w:rPr>
              <w:t xml:space="preserve"> Quarter from September 2015 to  December 20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vertAlign w:val="superscript"/>
              </w:rPr>
              <w:t>rd</w:t>
            </w:r>
            <w:r>
              <w:rPr>
                <w:b/>
                <w:sz w:val="16"/>
                <w:szCs w:val="16"/>
              </w:rPr>
              <w:t xml:space="preserve"> Quarter from January 2016 to March 20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Quarter from March 2016 to June 2016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u w:val="none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ourier New"/>
                <w:b/>
                <w:b/>
                <w:i/>
                <w:i/>
                <w:sz w:val="16"/>
                <w:szCs w:val="16"/>
                <w:u w:val="none"/>
              </w:rPr>
            </w:pPr>
            <w:r>
              <w:rPr>
                <w:rStyle w:val="Emphasis"/>
                <w:rFonts w:cs="Arial" w:ascii="Calibri" w:hAnsi="Calibri"/>
                <w:b/>
                <w:i w:val="false"/>
                <w:color w:val="000000"/>
                <w:sz w:val="16"/>
                <w:szCs w:val="16"/>
                <w:u w:val="none"/>
              </w:rPr>
              <w:t>PROVIDING STONE APRON AND PITCHING ALONG SUKKUR BEGARI BUND MILE 0/0 TO 2/0 (VULNERABLE POINT SUKKUR CITY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color w:val="333333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>127.084 Milli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color w:val="333333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 xml:space="preserve">127.084 Million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rmal / Emergent PSDP through FFC Islamabad GoP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rough  NIT Rate Contrac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u w:val="none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ourier New"/>
                <w:b/>
                <w:b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  <w:u w:val="none"/>
              </w:rPr>
              <w:t>Construction of C.C Lining of RD-0 to 20.5 L. minor off taking from Jaro Canal at RD-12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>146.735 Milli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color w:val="333333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>37.500 Mill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P Go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rough  NIT Rate Contrac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u w:val="none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ourier New"/>
                <w:b/>
                <w:b/>
                <w:color w:val="000000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  <w:u w:val="none"/>
              </w:rPr>
              <w:t>Remodelling / Rehabilitation of Raees Wah, Chotta Begari &amp; Choi Shakh in District Shikarp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>195.091 Milli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color w:val="333333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>50.000 Mill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P Go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rough  NIT Rate Contrac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u w:val="none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Style w:val="Emphasis"/>
                <w:rFonts w:ascii="Calibri" w:hAnsi="Calibri" w:cs="Arial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sz w:val="16"/>
                <w:szCs w:val="16"/>
                <w:u w:val="none"/>
              </w:rPr>
              <w:t>REPAIR / RECONSTRUCTION OF DAMAGED REGIONAL OFFICE BLOCK CHIEF ENGINEER GUDU BARRAGE REGION SUKKUR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rious Item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color w:val="333333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>63.182 Millio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ourier New"/>
                <w:b/>
                <w:b/>
                <w:color w:val="333333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b/>
                <w:color w:val="333333"/>
                <w:sz w:val="16"/>
                <w:szCs w:val="16"/>
                <w:u w:val="none"/>
              </w:rPr>
              <w:t>20.000 Millio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P GoS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rough  NIT Rate Contrac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10800" w:hanging="0"/>
        <w:jc w:val="center"/>
        <w:rPr/>
      </w:pPr>
      <w:r>
        <w:rPr>
          <w:b/>
        </w:rPr>
        <w:t>EXECUTIVE ENGINEER</w:t>
      </w:r>
    </w:p>
    <w:p>
      <w:pPr>
        <w:pStyle w:val="NoSpacing"/>
        <w:ind w:left="10800" w:hanging="0"/>
        <w:jc w:val="center"/>
        <w:rPr>
          <w:b/>
          <w:b/>
        </w:rPr>
      </w:pPr>
      <w:r>
        <w:rPr>
          <w:b/>
        </w:rPr>
        <w:t>SUKKUR BEGARI BUND DIVISION</w:t>
      </w:r>
    </w:p>
    <w:p>
      <w:pPr>
        <w:pStyle w:val="NoSpacing"/>
        <w:ind w:left="10800" w:hanging="0"/>
        <w:jc w:val="center"/>
        <w:rPr>
          <w:b/>
          <w:b/>
        </w:rPr>
      </w:pPr>
      <w:r>
        <w:rPr>
          <w:b/>
        </w:rPr>
        <w:t>SUKKUR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27:00Z</dcterms:created>
  <dc:creator>PERSNOL</dc:creator>
  <dc:description/>
  <cp:keywords/>
  <dc:language>en-US</dc:language>
  <cp:lastModifiedBy>NADIR-HS</cp:lastModifiedBy>
  <cp:lastPrinted>2016-04-13T20:29:00Z</cp:lastPrinted>
  <dcterms:modified xsi:type="dcterms:W3CDTF">2016-04-23T12:49:00Z</dcterms:modified>
  <cp:revision>10</cp:revision>
  <dc:subject/>
  <dc:title>ANNUAL PROCUREMENT PLAN </dc:title>
</cp:coreProperties>
</file>