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ANNUAL PROCUREMENT PL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SUKKUR BEGARI BUND DIVISION SUKKUR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FINANCIAL YEAR 2015-16</w:t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&amp;R TO BUND UNDER THE HEAD OF ACCOUNT “SC 21037-037 IRRIGATION 04-ECONOMIC AFFAIRS 042-AGRICULTURE, FOOD, IRRIGATION, FORESTRY AND FISHING 0422-IRRIGATION 042202-IRRIGATION DAMS M&amp;R TO BUND &amp; 042203-CANAL IRRIGATION M&amp;R TO CANAL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ab/>
      </w:r>
    </w:p>
    <w:tbl>
      <w:tblPr>
        <w:tblW w:w="19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99"/>
        <w:gridCol w:w="1241"/>
        <w:gridCol w:w="1080"/>
        <w:gridCol w:w="1080"/>
        <w:gridCol w:w="1260"/>
        <w:gridCol w:w="1319"/>
        <w:gridCol w:w="1201"/>
        <w:gridCol w:w="1260"/>
        <w:gridCol w:w="1260"/>
        <w:gridCol w:w="1080"/>
        <w:gridCol w:w="108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 NO / ADP No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ntity where applicable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timated unit cost (Where applicable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ds Allocate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urce of Funds (ADP / Non ADP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osed procurement Methods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IMING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July 2015 to September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October 2015 to December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January 2016 to March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April 2016 to June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July 2016 to September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Quarter from October 2016 to December 20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u w:val="single"/>
              </w:rPr>
              <w:t>042202-IRRIGATION DAMS M&amp;R TO BUN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Shahpur Section from Mile 19/3 to 6/0 in Chiman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72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644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0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016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Dhong Section (Section-II (A) from Mile 0/0 to 33/0 in Chiman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82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644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0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016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Sukkur Section &amp; Garang Section from Mile 0/0 to 9/4 in S.B.Bund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82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644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0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016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Mungli Section &amp; Chak Section from Mile 9/4 to 19/3 in S.B.Bund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82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644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0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016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</w:r>
          </w:p>
        </w:tc>
        <w:tc>
          <w:tcPr>
            <w:tcW w:w="1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u w:val="single"/>
              </w:rPr>
              <w:t>042203-CANAL IRRIGATION M&amp;R TO CA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B.S Feeder from RD-269 to RD-338 in Chiman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837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771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08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B.S Feeder from RD-338 to 393 in S.B.Bund Sub-Division Sukk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824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771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08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Sindh Canal from RD-0 to 80 and off taking channels in Sindh Canal Sub-Division Shikarp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69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4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668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Procurement of Goods for Sindh Canal from RD-80 to 140 and off taking channels in Sindh Canal Sub-Division Shikarpur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ious I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930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4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rmal Finance Departm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rough NIT Rate Contra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668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9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ind w:left="129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KUR BEGARI BUND DIVISION</w:t>
      </w:r>
    </w:p>
    <w:p>
      <w:pPr>
        <w:pStyle w:val="Normal"/>
        <w:ind w:left="129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KUR</w:t>
      </w:r>
    </w:p>
    <w:sectPr>
      <w:type w:val="nextPage"/>
      <w:pgSz w:orient="landscape" w:w="20160" w:h="12240"/>
      <w:pgMar w:left="720" w:right="5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9:00Z</dcterms:created>
  <dc:creator>NADIR-HS</dc:creator>
  <dc:description/>
  <cp:keywords/>
  <dc:language>en-US</dc:language>
  <cp:lastModifiedBy>NADIR-HS</cp:lastModifiedBy>
  <cp:lastPrinted>2016-04-11T18:04:00Z</cp:lastPrinted>
  <dcterms:modified xsi:type="dcterms:W3CDTF">2016-04-24T11:11:00Z</dcterms:modified>
  <cp:revision>84</cp:revision>
  <dc:subject/>
  <dc:title>ANNUAL PROCUREMENT PLAN</dc:title>
</cp:coreProperties>
</file>