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Monotype Corsiva" w:hAnsi="Monotype Corsiva" w:cs="Monotype Corsiva"/>
          <w:b/>
          <w:b/>
          <w:shadow/>
          <w:sz w:val="38"/>
          <w:u w:val="single"/>
        </w:rPr>
      </w:pPr>
      <w:r>
        <w:rPr>
          <w:rFonts w:cs="Monotype Corsiva" w:ascii="Monotype Corsiva" w:hAnsi="Monotype Corsiva"/>
          <w:b/>
          <w:shadow/>
          <w:sz w:val="38"/>
          <w:u w:val="single"/>
        </w:rPr>
        <w:t>Office of the Executive Engineer Sukkur Begari Bund Division Sukkur</w:t>
      </w:r>
    </w:p>
    <w:p>
      <w:pPr>
        <w:pStyle w:val="Normal"/>
        <w:rPr>
          <w:rFonts w:ascii="Monotype Corsiva" w:hAnsi="Monotype Corsiva" w:cs="Monotype Corsiva"/>
          <w:b/>
          <w:b/>
          <w:shadow/>
          <w:sz w:val="38"/>
          <w:u w:val="single"/>
        </w:rPr>
      </w:pPr>
      <w:r>
        <w:rPr>
          <w:rFonts w:cs="Monotype Corsiva" w:ascii="Monotype Corsiva" w:hAnsi="Monotype Corsiva"/>
          <w:b/>
          <w:shadow/>
          <w:sz w:val="38"/>
          <w:u w:val="single"/>
        </w:rPr>
      </w:r>
    </w:p>
    <w:p>
      <w:pPr>
        <w:pStyle w:val="Normal"/>
        <w:rPr/>
      </w:pPr>
      <w:r>
        <w:rPr>
          <w:shadow/>
        </w:rPr>
        <w:t>NO: TC/G-55/</w:t>
        <w:tab/>
        <w:tab/>
        <w:t>of 2016</w:t>
        <w:tab/>
        <w:tab/>
        <w:t xml:space="preserve">      Sukkur Dated:-</w:t>
        <w:tab/>
        <w:t xml:space="preserve">      /  </w:t>
        <w:tab/>
        <w:t xml:space="preserve">     /2016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  <w:t>INVITATION OF BIDS</w:t>
      </w:r>
    </w:p>
    <w:p>
      <w:pPr>
        <w:pStyle w:val="Normal"/>
        <w:rPr>
          <w:b/>
          <w:b/>
          <w:shadow/>
          <w:sz w:val="16"/>
          <w:u w:val="single"/>
        </w:rPr>
      </w:pPr>
      <w:r>
        <w:rPr>
          <w:b/>
          <w:shadow/>
          <w:sz w:val="16"/>
          <w:u w:val="single"/>
        </w:rPr>
      </w:r>
    </w:p>
    <w:p>
      <w:pPr>
        <w:pStyle w:val="Normal"/>
        <w:rPr>
          <w:shadow/>
        </w:rPr>
      </w:pPr>
      <w:r>
        <w:rPr>
          <w:shadow/>
        </w:rPr>
        <w:tab/>
        <w:tab/>
        <w:t>Sealed tenders are invited form the contractors / supplier / firms / interested persons for “Procurement of Goods for, Details given below:-</w:t>
      </w:r>
    </w:p>
    <w:p>
      <w:pPr>
        <w:pStyle w:val="Normal"/>
        <w:rPr>
          <w:shadow/>
          <w:sz w:val="16"/>
        </w:rPr>
      </w:pPr>
      <w:r>
        <w:rPr>
          <w:shadow/>
          <w:sz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  <w:t>S.NO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1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Shahpur Section from Mile 19/3 to 6/0 in Chiman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2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Dhong Section (Section-II (A) from Mile 0/0 to 33/0 in Chiman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Sukkur Section &amp; Garang Section from Mile 0/0 to 9/4 in S.B.Bund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4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Mungli Section &amp; Chak Section from Mile 9/4 to 19/3 in S.B.Bund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5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B.S Feeder from RD-269 to RD-338 in Chiman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6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B.S Feeder from RD-338 to 393 in S.B.Bund Sub-Division Sukk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7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Sindh Canal from RD-0 to 80 and off taking channels in Sindh Canal Sub-Division Shikarpu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8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Procurement of Goods for Sindh Canal from RD-80 to 140 and off taking channels in Sindh Canal Sub-Division Shikarpur.</w:t>
            </w:r>
          </w:p>
        </w:tc>
      </w:tr>
    </w:tbl>
    <w:p>
      <w:pPr>
        <w:pStyle w:val="Normal"/>
        <w:rPr>
          <w:shadow/>
          <w:sz w:val="16"/>
        </w:rPr>
      </w:pPr>
      <w:r>
        <w:rPr>
          <w:shadow/>
          <w:sz w:val="16"/>
        </w:rPr>
      </w:r>
    </w:p>
    <w:p>
      <w:pPr>
        <w:pStyle w:val="Normal"/>
        <w:spacing w:lineRule="auto" w:line="360"/>
        <w:jc w:val="both"/>
        <w:rPr>
          <w:shadow/>
        </w:rPr>
      </w:pPr>
      <w:r>
        <w:rPr>
          <w:shadow/>
        </w:rPr>
        <w:t>1/-</w:t>
        <w:tab/>
        <w:tab/>
        <w:t>Interested eligible bidders may obtain further information from and inspect the bidding documents at the office of the Executive Engineer Sukkur Begari Bund Division Sukkur.</w:t>
      </w:r>
    </w:p>
    <w:p>
      <w:pPr>
        <w:pStyle w:val="Normal"/>
        <w:spacing w:lineRule="auto" w:line="360"/>
        <w:jc w:val="both"/>
        <w:rPr/>
      </w:pPr>
      <w:r>
        <w:rPr>
          <w:shadow/>
        </w:rPr>
        <w:t>2/-</w:t>
        <w:tab/>
        <w:tab/>
        <w:t>A complete set of bidding documents may be purchased from office of the Executive Engineer Sukkur Begari Bund Division Sukkur by interested bidders on the submission of a written application upon payment of non-refundable fee Rs: 1500/-from the date of publication of NIT in newspapers or hoisting on the SPPRA website or downloaded Bidding Documents from SPPRA’s website.</w:t>
      </w:r>
    </w:p>
    <w:p>
      <w:pPr>
        <w:pStyle w:val="Normal"/>
        <w:spacing w:lineRule="auto" w:line="360"/>
        <w:jc w:val="both"/>
        <w:rPr/>
      </w:pPr>
      <w:r>
        <w:rPr>
          <w:shadow/>
        </w:rPr>
        <w:t>3/-</w:t>
        <w:tab/>
        <w:tab/>
        <w:t>Bids must be delivered to the above office on or before 16/05/2016 latest by   01:00 (P.M) and must be accompanied by a security of 02% of Bid Amount.</w:t>
      </w:r>
    </w:p>
    <w:p>
      <w:pPr>
        <w:pStyle w:val="Normal"/>
        <w:spacing w:lineRule="auto" w:line="360"/>
        <w:jc w:val="both"/>
        <w:rPr>
          <w:shadow/>
        </w:rPr>
      </w:pPr>
      <w:r>
        <w:rPr>
          <w:shadow/>
        </w:rPr>
        <w:t>4/-</w:t>
        <w:tab/>
        <w:tab/>
        <w:t>Bids will be opened by the Procurement Committee in the presence of bidders representatives who choose to attend on 17/05/2016 latest by 02:00 (P.M) in the office of the Executive Engineer Sukkur Begari Bund Division Sukkur.</w:t>
      </w:r>
    </w:p>
    <w:p>
      <w:pPr>
        <w:pStyle w:val="Normal"/>
        <w:spacing w:lineRule="auto" w:line="360"/>
        <w:jc w:val="both"/>
        <w:rPr/>
      </w:pPr>
      <w:r>
        <w:rPr>
          <w:shadow/>
        </w:rPr>
        <w:t>5/-</w:t>
        <w:tab/>
        <w:tab/>
        <w:t>The bidders are requested to give their best and final prices as no negotiations are accepted.</w:t>
      </w:r>
    </w:p>
    <w:p>
      <w:pPr>
        <w:pStyle w:val="Normal"/>
        <w:spacing w:lineRule="auto" w:line="360"/>
        <w:jc w:val="both"/>
        <w:rPr/>
      </w:pPr>
      <w:r>
        <w:rPr>
          <w:shadow/>
        </w:rPr>
        <w:t>6/-</w:t>
        <w:tab/>
        <w:tab/>
        <w:t>The bidders whose bids are found the lowest will be bound to supply the goods and hiring of machinery as and when ordered during hole financial Year 2016-17.</w:t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Cont: at page 02</w:t>
      </w:r>
      <w:r>
        <w:br w:type="page"/>
      </w:r>
    </w:p>
    <w:p>
      <w:pPr>
        <w:pStyle w:val="Normal"/>
        <w:jc w:val="center"/>
        <w:rPr>
          <w:shadow/>
        </w:rPr>
      </w:pPr>
      <w:r>
        <w:rPr>
          <w:shadow/>
        </w:rPr>
        <w:t>Page 02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spacing w:lineRule="auto" w:line="360"/>
        <w:jc w:val="both"/>
        <w:rPr>
          <w:shadow/>
        </w:rPr>
      </w:pPr>
      <w:r>
        <w:rPr>
          <w:shadow/>
        </w:rPr>
        <w:t>7/-</w:t>
        <w:tab/>
        <w:tab/>
        <w:t>In case of out of headquarter / public holiday, the bids shall be submitted and opened as per given schedule for the next working day.</w:t>
      </w:r>
    </w:p>
    <w:p>
      <w:pPr>
        <w:pStyle w:val="Normal"/>
        <w:spacing w:lineRule="auto" w:line="360"/>
        <w:jc w:val="both"/>
        <w:rPr>
          <w:shadow/>
        </w:rPr>
      </w:pPr>
      <w:r>
        <w:rPr>
          <w:shadow/>
        </w:rPr>
        <w:t>8/-</w:t>
        <w:tab/>
        <w:tab/>
        <w:t>Eligibility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Registration with Pakistan Engineering Council Islamab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Registration with Income Tax Department, Sales Tax Department and Sindh Revenue 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Affidavit that firm has never been blacklis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Any special job / work executed by the firm / contractor of the same na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03 years experience in the related fie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shadow/>
        </w:rPr>
      </w:pPr>
      <w:r>
        <w:rPr>
          <w:shadow/>
        </w:rPr>
        <w:t>Turnover of last 03 years of minimum 10:00 (M) or above per annum.</w:t>
      </w:r>
    </w:p>
    <w:p>
      <w:pPr>
        <w:pStyle w:val="Normal"/>
        <w:spacing w:lineRule="auto" w:line="360"/>
        <w:jc w:val="both"/>
        <w:rPr>
          <w:shadow/>
        </w:rPr>
      </w:pPr>
      <w:r>
        <w:rPr>
          <w:shadow/>
        </w:rPr>
        <w:t>8/-</w:t>
        <w:tab/>
        <w:tab/>
        <w:t>The competent Authority reserves the right to accept or reject the bids subject to provision of SPPRA Rules 2010.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(NABI BUX BHAYO)</w:t>
        <w:br/>
        <w:t>EXECUTIVE ENGINEER</w:t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SUKKUR BEGARI BUND DIVISION</w:t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SUKKUR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shadow/>
        </w:rPr>
      </w:pPr>
      <w:r>
        <w:rPr>
          <w:shadow/>
        </w:rPr>
        <w:tab/>
        <w:tab/>
        <w:t>Copy F.W.Cs to: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1.</w:t>
        <w:tab/>
        <w:t>The Secretary Information &amp; Technology Department Government of Sindh Secretariat 06 Karachi for vide publicity on web-site.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2.</w:t>
        <w:tab/>
        <w:t>The Director information (Advertisement) Public Relation Department Government of Sindh Block No:95/96 Sindh Secretariat Karachi alongwith 8 copies for publication in leading Sindhi, Urdu &amp; English Newspapers.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3.</w:t>
        <w:tab/>
        <w:t>The Chief Engineer, Irrigation Gudu Barrage Region Sukkur.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4.</w:t>
        <w:tab/>
        <w:t>The Director Sindh Procurement Regulatory Authority Karachi alongwith copy of Bidding documents of each work for hoisting on authority’s website.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5.</w:t>
        <w:tab/>
        <w:t>The Superintending Engineer, Begari Sindh Feeder Circle Sukkur.</w:t>
      </w:r>
    </w:p>
    <w:p>
      <w:pPr>
        <w:pStyle w:val="Normal"/>
        <w:ind w:left="1440" w:hanging="720"/>
        <w:jc w:val="both"/>
        <w:rPr>
          <w:shadow/>
        </w:rPr>
      </w:pPr>
      <w:r>
        <w:rPr>
          <w:shadow/>
        </w:rPr>
        <w:t>6.</w:t>
        <w:tab/>
        <w:t>Copy to Notice Board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(NABI BUX BHAYO)</w:t>
        <w:br/>
        <w:t>EXECUTIVE ENGINEER</w:t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SUKKUR BEGARI BUND DIVISION</w:t>
      </w:r>
    </w:p>
    <w:p>
      <w:pPr>
        <w:pStyle w:val="Normal"/>
        <w:ind w:left="4320" w:hanging="0"/>
        <w:jc w:val="center"/>
        <w:rPr>
          <w:b/>
          <w:b/>
          <w:shadow/>
        </w:rPr>
      </w:pPr>
      <w:r>
        <w:rPr>
          <w:b/>
          <w:shadow/>
        </w:rPr>
        <w:t>SUKKUR</w:t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9:00Z</dcterms:created>
  <dc:creator>NADIR-HS</dc:creator>
  <dc:description/>
  <cp:keywords/>
  <dc:language>en-US</dc:language>
  <cp:lastModifiedBy>NADIR-HS</cp:lastModifiedBy>
  <cp:lastPrinted>2016-04-12T15:56:00Z</cp:lastPrinted>
  <dcterms:modified xsi:type="dcterms:W3CDTF">2016-04-24T11:10:00Z</dcterms:modified>
  <cp:revision>44</cp:revision>
  <dc:subject/>
  <dc:title>Office of the Executive Engineer Sukkur Begari Bund Division Sukkur</dc:title>
</cp:coreProperties>
</file>