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Muhalla Old Saddar Near Mari Shopping Centre Sarhandi Street Shikarpur City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Paver Block And Drains At Muhalla Old Saddar Near Mari Shopping Centre Sarhandi Street Shikarpur City.</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1.5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075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1:00Z</dcterms:created>
  <dc:creator>Jamali</dc:creator>
  <dc:description/>
  <cp:keywords/>
  <dc:language>en-US</dc:language>
  <cp:lastModifiedBy>Jamali</cp:lastModifiedBy>
  <dcterms:modified xsi:type="dcterms:W3CDTF">2016-04-25T13:28:00Z</dcterms:modified>
  <cp:revision>35</cp:revision>
  <dc:subject/>
  <dc:title>PUBLIC HEALTH ENGINEERING DEPARTMENT</dc:title>
</cp:coreProperties>
</file>