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4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MIRANI MOHALLAH QADIRIA FACTORY GHOTKI CITY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3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966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835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74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25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2728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8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757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19.72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7514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.88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443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1794467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032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55623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369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91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84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4915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95889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201094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7944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794467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01094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95561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95561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4:00Z</dcterms:created>
  <dc:creator>Star Compter's Laloo</dc:creator>
  <dc:description/>
  <cp:keywords/>
  <dc:language>en-US</dc:language>
  <cp:lastModifiedBy>bajaj</cp:lastModifiedBy>
  <cp:lastPrinted>2016-04-19T10:53:00Z</cp:lastPrinted>
  <dcterms:modified xsi:type="dcterms:W3CDTF">2016-04-19T05:59:00Z</dcterms:modified>
  <cp:revision>25</cp:revision>
  <dc:subject/>
  <dc:title>REVISED DETAILED WORKING ESTIMATE CONSTT: OF SURFACE DRAINS &amp; CC BLOCK VILLAGE CHAKAR KHAN KOLACHI (MOHALLAH RAHEEMDAD KOLACHI) </dc:title>
</cp:coreProperties>
</file>