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08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VILLAGE DUR MOHAMMAD CHACHAR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3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1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46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                                     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433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7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89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1.63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1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87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3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36975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541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95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24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711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864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19862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501367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7:00Z</dcterms:created>
  <dc:creator>Star Compter's Laloo</dc:creator>
  <dc:description/>
  <cp:keywords/>
  <dc:language>en-US</dc:language>
  <cp:lastModifiedBy>bajaj</cp:lastModifiedBy>
  <cp:lastPrinted>2016-04-19T10:38:00Z</cp:lastPrinted>
  <dcterms:modified xsi:type="dcterms:W3CDTF">2016-04-19T05:38:00Z</dcterms:modified>
  <cp:revision>4</cp:revision>
  <dc:subject/>
  <dc:title>REVISED DETAILED WORKING ESTIMATE CONSTT: OF SURFACE DRAINS &amp; CC BLOCK VILLAGE CHAKAR KHAN KOLACHI (MOHALLAH RAHEEMDAD KOLACHI) </dc:title>
</cp:coreProperties>
</file>