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8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u w:val="double"/>
              </w:rPr>
              <w:t>CONSTRUCTION OF SURFACE DRAINS &amp; CC PAVER AT (LATE MOHAMMAD MOOSA KALWAR) VILLAGE AHMED KALWAR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57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251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6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081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56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3355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15751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2702462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0246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0246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07221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072214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8:00Z</dcterms:created>
  <dc:creator>Star Compter's Laloo</dc:creator>
  <dc:description/>
  <cp:keywords/>
  <dc:language>en-US</dc:language>
  <cp:lastModifiedBy>bajaj</cp:lastModifiedBy>
  <cp:lastPrinted>2016-04-19T11:07:00Z</cp:lastPrinted>
  <dcterms:modified xsi:type="dcterms:W3CDTF">2016-04-19T06:15:00Z</dcterms:modified>
  <cp:revision>36</cp:revision>
  <dc:subject/>
  <dc:title>REVISED DETAILED WORKING ESTIMATE CONSTT: OF SURFACE DRAINS &amp; CC BLOCK VILLAGE CHAKAR KHAN KOLACHI (MOHALLAH RAHEEMDAD KOLACHI) </dc:title>
</cp:coreProperties>
</file>