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3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ule-A to Bid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u w:val="single"/>
        </w:rPr>
      </w:pPr>
      <w:r>
        <w:rPr>
          <w:rFonts w:cs="Arial" w:ascii="Arial" w:hAnsi="Arial"/>
          <w:b/>
          <w:sz w:val="38"/>
          <w:u w:val="single"/>
        </w:rPr>
        <w:t>SCHEDULE OF PRIC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560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 xml:space="preserve">NAME OF WORK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u w:val="single"/>
              </w:rPr>
            </w:pPr>
            <w:r>
              <w:rPr>
                <w:rFonts w:cs="Arial Black" w:ascii="Arial Black" w:hAnsi="Arial Black"/>
                <w:b/>
                <w:u w:val="double"/>
              </w:rPr>
              <w:t>CONSTRUCTION OF SURFACE DRAINS &amp; CC PAVER AT VILLAGE MOHAMMAD KHAN GHOTO.</w:t>
            </w:r>
          </w:p>
        </w:tc>
      </w:tr>
    </w:tbl>
    <w:p>
      <w:pPr>
        <w:pStyle w:val="Normal"/>
        <w:jc w:val="both"/>
        <w:rPr>
          <w:rFonts w:ascii="Arial Black" w:hAnsi="Arial Black" w:cs="Arial Black"/>
          <w:b/>
          <w:b/>
          <w:u w:val="double"/>
        </w:rPr>
      </w:pPr>
      <w:r>
        <w:rPr>
          <w:rFonts w:cs="Arial Black" w:ascii="Arial Black" w:hAnsi="Arial Black"/>
          <w:b/>
          <w:u w:val="double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12"/>
          <w:szCs w:val="12"/>
          <w:u w:val="single"/>
        </w:rPr>
      </w:pPr>
      <w:r>
        <w:rPr>
          <w:rFonts w:cs="Century Gothic" w:ascii="Century Gothic" w:hAnsi="Century Gothic"/>
          <w:b/>
          <w:i/>
          <w:sz w:val="12"/>
          <w:szCs w:val="12"/>
          <w:u w:val="single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78"/>
        <w:gridCol w:w="148"/>
        <w:gridCol w:w="2432"/>
        <w:gridCol w:w="763"/>
        <w:gridCol w:w="1039"/>
        <w:gridCol w:w="2377"/>
      </w:tblGrid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A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ind w:left="477" w:hanging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u w:val="single"/>
              </w:rPr>
              <w:t xml:space="preserve">SURFACE DRIANS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1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cavation in foundation of building bridges and other structures i/c dag belling dressing riffling around the structure with excavated earth watering ramming lead upto one chain and lift upto 5”fit  (CSI No 18 P.5)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6260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3176/2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0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51646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2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plain i/c placing compacting finishing curing complete i/c screening and washing of stone aggregate w/o shuttering Ratio1:4:8 (CSI No 5 P.17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3795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1288/7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42840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3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ruction of standard open drain cunnette block of CC 1:2:4 in situ to design profile i/c applying floating coat of cement 1/3 thick to the exposed face finished smooth curing etc compete as per detailed drawing (PHSI No 5 P.44)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3000.00 RFT TYPE-I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94/00      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.RFT     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28200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000.00 RFT TYPE-I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174/00      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.RFT     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34800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4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acca brick work in foundation and plinth in cement sand mortar 1:6 (CSI No 11 P.25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8250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1948/36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985749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5</w:t>
            </w:r>
          </w:p>
        </w:tc>
        <w:tc>
          <w:tcPr>
            <w:tcW w:w="6860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plaster 1:4 upto 20”fit height ½ thick (CSI No11 P.58)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8840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283/93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43029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6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CC work in roof slabs beams columns rafts lintels and other structural members laid in situ or pre cost laid in position complete in all respect (CSI No 6 P.19)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539.08 S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337/0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8167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7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Fabrication of M.S rain forcemeat for CC i/c cutting bending lying in position making joints and fastening i/c cost of binding wire also removal of rust from bars (CSI No 7 P.29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1.65 CW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 5001/70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 CWT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08286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TAL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RS: 2816042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Verdana" w:hAnsi="Verdana"/>
                <w:b/>
                <w:bCs/>
                <w:iCs/>
                <w:szCs w:val="20"/>
              </w:rPr>
              <w:t>B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u w:val="single"/>
              </w:rPr>
            </w:pPr>
            <w:r>
              <w:rPr>
                <w:rFonts w:cs="Arial" w:ascii="Verdana" w:hAnsi="Verdana"/>
                <w:b/>
                <w:u w:val="single"/>
              </w:rPr>
              <w:t xml:space="preserve">CC PAVER 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Barrow pit excavation under said lead up to 100 ft( CSI No. 3 P. 11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8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2117/5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27104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aige of Earth (CSI No:08 P No: 02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579/41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.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74164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ing earth in 6” layer leveling dressing &amp; watering for compaction etc complete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354/0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4531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lying and filling sand under floor and plugging walls (CSI No: 29 P No: 26 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6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141/2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2258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Brick or Stone Ballast 1½” 2” Gauge (CSI No: 4 P No:17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112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 9416/28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.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RS: 198872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roviding fixing Cement Paving Blocks flooring having size of 197x97x60(M.M) of city Quddra / Cobble shape with natural colours having strength between 5000 PSI to 8500 PSI i/c filling the joints with hill sand and laying in specified manner / pattern &amp; design / etc complete (CSI No: 71 P No: 49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400.00S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99/77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27852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S: 1605779/0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  <w:t>ABSTRAC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653"/>
        <w:gridCol w:w="1664"/>
        <w:gridCol w:w="1427"/>
        <w:gridCol w:w="169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#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WOR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DU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- SCHEDU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rface Drains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816042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816042/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C Paver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605779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605779/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4421821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4421821/00</w:t>
            </w:r>
          </w:p>
        </w:tc>
      </w:tr>
    </w:tbl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22"/>
          <w:u w:val="single"/>
        </w:rPr>
      </w:pPr>
      <w:r>
        <w:rPr>
          <w:rFonts w:cs="Arial" w:ascii="Arial" w:hAnsi="Arial"/>
          <w:b/>
          <w:i/>
          <w:sz w:val="6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800" w:right="1289" w:gutter="0" w:header="0" w:top="907" w:footer="72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49:00Z</dcterms:created>
  <dc:creator>Star Compter's Laloo</dc:creator>
  <dc:description/>
  <cp:keywords/>
  <dc:language>en-US</dc:language>
  <cp:lastModifiedBy>bajaj</cp:lastModifiedBy>
  <cp:lastPrinted>2016-04-19T10:48:00Z</cp:lastPrinted>
  <dcterms:modified xsi:type="dcterms:W3CDTF">2016-04-19T05:53:00Z</dcterms:modified>
  <cp:revision>14</cp:revision>
  <dc:subject/>
  <dc:title>REVISED DETAILED WORKING ESTIMATE CONSTT: OF SURFACE DRAINS &amp; CC BLOCK VILLAGE CHAKAR KHAN KOLACHI (MOHALLAH RAHEEMDAD KOLACHI) </dc:title>
</cp:coreProperties>
</file>