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04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double"/>
              </w:rPr>
              <w:t>CONSTRUCTION OF SURFACE DRAINS &amp; CC PAVER AT VILLAGE LOHI.</w:t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b/>
          <w:b/>
          <w:u w:val="double"/>
        </w:rPr>
      </w:pPr>
      <w:r>
        <w:rPr>
          <w:rFonts w:cs="Arial Black" w:ascii="Arial Black" w:hAnsi="Arial Black"/>
          <w:b/>
          <w:u w:val="doub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2"/>
          <w:szCs w:val="12"/>
          <w:u w:val="single"/>
        </w:rPr>
      </w:pPr>
      <w:r>
        <w:rPr>
          <w:rFonts w:cs="Century Gothic" w:ascii="Century Gothic" w:hAnsi="Century Gothic"/>
          <w:b/>
          <w:i/>
          <w:sz w:val="12"/>
          <w:szCs w:val="12"/>
          <w:u w:val="single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78"/>
        <w:gridCol w:w="148"/>
        <w:gridCol w:w="2432"/>
        <w:gridCol w:w="763"/>
        <w:gridCol w:w="1039"/>
        <w:gridCol w:w="2377"/>
      </w:tblGrid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A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ind w:left="477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SURFACE DRIANS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dag belling dressing riffling around the structure with excavated earth watering ramming lead upto one chain and lift upto 5”fit  (CSI No 18 P.5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936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176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0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614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curing complete i/c screening and washing of stone aggregate w/o shuttering Ratio1:4:8 (CSI No 5 P.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84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288/7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463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standard open drain cunnette block of CC 1:2:4 in situ to design profile i/c applying floating coat of cement 1/3 thick to the exposed face finished smooth curing etc compete as per detailed drawing (PHSI No 5 P.44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800.00 RFT                                      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9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752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acca brick work in foundation and plinth in cement sand mortar 1:6 (CSI No 11 P.25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20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4338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5</w:t>
            </w:r>
          </w:p>
        </w:tc>
        <w:tc>
          <w:tcPr>
            <w:tcW w:w="68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4 upto 20”fit height ½ thick (CSI No11 P.58)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272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283/93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1891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 (CSI No 6 P.19)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71.63 S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413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7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brication of M.S rain forcemeat for CC i/c cutting bending lying in position making joints and fastening i/c cost of binding wire also removal of rust from bars (CSI No 7 P.2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87 CW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 5001/70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 CWT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435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S: 36975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Cs w:val="20"/>
              </w:rPr>
              <w:t>B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u w:val="single"/>
              </w:rPr>
            </w:pPr>
            <w:r>
              <w:rPr>
                <w:rFonts w:cs="Arial" w:ascii="Verdana" w:hAnsi="Verdana"/>
                <w:b/>
                <w:u w:val="single"/>
              </w:rPr>
              <w:t xml:space="preserve">CC PAVER 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541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79/41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6952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24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711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8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18644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000.00S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19862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1501367/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ce Drains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9752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9752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av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01367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01367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1119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1119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289" w:gutter="0" w:header="0" w:top="907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30:00Z</dcterms:created>
  <dc:creator>Star Compter's Laloo</dc:creator>
  <dc:description/>
  <cp:keywords/>
  <dc:language>en-US</dc:language>
  <cp:lastModifiedBy>bajaj</cp:lastModifiedBy>
  <cp:lastPrinted>2016-04-19T10:29:00Z</cp:lastPrinted>
  <dcterms:modified xsi:type="dcterms:W3CDTF">2016-04-19T05:30:00Z</dcterms:modified>
  <cp:revision>3</cp:revision>
  <dc:subject/>
  <dc:title>REVISED DETAILED WORKING ESTIMATE CONSTT: OF SURFACE DRAINS &amp; CC BLOCK VILLAGE CHAKAR KHAN KOLACHI (MOHALLAH RAHEEMDAD KOLACHI) </dc:title>
</cp:coreProperties>
</file>