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0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Schedule-A to Bid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  <w:u w:val="single"/>
        </w:rPr>
      </w:pPr>
      <w:r>
        <w:rPr>
          <w:rFonts w:cs="Arial" w:ascii="Arial" w:hAnsi="Arial"/>
          <w:b/>
          <w:sz w:val="38"/>
          <w:u w:val="single"/>
        </w:rPr>
        <w:t>SCHEDULE OF PRIC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560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  <w:t xml:space="preserve">NAME OF WORK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Arial Black" w:hAnsi="Arial Black" w:cs="Arial"/>
                <w:b/>
                <w:b/>
                <w:u w:val="single"/>
              </w:rPr>
            </w:pPr>
            <w:r>
              <w:rPr>
                <w:rFonts w:cs="Arial Black" w:ascii="Arial Black" w:hAnsi="Arial Black"/>
                <w:b/>
                <w:u w:val="double"/>
              </w:rPr>
              <w:t>CONSTRUCTION OF SURFACE DRAINS &amp; CC PAVER AT VILLAGE HUSSAIN BELLI.</w:t>
            </w:r>
          </w:p>
        </w:tc>
      </w:tr>
    </w:tbl>
    <w:p>
      <w:pPr>
        <w:pStyle w:val="Normal"/>
        <w:jc w:val="both"/>
        <w:rPr>
          <w:rFonts w:ascii="Arial Black" w:hAnsi="Arial Black" w:cs="Arial Black"/>
          <w:b/>
          <w:b/>
          <w:u w:val="double"/>
        </w:rPr>
      </w:pPr>
      <w:r>
        <w:rPr>
          <w:rFonts w:cs="Arial Black" w:ascii="Arial Black" w:hAnsi="Arial Black"/>
          <w:b/>
          <w:u w:val="double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12"/>
          <w:szCs w:val="12"/>
          <w:u w:val="single"/>
        </w:rPr>
      </w:pPr>
      <w:r>
        <w:rPr>
          <w:rFonts w:cs="Century Gothic" w:ascii="Century Gothic" w:hAnsi="Century Gothic"/>
          <w:b/>
          <w:i/>
          <w:sz w:val="12"/>
          <w:szCs w:val="12"/>
          <w:u w:val="single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478"/>
        <w:gridCol w:w="148"/>
        <w:gridCol w:w="2432"/>
        <w:gridCol w:w="763"/>
        <w:gridCol w:w="1039"/>
        <w:gridCol w:w="2377"/>
      </w:tblGrid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A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ind w:left="477" w:hanging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i/>
                <w:u w:val="single"/>
              </w:rPr>
              <w:t xml:space="preserve">SURFACE DRIANS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1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cavation in foundation of building bridges and other structures i/c dag belling dressing riffling around the structure with excavated earth watering ramming lead upto one chain and lift upto 5”fit  (CSI No 18 P.5)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936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3176/2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0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6149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2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plain i/c placing compacting finishing curing complete i/c screening and washing of stone aggregate w/o shuttering Ratio1:4:8 (CSI No 5 P.17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484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1288/7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54638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3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truction of standard open drain cunnette block of CC 1:2:4 in situ to design profile i/c applying floating coat of cement 1/3 thick to the exposed face finished smooth curing etc compete as per detailed drawing (PHSI No 5 P.44)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800.00 RFT                                      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S:94/00                    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.RFT                            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7520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4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acca brick work in foundation and plinth in cement sand mortar 1:6 (CSI No 11 P.25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200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1948/36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4338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5</w:t>
            </w:r>
          </w:p>
        </w:tc>
        <w:tc>
          <w:tcPr>
            <w:tcW w:w="6860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plaster 1:4 upto 20”fit height ½ thick (CSI No11 P.58)</w:t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272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2283/93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51891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6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CC work in roof slabs beams columns rafts lintels and other structural members laid in situ or pre cost laid in position complete in all respect (CSI No 6 P.19)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71.63 S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337/0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.S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24139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7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Fabrication of M.S rain forcemeat for CC i/c cutting bending lying in position making joints and fastening i/c cost of binding wire also removal of rust from bars (CSI No 7 P.29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87 CW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S: 5001/70              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 CWT                       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4355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OTAL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RS: 369752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iCs/>
                <w:szCs w:val="20"/>
              </w:rPr>
            </w:pPr>
            <w:r>
              <w:rPr>
                <w:rFonts w:cs="Arial" w:ascii="Verdana" w:hAnsi="Verdana"/>
                <w:b/>
                <w:bCs/>
                <w:iCs/>
                <w:szCs w:val="20"/>
              </w:rPr>
              <w:t>B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u w:val="single"/>
              </w:rPr>
            </w:pPr>
            <w:r>
              <w:rPr>
                <w:rFonts w:cs="Arial" w:ascii="Verdana" w:hAnsi="Verdana"/>
                <w:b/>
                <w:u w:val="single"/>
              </w:rPr>
              <w:t xml:space="preserve">CC PAVER 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Barrow pit excavation under said lead up to 100 ft( CSI No. 3 P. 11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0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2117/5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2541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aige of Earth (CSI No:08 P No: 02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0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579/41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.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69529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ing earth in 6” layer leveling dressing &amp; watering for compaction etc complete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0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354/0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4248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lying and filling sand under floor and plugging walls (CSI No: 29 P No: 26 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141/2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7118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Brick or Stone Ballast 1½” 2” Gauge (CSI No: 4 P No:17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98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: 9416/28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.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RS: 186442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roviding fixing Cement Paving Blocks flooring having size of 197x97x60(M.M) of city Quddra / Cobble shape with natural colours having strength between 5000 PSI to 8500 PSI i/c filling the joints with hill sand and laying in specified manner / pattern &amp; design / etc complete (CSI No: 71 P No: 49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000.00S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99/77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S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19862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S: 1501367/0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  <w:u w:val="double"/>
        </w:rPr>
      </w:pPr>
      <w:r>
        <w:rPr>
          <w:rFonts w:cs="Arial" w:ascii="Arial" w:hAnsi="Arial"/>
          <w:b/>
          <w:sz w:val="32"/>
          <w:szCs w:val="40"/>
          <w:u w:val="double"/>
        </w:rPr>
        <w:t>ABSTRAC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653"/>
        <w:gridCol w:w="1664"/>
        <w:gridCol w:w="1427"/>
        <w:gridCol w:w="169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#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WORK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EDU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N- SCHEDUL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rface Drains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9752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9752/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C Paver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501367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501367/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71119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71119/00</w:t>
            </w:r>
          </w:p>
        </w:tc>
      </w:tr>
    </w:tbl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6"/>
          <w:szCs w:val="22"/>
          <w:u w:val="single"/>
        </w:rPr>
      </w:pPr>
      <w:r>
        <w:rPr>
          <w:rFonts w:cs="Arial" w:ascii="Arial" w:hAnsi="Arial"/>
          <w:b/>
          <w:i/>
          <w:sz w:val="6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CONDITION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work shall have to be executed according to PWD/PHE specification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premium on non schedule item shall be allowed to the contractor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error omission in the description of item of work and the rate shall be governed with the relevant schedule of rate and estimat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ontractor shall have to bring the material to be used from the quarries mentioned in the estimate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800" w:right="1289" w:gutter="0" w:header="0" w:top="907" w:footer="72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41:00Z</dcterms:created>
  <dc:creator>Star Compter's Laloo</dc:creator>
  <dc:description/>
  <cp:keywords/>
  <dc:language>en-US</dc:language>
  <cp:lastModifiedBy>bajaj</cp:lastModifiedBy>
  <cp:lastPrinted>2016-04-19T10:40:00Z</cp:lastPrinted>
  <dcterms:modified xsi:type="dcterms:W3CDTF">2016-04-19T05:41:00Z</dcterms:modified>
  <cp:revision>4</cp:revision>
  <dc:subject/>
  <dc:title>REVISED DETAILED WORKING ESTIMATE CONSTT: OF SURFACE DRAINS &amp; CC BLOCK VILLAGE CHAKAR KHAN KOLACHI (MOHALLAH RAHEEMDAD KOLACHI) </dc:title>
</cp:coreProperties>
</file>