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u w:val="double"/>
        </w:rPr>
      </w:pPr>
      <w:r>
        <w:rPr>
          <w:b/>
          <w:sz w:val="40"/>
          <w:u w:val="double"/>
        </w:rPr>
        <w:t>KARACHI METROPOLITAN CORPORATION</w:t>
      </w:r>
    </w:p>
    <w:p>
      <w:pPr>
        <w:pStyle w:val="Normal"/>
        <w:jc w:val="center"/>
        <w:rPr>
          <w:b/>
          <w:b/>
          <w:sz w:val="14"/>
          <w:u w:val="double"/>
        </w:rPr>
      </w:pPr>
      <w:r>
        <w:rPr>
          <w:b/>
          <w:sz w:val="14"/>
          <w:u w:val="double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ENGINEERING DEPARATMENT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2525</wp:posOffset>
            </wp:positionH>
            <wp:positionV relativeFrom="paragraph">
              <wp:posOffset>214630</wp:posOffset>
            </wp:positionV>
            <wp:extent cx="163703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  <w:t>Tender Reference No.KMC/CM/ED/  121  /2015-16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BILL OF QUANTITI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u w:val="double"/>
        </w:rPr>
      </w:pPr>
      <w:r>
        <w:rPr>
          <w:rFonts w:cs="Arial Black" w:ascii="Arial Black" w:hAnsi="Arial Black"/>
          <w:b/>
          <w:sz w:val="40"/>
          <w:u w:val="doub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COMPLETE REFURBISHMENT / OVERHAULING / RENOVATION OF </w:t>
      </w:r>
    </w:p>
    <w:p>
      <w:pPr>
        <w:pStyle w:val="Normal"/>
        <w:ind w:left="2160" w:hanging="2160"/>
        <w:jc w:val="center"/>
        <w:rPr>
          <w:b/>
          <w:b/>
          <w:sz w:val="424"/>
          <w:u w:val="single"/>
        </w:rPr>
      </w:pPr>
      <w:r>
        <w:rPr>
          <w:b/>
          <w:sz w:val="28"/>
          <w:szCs w:val="20"/>
          <w:u w:val="single"/>
        </w:rPr>
        <w:t>MASTER ROCKET OF STREET LIGHT LIFTER NO. RV-509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70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imate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20"/>
              </w:rPr>
              <w:t>Rs.6,42,300/=</w:t>
            </w:r>
          </w:p>
        </w:tc>
      </w:tr>
      <w:tr>
        <w:trPr>
          <w:trHeight w:val="396" w:hRule="atLeast"/>
        </w:trPr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Bid Security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s.12,900/=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nder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Rs.2,500/=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IDDING DATA</w:t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2"/>
        </w:rPr>
      </w:pPr>
      <w:r>
        <w:rPr>
          <w:sz w:val="22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00"/>
        <w:gridCol w:w="4896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Name of Procuring Agenc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Karachi Metropolitan Corporation(KMC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Brief Description of Work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sz w:val="78"/>
                <w:u w:val="single"/>
              </w:rPr>
            </w:pPr>
            <w:r>
              <w:rPr>
                <w:szCs w:val="20"/>
                <w:u w:val="single"/>
              </w:rPr>
              <w:t>Complete Refurbishment / Overhauling / Renovation of Master Rocket of Street Light Lifter No. RV-509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78"/>
                <w:u w:val="single"/>
              </w:rPr>
            </w:pPr>
            <w:r>
              <w:rPr>
                <w:sz w:val="78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ing Agency Addres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 Civic Centre, Engineering Department KMC, Karachi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Cos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Rs.6,42,300/=     (Tender Cost Rs.2,500/=)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 of Bid Securit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12,900/= (2%)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Bid validity(days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0 days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rity Deposit (Including bid security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% of the total cost (2% of bid amount plus 8% from the bill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, if any, to be deducted from bill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%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bid along with time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, Time and date of bid Opening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Chief Engineer (E&amp;M), KMC Room No.407, 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, Civic Centre, Gulshan-e-Iqbal, Karachi 16-05-2016 at 2.30 P.M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ity damage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2,500/= per day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hod of Procurement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osit Receipt No Date &amp; Amoun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ingle Stage One Envelope Method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38"/>
          <w:u w:val="double"/>
        </w:rPr>
        <w:t>MINIMUM QUALIFICATION / ELIGIBILITY CRITERIA</w:t>
      </w:r>
    </w:p>
    <w:p>
      <w:pPr>
        <w:pStyle w:val="Normal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  <w:t>The evidence / documents of the following minimum qualification / eligibility criteria will be checked during opening process of tender &amp; if anyone is missing then the tender will be summarily rejected at the moment by the tender opening committe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Eligibility / Minimum Qualification Criteria: </w:t>
      </w:r>
    </w:p>
    <w:p>
      <w:pPr>
        <w:pStyle w:val="Normal"/>
        <w:numPr>
          <w:ilvl w:val="0"/>
          <w:numId w:val="5"/>
        </w:numPr>
        <w:spacing w:before="240" w:after="0"/>
        <w:ind w:left="2160" w:right="1094" w:hanging="720"/>
        <w:jc w:val="both"/>
        <w:rPr/>
      </w:pPr>
      <w:r>
        <w:rPr/>
        <w:t>NTN Certificate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Valid Professional TAX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Registered with Sindh Revenue Boar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Statement of Turnover at least 3 years with minimum amount of Rs.1.0 Million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>
          <w:sz w:val="22"/>
        </w:rPr>
      </w:pPr>
      <w:r>
        <w:rPr>
          <w:sz w:val="22"/>
        </w:rPr>
        <w:t>Having minimum Experience of 3 years in relevant fiel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Bid Security, as mentioned in the NIT &amp; Bidding Documents, is furnishe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Proof of previous experience of works of similar n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right="691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rPr>
          <w:sz w:val="2"/>
        </w:rPr>
      </w:pPr>
      <w:r>
        <w:rPr>
          <w:b/>
        </w:rPr>
        <w:tab/>
        <w:tab/>
        <w:tab/>
        <w:tab/>
        <w:tab/>
        <w:tab/>
        <w:tab/>
        <w:t xml:space="preserve">      Signature of the Bidder with Stamp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KARACHI METROPOLITAN CORPORATIN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ENGINEERING DEPARTMENT</w:t>
      </w:r>
    </w:p>
    <w:p>
      <w:pPr>
        <w:pStyle w:val="Subtitle"/>
        <w:jc w:val="left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-</w:t>
            </w:r>
          </w:p>
        </w:tc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b/>
                <w:b/>
                <w:sz w:val="76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COMPLETE REFURBISHMENT / OVERHAULING / RENOVATION OF MASTER ROCKET OF STREET LIGHT LIFTER NO. RV-509.</w:t>
            </w:r>
          </w:p>
          <w:p>
            <w:pPr>
              <w:pStyle w:val="Subtitl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Estimated Cost:  </w:t>
      </w:r>
      <w:r>
        <w:rPr>
          <w:b/>
          <w:szCs w:val="20"/>
        </w:rPr>
        <w:t>Rs.6,42,300/=</w:t>
      </w:r>
    </w:p>
    <w:p>
      <w:pPr>
        <w:pStyle w:val="TextBodyIndent"/>
        <w:rPr/>
      </w:pPr>
      <w:r>
        <w:rPr/>
        <w:t xml:space="preserve">Earnest Money:  </w:t>
      </w:r>
      <w:r>
        <w:rPr>
          <w:b/>
          <w:szCs w:val="20"/>
        </w:rPr>
        <w:t>Rs.12,900/=</w:t>
      </w:r>
      <w:r>
        <w:rPr/>
        <w:tab/>
      </w:r>
    </w:p>
    <w:p>
      <w:pPr>
        <w:pStyle w:val="TextBodyIndent"/>
        <w:rPr/>
      </w:pPr>
      <w:r>
        <w:rPr/>
        <w:t xml:space="preserve">Tender Cost:       </w:t>
      </w:r>
      <w:r>
        <w:rPr>
          <w:b/>
          <w:szCs w:val="20"/>
        </w:rPr>
        <w:t>Rs.2,500/=</w:t>
      </w:r>
    </w:p>
    <w:p>
      <w:pPr>
        <w:pStyle w:val="TextBodyIndent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6"/>
        <w:gridCol w:w="1170"/>
        <w:gridCol w:w="900"/>
        <w:gridCol w:w="1170"/>
        <w:gridCol w:w="1710"/>
        <w:gridCol w:w="126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ate        (in figur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ate              (in figu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mplete Engine Over Hauling with following parts replacement and repairing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a) Change of piston and connecting  ro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b) Change of Rings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) Repairing of crank shaf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) Repairing of came shaf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) Change of Valve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f) Change of valve guide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g) Replacement of came shaft bush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h) Replacement of Main bigon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i) Complete machine wor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Engine Oil &amp; Oil Filter, Air Filter and Diesel Filter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/ Filling Hydraulic Oil (60 Liters).</w:t>
            </w:r>
          </w:p>
          <w:p>
            <w:pPr>
              <w:pStyle w:val="TextBody"/>
              <w:jc w:val="both"/>
              <w:rPr>
                <w:rStyle w:val="StrongEmphasis"/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hange of hydraulic Pipes, Folding Belt with complete fitting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Boom Pipes, Folding Belt foundation plate broken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Change of all hydraulic seals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Providing / fixing PTO Cable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lete overhauling / servicing of hydraulic flow control valves hydraulic stop valve and hydraulic pum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/ fixing all pin bushes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rear bottom jack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MS hydraulic pipes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new bucket base foundation with MS Iron channel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mplete GRP coating of bucket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Providing / fixing 12 volts 85 ampere battery complete as require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 fixing complete wiring including front head light and back ligh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oviding /fixing tyres 7x50x14 with tubes complete as required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pairing of Diesel atomizer pump.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Servicing of radiator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ACHI METROPOLITAN CORPO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NGINEERING DEPARTMEN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1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Subject:</w:t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COMPLETE REFURBISHMENT / OVERHAULING / RENOVATION OF MASTER ROCKET OF STREET LIGHT LIFTER NO. RV-50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s. 6,42,300/=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 12,900/=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,500/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I / We hereby quoted as follows: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32"/>
        <w:gridCol w:w="3382"/>
      </w:tblGrid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A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Items Based on O/R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6"/>
          <w:szCs w:val="28"/>
        </w:rPr>
      </w:pPr>
      <w:r>
        <w:rPr>
          <w:sz w:val="20"/>
          <w:szCs w:val="28"/>
        </w:rPr>
        <w:t>(in Figure)</w:t>
        <w:tab/>
        <w:tab/>
        <w:tab/>
        <w:tab/>
        <w:tab/>
        <w:tab/>
      </w:r>
      <w:r>
        <w:rPr>
          <w:sz w:val="22"/>
          <w:szCs w:val="28"/>
        </w:rPr>
        <w:t>(In Words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______________________________________________________ for complete job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 / We have attached a pay order bearing No. _____________dated ____________issued fro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 amounting to Rs. ______________ as per NIT.</w:t>
        <w:tab/>
        <w:tab/>
      </w:r>
      <w:r>
        <w:rPr>
          <w:sz w:val="22"/>
        </w:rPr>
        <w:t>(Name of Bank)</w:t>
      </w:r>
    </w:p>
    <w:p>
      <w:pPr>
        <w:pStyle w:val="Normal"/>
        <w:rPr/>
      </w:pPr>
      <w:r>
        <w:rPr>
          <w:b/>
        </w:rPr>
        <w:t>Completion Time : 15 Days</w:t>
        <w:tab/>
        <w:tab/>
        <w:tab/>
      </w:r>
    </w:p>
    <w:p>
      <w:pPr>
        <w:pStyle w:val="Normal"/>
        <w:rPr/>
      </w:pPr>
      <w:r>
        <w:rPr>
          <w:b/>
        </w:rPr>
        <w:t>Penalty per day: Rs. 2,5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rates quoted including the total amount of the bid shall be in figures &amp; words (both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ll corrections / overwriting shall be clearly re-written with initials &amp; duly stamped by the bidd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he bid shall be properly signed, named &amp; stamped by the </w:t>
        <w:tab/>
        <w:t>authorized person of the firm and authorization letter for signatory shall be enclosed with the tender by the authorized Person, if other than the signatory of the fir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prevailing rules regarding condition of contract will be applic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Contracto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spacing w:lineRule="auto" w:line="360"/>
        <w:rPr>
          <w:sz w:val="2"/>
        </w:rPr>
      </w:pPr>
      <w:r>
        <w:rPr/>
        <w:t>Checked By:-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5:00Z</dcterms:created>
  <dc:creator>faisal</dc:creator>
  <dc:description/>
  <cp:keywords/>
  <dc:language>en-US</dc:language>
  <cp:lastModifiedBy>abc</cp:lastModifiedBy>
  <cp:lastPrinted>2016-04-12T16:38:00Z</cp:lastPrinted>
  <dcterms:modified xsi:type="dcterms:W3CDTF">2016-04-20T12:44:00Z</dcterms:modified>
  <cp:revision>16</cp:revision>
  <dc:subject/>
  <dc:title>CITY DISTRICT GOVERNEMENT KARACHI</dc:title>
</cp:coreProperties>
</file>