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23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COMPLETE REFURBISHMENT / OVERHAULING / RENOVATION OF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0"/>
          <w:u w:val="single"/>
        </w:rPr>
        <w:t xml:space="preserve">HINO TURN TABLE PLATFORM OF STREET LIGHT LIFTER               </w:t>
      </w:r>
    </w:p>
    <w:p>
      <w:pPr>
        <w:pStyle w:val="Normal"/>
        <w:ind w:left="2160" w:hanging="2160"/>
        <w:jc w:val="center"/>
        <w:rPr>
          <w:b/>
          <w:b/>
          <w:sz w:val="424"/>
          <w:u w:val="single"/>
        </w:rPr>
      </w:pPr>
      <w:r>
        <w:rPr>
          <w:b/>
          <w:sz w:val="28"/>
          <w:szCs w:val="20"/>
          <w:u w:val="single"/>
        </w:rPr>
        <w:t>CHASSIS # 16644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6,42,3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12,9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2,5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78"/>
                <w:u w:val="single"/>
              </w:rPr>
            </w:pPr>
            <w:r>
              <w:rPr>
                <w:szCs w:val="20"/>
                <w:u w:val="single"/>
              </w:rPr>
              <w:t>Complete Refurbishment / Overhauling / Renovation of Hino Turn Table Platform of Street Light Lifter Chassis # 16644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78"/>
                <w:u w:val="single"/>
              </w:rPr>
            </w:pPr>
            <w:r>
              <w:rPr>
                <w:sz w:val="78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6,42,300/=     (Tender Cost Rs.2,5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12,9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E&amp;M), KMC Room No.407, 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, Civic Centre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b/>
                <w:b/>
                <w:sz w:val="74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HINO TURN TABLE PLATFORM OF STREET LIGHT LIFTER CHASSIS # 16644.</w:t>
            </w:r>
          </w:p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6,42,3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12,9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2,5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006"/>
        <w:gridCol w:w="900"/>
        <w:gridCol w:w="900"/>
        <w:gridCol w:w="1170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Engine Over Hauling with following parts replacement and repairing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a) Change of piston and connecting ro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b) Change of Ring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) Repairing of crank shaft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d) Repairing of cam shaf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) Change of Valve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f) Change of valve guid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g) Replacement of cam shaft bush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) Replacement of Main bigon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i) Complete machine wor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Engine Oil &amp; Oil Filter, Air Filter and Diesel Filter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lling Hydraulic Oil (60 Liters).</w:t>
            </w:r>
          </w:p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hange of hydraulic Pipes, Folding Belt with complete fitting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Boom Pipes, Folding Belt foundation plate broke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all hydraulic seals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Providing / fixing PTO Cabl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te overhauling / servicing of hydraulic flow control valves hydraulic stop valve and hydraulic pum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xing all pin bushes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rear bottom jack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MS hydraulic pipe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new bucket base foundation with MS Iron channel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GRP coating of bucke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Providing / fixing 12 volts 85 ampere battery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complete wiring including front head light and back lig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fixing tyres 7x50x14 with tubes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pairing of Diesel atomizer pump.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ervicing of radiator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HINO TURN TABLE PLATFORM OF STREET LIGHT LIFTER CHASSIS # 1664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6,42,3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12,9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,5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15 Days</w:t>
        <w:tab/>
        <w:tab/>
        <w:tab/>
      </w:r>
    </w:p>
    <w:p>
      <w:pPr>
        <w:pStyle w:val="Normal"/>
        <w:rPr/>
      </w:pPr>
      <w:r>
        <w:rPr>
          <w:b/>
        </w:rPr>
        <w:t>Penalty per day: Rs. 2,5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sz w:val="2"/>
        </w:rPr>
      </w:pPr>
      <w:r>
        <w:rPr/>
        <w:t>Checked By:-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8:00Z</dcterms:created>
  <dc:creator>faisal</dc:creator>
  <dc:description/>
  <cp:keywords/>
  <dc:language>en-US</dc:language>
  <cp:lastModifiedBy>abc</cp:lastModifiedBy>
  <cp:lastPrinted>2016-04-15T16:33:00Z</cp:lastPrinted>
  <dcterms:modified xsi:type="dcterms:W3CDTF">2016-04-20T12:44:00Z</dcterms:modified>
  <cp:revision>5</cp:revision>
  <dc:subject/>
  <dc:title>CITY DISTRICT GOVERNEMENT KARACHI</dc:title>
</cp:coreProperties>
</file>