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3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PROVIDING PEDESTRIAN INSIDE THE BUILDING OF OLD KMC </w:t>
      </w:r>
    </w:p>
    <w:p>
      <w:pPr>
        <w:pStyle w:val="Normal"/>
        <w:ind w:left="2160" w:hanging="2160"/>
        <w:jc w:val="center"/>
        <w:rPr>
          <w:b/>
          <w:b/>
          <w:sz w:val="454"/>
          <w:u w:val="single"/>
        </w:rPr>
      </w:pPr>
      <w:r>
        <w:rPr>
          <w:b/>
          <w:sz w:val="28"/>
          <w:szCs w:val="20"/>
          <w:u w:val="single"/>
        </w:rPr>
        <w:t>BUILDING SITUATED AT LIGHT HOUSE IN SADDAR TOWN, 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36,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8,8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90"/>
                <w:u w:val="single"/>
              </w:rPr>
            </w:pPr>
            <w:r>
              <w:rPr>
                <w:szCs w:val="20"/>
                <w:u w:val="single"/>
              </w:rPr>
              <w:t>Providing Pedestrian Inside the Building of Old KMC Building Situated at Light House in Saddar Town, Karachi.</w:t>
            </w:r>
          </w:p>
          <w:p>
            <w:pPr>
              <w:pStyle w:val="Normal"/>
              <w:tabs>
                <w:tab w:val="clear" w:pos="720"/>
                <w:tab w:val="left" w:pos="6855" w:leader="none"/>
              </w:tabs>
              <w:rPr>
                <w:sz w:val="90"/>
                <w:u w:val="single"/>
              </w:rPr>
            </w:pPr>
            <w:r>
              <w:rPr>
                <w:sz w:val="90"/>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36,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8,8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South), KMC Room No.        C-513, 5</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PROVIDING PEDESTRIAN INSIDE THE BUILDING OF OLD KMC BUILDING SITUATED AT LIGHT HOUSE IN SADDAR TOWN, KARACHI.</w:t>
            </w:r>
          </w:p>
        </w:tc>
      </w:tr>
    </w:tbl>
    <w:p>
      <w:pPr>
        <w:pStyle w:val="Subtitle"/>
        <w:jc w:val="both"/>
        <w:rPr>
          <w:sz w:val="16"/>
        </w:rPr>
      </w:pPr>
      <w:r>
        <w:rPr>
          <w:sz w:val="16"/>
        </w:rPr>
      </w:r>
    </w:p>
    <w:p>
      <w:pPr>
        <w:pStyle w:val="TextBodyIndent"/>
        <w:rPr/>
      </w:pPr>
      <w:r>
        <w:rPr/>
        <w:t xml:space="preserve">Estimated Cost:  </w:t>
      </w:r>
      <w:r>
        <w:rPr>
          <w:b/>
          <w:szCs w:val="20"/>
        </w:rPr>
        <w:t>Rs.9,36,000/=</w:t>
      </w:r>
    </w:p>
    <w:p>
      <w:pPr>
        <w:pStyle w:val="TextBodyIndent"/>
        <w:rPr/>
      </w:pPr>
      <w:r>
        <w:rPr/>
        <w:t xml:space="preserve">Earnest Money:  </w:t>
      </w:r>
      <w:r>
        <w:rPr>
          <w:b/>
          <w:szCs w:val="20"/>
        </w:rPr>
        <w:t>Rs.18,8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260"/>
        <w:gridCol w:w="162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French Polishing Complete (a) on new wor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41.7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y Eight Hundred Forty One &amp; Paisa Sev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06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Distempering three coat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 xml:space="preserve">One Thousand Seventy Nine &amp; Paisa Sixty Five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17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eparing the surface and painting with enamel paint on masonry wall 2</w:t>
            </w:r>
            <w:r>
              <w:rPr>
                <w:vertAlign w:val="superscript"/>
              </w:rPr>
              <w:t>nd</w:t>
            </w:r>
            <w:r>
              <w:rPr/>
              <w:t xml:space="preserve"> &amp; subsequent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2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4</w:t>
            </w:r>
          </w:p>
          <w:p>
            <w:pPr>
              <w:pStyle w:val="TextBodyIndent"/>
              <w:ind w:left="0" w:hanging="0"/>
              <w:jc w:val="center"/>
              <w:rPr>
                <w:u w:val="single"/>
              </w:rPr>
            </w:pPr>
            <w:r>
              <w:rPr>
                <w:u w:val="single"/>
              </w:rPr>
              <w:t>435.00</w:t>
            </w:r>
          </w:p>
          <w:p>
            <w:pPr>
              <w:pStyle w:val="TextBodyIndent"/>
              <w:ind w:left="0" w:hanging="0"/>
              <w:jc w:val="center"/>
              <w:rPr/>
            </w:pPr>
            <w:r>
              <w:rPr/>
              <w:t>1014.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Fourteen &amp; Paisa Fourte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38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Repairing / Replacing / Cleaning / Grinding/ sand papering over iron patti of collapsible gate and providing of missing flat iron patti ¾” x 1/8” revites as per section as required diagonally painting with ready mix paint i/c improving locking arrangement were necessary and fixing in floor / ceiling or wall / embedded in masonry as per instruction of Engineer complete (Top bottom T-Section 1”x1”X1/8” and arrangement lock). </w:t>
            </w:r>
          </w:p>
          <w:p>
            <w:pPr>
              <w:pStyle w:val="TextBodyIndent"/>
              <w:ind w:left="0" w:hanging="0"/>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ainting guard bars, gates iron bars gratings railings i/c standard braces (etc) and similar open wor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1.8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ree Hundred Seventy One &amp; Paisa Eigh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7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L tiles glazed 6”x6”x ¼” on floor or wall facing in required color and pattern of STILE specification jointed in white cement and pigment over a base of 1:2 grey cement mortar ¾” thick including washing and filling of joints with slaury of white cement and pigment in desired shape with finishing clearing and cost of wax polish etc complete including cutting tiles to proper profi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09.7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housand Five Hundred Nine &amp; Seventy Sev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1,70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Applying chemical polishing on existing mosaic marble flooring / dado including cleaning grinding with carborandum stone / sand paper and applying chemical polish as per requirement.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8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hirty Six &amp; Paisa Six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1,60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¾” thick marble tiles flooring of approved quality over ½” thick base of cement mortar 1:3 setting of tiles in slurry of white cement over mortar base including filling the joints and washing the tiles with white cement slurry cutting finishing cleaning and polishing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PROVIDING PEDESTRIAN INSIDE THE BUILDING OF OLD KMC BUILDING SITUATED AT LIGHT HOUSE IN SADDAR TOWN, KARACHI.</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36,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8,8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6,45,409/=</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 xml:space="preserve">TOTAL  A+B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20% below is the maximum ceiling on schedule items 2012 by the authority.</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pPr>
      <w:r>
        <w:rPr/>
        <w:t>Checked By:-</w:t>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32:00Z</dcterms:created>
  <dc:creator>faisal</dc:creator>
  <dc:description/>
  <cp:keywords/>
  <dc:language>en-US</dc:language>
  <cp:lastModifiedBy>abc</cp:lastModifiedBy>
  <cp:lastPrinted>2016-04-08T15:25:00Z</cp:lastPrinted>
  <dcterms:modified xsi:type="dcterms:W3CDTF">2016-04-20T12:41:00Z</dcterms:modified>
  <cp:revision>5</cp:revision>
  <dc:subject/>
  <dc:title>CITY DISTRICT GOVERNEMENT KARACHI</dc:title>
</cp:coreProperties>
</file>