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12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REPAIRING / MAINTENANCE WORK OF FLAT NO.1 BLOCK-A, STAFF </w:t>
      </w:r>
    </w:p>
    <w:p>
      <w:pPr>
        <w:pStyle w:val="Normal"/>
        <w:ind w:left="2160" w:hanging="2160"/>
        <w:jc w:val="center"/>
        <w:rPr>
          <w:b/>
          <w:b/>
          <w:sz w:val="464"/>
          <w:u w:val="single"/>
        </w:rPr>
      </w:pPr>
      <w:r>
        <w:rPr>
          <w:b/>
          <w:sz w:val="28"/>
          <w:szCs w:val="20"/>
          <w:u w:val="single"/>
        </w:rPr>
        <w:t>FLAT AT SPENCER EYE HOSPITAL PREMISES KMC.</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78,397/=</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20,0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96"/>
                <w:u w:val="single"/>
              </w:rPr>
            </w:pPr>
            <w:r>
              <w:rPr>
                <w:szCs w:val="20"/>
                <w:u w:val="single"/>
              </w:rPr>
              <w:t>Repairing / Maintenance Work of Flat No.1 Block-A, Staff Flat at Spencer Eye Hospital Premises KMC.</w:t>
            </w:r>
          </w:p>
          <w:p>
            <w:pPr>
              <w:pStyle w:val="Normal"/>
              <w:tabs>
                <w:tab w:val="clear" w:pos="720"/>
                <w:tab w:val="left" w:pos="6855" w:leader="none"/>
              </w:tabs>
              <w:rPr>
                <w:sz w:val="96"/>
                <w:u w:val="single"/>
              </w:rPr>
            </w:pPr>
            <w:r>
              <w:rPr>
                <w:sz w:val="96"/>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78,397/=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20,0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South), KMC Room No.        C-513, 5</w:t>
            </w:r>
            <w:r>
              <w:rPr>
                <w:u w:val="single"/>
                <w:vertAlign w:val="superscript"/>
              </w:rPr>
              <w:t>th</w:t>
            </w:r>
            <w:r>
              <w:rPr>
                <w:u w:val="single"/>
              </w:rPr>
              <w:t xml:space="preserve"> Floor, Civic Centre,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REPAIRING / MAINTENANCE WORK OF FLAT NO.1 BLOCK-A, STAFF FLAT AT SPENCER EYE HOSPITAL PREMISES KMC.</w:t>
            </w:r>
          </w:p>
        </w:tc>
      </w:tr>
    </w:tbl>
    <w:p>
      <w:pPr>
        <w:pStyle w:val="Subtitle"/>
        <w:jc w:val="both"/>
        <w:rPr>
          <w:sz w:val="16"/>
        </w:rPr>
      </w:pPr>
      <w:r>
        <w:rPr>
          <w:sz w:val="16"/>
        </w:rPr>
      </w:r>
    </w:p>
    <w:p>
      <w:pPr>
        <w:pStyle w:val="TextBodyIndent"/>
        <w:rPr/>
      </w:pPr>
      <w:r>
        <w:rPr/>
        <w:t xml:space="preserve">Estimated Cost:  </w:t>
      </w:r>
      <w:r>
        <w:rPr>
          <w:b/>
          <w:szCs w:val="20"/>
        </w:rPr>
        <w:t>Rs.9,78,397/=</w:t>
      </w:r>
    </w:p>
    <w:p>
      <w:pPr>
        <w:pStyle w:val="TextBodyIndent"/>
        <w:rPr/>
      </w:pPr>
      <w:r>
        <w:rPr/>
        <w:t xml:space="preserve">Earnest Money:  </w:t>
      </w:r>
      <w:r>
        <w:rPr>
          <w:b/>
          <w:szCs w:val="20"/>
        </w:rPr>
        <w:t>Rs.18,8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260"/>
        <w:gridCol w:w="162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cement block masonry.</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34.3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ven Hundred Thirty Four &amp; Thirty Eight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7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Removing door with chowke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p>
            <w:pPr>
              <w:pStyle w:val="Normal"/>
              <w:jc w:val="center"/>
              <w:rPr/>
            </w:pPr>
            <w:r>
              <w:rPr/>
            </w:r>
          </w:p>
          <w:p>
            <w:pPr>
              <w:pStyle w:val="TextBodyIndent"/>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2.1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Forty Two &amp;  Eighte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6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Removing cement or lime plaster.</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1.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amp; Twenty O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Scraping ordinary distemper oil bonded border and wall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1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6.8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Twenty Six &amp; Eighty Eight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89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1:3:6 of Cement Concrete solid block masonry wal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621.4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urteen Thousand Six Hundred Twenty One &amp; Paisa For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54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t>P/L 1 ½” thick topping cement concrete 1:2:4 i/c surface finishing and dividing into panel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48.2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Five Hundred Forty Eight &amp; Tw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1,58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L tiles glazed 6”x6”x ¼” on floor or wall facing in required color and pattern of STILE specification jointed in white cement and pigment over a base of 1:2 grey cement mortar ¾” thick including washing and filling of joints with slaury of white cement and pigment in desired shape with finishing clearing and cost of wax polish etc complete including cutting tiles to proper profil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3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509.7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Thousand Five Hundred Nine &amp; Seventy Seven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4,24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ment plaster 1:4 up to 12” height </w:t>
            </w:r>
          </w:p>
          <w:p>
            <w:pPr>
              <w:pStyle w:val="Normal"/>
              <w:jc w:val="both"/>
              <w:rPr>
                <w:b/>
                <w:b/>
              </w:rPr>
            </w:pPr>
            <w:r>
              <w:rPr>
                <w:b/>
              </w:rPr>
              <w:t>½” Thi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83.9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Twenty Two Hundred Eighty Three &amp; Paisa Ninety Three Only.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96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¾” Thi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15.7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ree Thousand Fifteen &amp; Paisa Seventy Six Only.</w:t>
            </w:r>
          </w:p>
          <w:p>
            <w:pPr>
              <w:pStyle w:val="TextBodyIndent"/>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47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Distempering three coat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1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79.6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 xml:space="preserve">One Thousand Seventy Nine &amp; Sixty Five Paisa Only.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11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Nylon wire gauge 144 mesh per square inch fixed to chowk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4.9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Rupees Seventy Four &amp; Paisa Nine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4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Painting door and window any type.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57.9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 Hundred Fifty Seven &amp; Ninety O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9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ainting guard bars, gates iron bars grating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71.8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ree Hundred Seventy One &amp; Eigh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P/F Aluminum channels framing Alcop made with 5mm thick tinted glass deluxe model.</w:t>
            </w:r>
          </w:p>
          <w:p>
            <w:pPr>
              <w:pStyle w:val="TextBody"/>
              <w:jc w:val="both"/>
              <w:rPr>
                <w:b w:val="false"/>
                <w:b w:val="false"/>
              </w:rPr>
            </w:pPr>
            <w:r>
              <w:rPr>
                <w:b w:val="false"/>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49.6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urteen Hundred Forty Nine &amp; Paisa Six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9,58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rPr>
              <w:t>P/F of G.I Frames / Chowkats of size 7” x 2” x 4-1 ½” x 3” complete.</w:t>
            </w:r>
          </w:p>
          <w:p>
            <w:pPr>
              <w:pStyle w:val="TextBody"/>
              <w:jc w:val="both"/>
              <w:rPr>
                <w:b w:val="false"/>
                <w:b w:val="false"/>
                <w:bCs w:val="false"/>
                <w:sz w:val="22"/>
              </w:rPr>
            </w:pPr>
            <w:r>
              <w:rPr>
                <w:b w:val="false"/>
                <w:bCs w:val="false"/>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8.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Twenty Eight &amp; Paisa Nine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73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F iron grill ½” x ½” placed 4” etc frame of flat patti of ¾” x ¾” i/c circular shape at 1-0 apar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4.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Ninety Four &amp; Paisa Sixte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31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0"/>
              </w:rPr>
            </w:pPr>
            <w:r>
              <w:rPr>
                <w:szCs w:val="20"/>
              </w:rPr>
              <w:t>Providing / fixing approved quality Mortice lo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86.1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teen Hundred Eighty Six &amp; Thirteen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93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1” thick battened doors and windows shutter fix in position without chowkat.</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83.6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ve Hundred Eighty Three &amp; Sixty Seven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6,03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F 24” x 18” lavatory basin white glazed earthen ware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253.7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rty Two Hundred Fifty Three &amp; Paisa Seven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50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F 40” x 20” local made steel sink standard complete fitting.</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52.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ve Thousand Fifty Two &amp; Paisa Thir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5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S/F in position C.P bib cock ½” dia light patter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5.4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Forty Five &amp; Paisa Forty Two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9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S/F swan type pillar cock of superior quality single C.P. head ½".</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95.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 Hundred Ninety Five &amp; Thir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18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rPr>
            </w:pPr>
            <w:r>
              <w:rPr/>
              <w:t xml:space="preserve">P/F of Fiber Plastic Tank             </w:t>
            </w:r>
            <w:r>
              <w:rPr>
                <w:b/>
              </w:rPr>
              <w:t>(250 Gallo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989.6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One Thousand Nine Hundred Eighty Nine &amp; Paisa Sixty O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99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Laying white Marble flooring on ¾” thick be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67.4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ve Hundred Sixty Seven &amp; Paisa Forty Eight Only.</w:t>
            </w:r>
          </w:p>
          <w:p>
            <w:pPr>
              <w:pStyle w:val="TextBodyIndent"/>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94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F cabinet shutters made with ¾" thick chipboard sheet fixing framing over sheet i/c deodar as wood formica over sheet handle, catcher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L full porcelain matt finish floor tiles 24”x24” approved color &amp; shade 1” thick CC bed (Italian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P/L of UPVC pip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rPr>
            </w:pPr>
            <w:r>
              <w:rPr>
                <w:b w:val="false"/>
              </w:rPr>
              <w:t>1”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Seven Rupees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rPr>
            </w:pPr>
            <w:r>
              <w:rPr>
                <w:b w:val="false"/>
              </w:rPr>
              <w:t xml:space="preserve">1 ½” dia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3.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rty Three Rupees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3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rPr>
            </w:pPr>
            <w:r>
              <w:rPr>
                <w:b w:val="false"/>
              </w:rPr>
              <w:t xml:space="preserve">½” dia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lve Rupees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rPr>
            </w:pPr>
            <w:r>
              <w:rPr>
                <w:b w:val="false"/>
              </w:rPr>
              <w:t>¾”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neteen Rupees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w:t>
            </w:r>
          </w:p>
        </w:tc>
        <w:tc>
          <w:tcPr>
            <w:tcW w:w="373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rPr>
            </w:pPr>
            <w:r>
              <w:rPr>
                <w:b w:val="false"/>
              </w:rPr>
              <w:t>2”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5.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ty Five Rupees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f)</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amp; Thirty Six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2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g)</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6.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amp; Twenty Six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REPAIRING / MAINTENANCE WORK OF FLAT NO.1 BLOCK-A, STAFF FLAT AT SPENCER EYE HOSPITAL PREMISES KMC.</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78,397/=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20,0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6,08,497/=</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B: </w:t>
            </w:r>
          </w:p>
          <w:p>
            <w:pPr>
              <w:pStyle w:val="Normal"/>
              <w:jc w:val="both"/>
              <w:rPr/>
            </w:pPr>
            <w:r>
              <w:rPr>
                <w:sz w:val="22"/>
              </w:rPr>
              <w:t>(Items Based on O/R)</w:t>
            </w:r>
          </w:p>
          <w:p>
            <w:pPr>
              <w:pStyle w:val="Normal"/>
              <w:jc w:val="both"/>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s.____________________</w:t>
            </w:r>
          </w:p>
        </w:tc>
      </w:tr>
      <w:tr>
        <w:trPr>
          <w:trHeight w:val="404" w:hRule="atLeast"/>
        </w:trPr>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 xml:space="preserve">TOTAL  A+B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numPr>
          <w:ilvl w:val="0"/>
          <w:numId w:val="2"/>
        </w:numPr>
        <w:tabs>
          <w:tab w:val="left" w:pos="720" w:leader="none"/>
        </w:tabs>
        <w:ind w:left="720" w:hanging="360"/>
        <w:rPr/>
      </w:pPr>
      <w:r>
        <w:rPr/>
        <w:t>20% below is the maximum ceiling on schedule items 2012 by the authority.</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pPr>
      <w:r>
        <w:rPr/>
        <w:t>Checked By:-</w:t>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48:00Z</dcterms:created>
  <dc:creator>faisal</dc:creator>
  <dc:description/>
  <cp:keywords/>
  <dc:language>en-US</dc:language>
  <cp:lastModifiedBy>abc</cp:lastModifiedBy>
  <cp:lastPrinted>2016-04-08T15:25:00Z</cp:lastPrinted>
  <dcterms:modified xsi:type="dcterms:W3CDTF">2016-04-20T12:39:00Z</dcterms:modified>
  <cp:revision>32</cp:revision>
  <dc:subject/>
  <dc:title>CITY DISTRICT GOVERNEMENT KARACHI</dc:title>
</cp:coreProperties>
</file>