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9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IMPROVEMENT / REPAIRING OF TRENCH / POT HOLES AT NORTH </w:t>
      </w:r>
    </w:p>
    <w:p>
      <w:pPr>
        <w:pStyle w:val="Normal"/>
        <w:ind w:left="2160" w:hanging="2160"/>
        <w:jc w:val="center"/>
        <w:rPr>
          <w:b/>
          <w:b/>
          <w:sz w:val="434"/>
          <w:u w:val="single"/>
        </w:rPr>
      </w:pPr>
      <w:r>
        <w:rPr>
          <w:b/>
          <w:sz w:val="28"/>
          <w:szCs w:val="20"/>
          <w:u w:val="single"/>
        </w:rPr>
        <w:t>NAPIER ROAD DISTRICT SOUTH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67,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9,4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78"/>
                <w:u w:val="single"/>
              </w:rPr>
            </w:pPr>
            <w:r>
              <w:rPr>
                <w:szCs w:val="20"/>
                <w:u w:val="single"/>
              </w:rPr>
              <w:t>Improvement / Repairing of Trench / Pot Holes at North Napier Road District South Karachi.</w:t>
            </w:r>
          </w:p>
          <w:p>
            <w:pPr>
              <w:pStyle w:val="Normal"/>
              <w:tabs>
                <w:tab w:val="clear" w:pos="720"/>
                <w:tab w:val="left" w:pos="6855" w:leader="none"/>
              </w:tabs>
              <w:rPr>
                <w:sz w:val="78"/>
                <w:u w:val="single"/>
              </w:rPr>
            </w:pPr>
            <w:r>
              <w:rPr>
                <w:sz w:val="78"/>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67,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9,4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South), KMC Room No.        C-513, 5</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IMPROVEMENT / REPAIRING OF TRENCH / POT HOLES AT NORTH NAPIER ROAD DISTRICT SOUTH KARACHI.</w:t>
            </w:r>
          </w:p>
        </w:tc>
      </w:tr>
    </w:tbl>
    <w:p>
      <w:pPr>
        <w:pStyle w:val="Subtitle"/>
        <w:jc w:val="both"/>
        <w:rPr>
          <w:sz w:val="16"/>
        </w:rPr>
      </w:pPr>
      <w:r>
        <w:rPr>
          <w:sz w:val="16"/>
        </w:rPr>
      </w:r>
    </w:p>
    <w:p>
      <w:pPr>
        <w:pStyle w:val="TextBodyIndent"/>
        <w:rPr/>
      </w:pPr>
      <w:r>
        <w:rPr/>
        <w:t xml:space="preserve">Estimated Cost:  </w:t>
      </w:r>
      <w:r>
        <w:rPr>
          <w:b/>
          <w:szCs w:val="20"/>
        </w:rPr>
        <w:t>Rs.9,67,000/=</w:t>
      </w:r>
    </w:p>
    <w:p>
      <w:pPr>
        <w:pStyle w:val="TextBodyIndent"/>
        <w:rPr/>
      </w:pPr>
      <w:r>
        <w:rPr/>
        <w:t xml:space="preserve">Earnest Money:  </w:t>
      </w:r>
      <w:r>
        <w:rPr>
          <w:b/>
          <w:szCs w:val="20"/>
        </w:rPr>
        <w:t>Rs.19,4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612"/>
        <w:gridCol w:w="152"/>
        <w:gridCol w:w="3736"/>
        <w:gridCol w:w="1170"/>
        <w:gridCol w:w="900"/>
        <w:gridCol w:w="1170"/>
        <w:gridCol w:w="1710"/>
        <w:gridCol w:w="1260"/>
        <w:gridCol w:w="11"/>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921</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072</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3,276</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4,948</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for pipe line in trenches &amp; pits in all kind of soil of murum  i/c trimming &amp; dressing sides to true alignment &amp; shape leveling of beds of trenches to correct level &amp; grade cutting joint holes &amp; disposal of surplus earth within a one chain as directed by Engineering in-charge Providing fence guards, lights flags &amp; temporary crossing for non vehicular traffic where ever required lift up to 5 (1.52m) and lead up to one chain (30.5m).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5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 Thousand Six Hundred &amp;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463</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RCC pipes with (Rubber ring joint and fitting in trench i/c cutting, fitting and jointing with rubber ring i/c testing with water to specified pressure 300mm (12”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3.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Six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75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nstruction of manhole or inspection chamber for required dia and specification circular sewer and 3’-6” deep with wall thick inside wall 1” thick over benching and channel i/c fixing C.I. main hole cover with frame of clear opening ½” x 1-½” of 1.75 Cwt (88.9 Kg) embedded in plain C.C. 1:2:4 and fixing 1” Dia M.S. Steps 6” wide projecting 4” from the face of wall at 12” C/C duly painted etc complete as per specification &amp; draw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748.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Thousand Seven Hundred Fo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74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Manufacturing and supplying of 21” dia RCC manhole cover cast 1:2:4 concrete ratio 3” deep at centre reinforced with ½” dia for steel bars at 4” dia cement concrete welded to 3/16 thick 2” wide MS plate two holes hooks of 3/8” dia for bar i/c compacting i/c curing and transportation with 10 mi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13.6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 Hundred Thirteen &amp; Sixty Thre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82</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ufacturing &amp; supplying of RCC ring slab of 21” dia inside 36” dia out side 7.5 width and 6” thick i/c 3/8” dia for steel bars two concentric rings with 3/8” dia 8 Nos. cross linked bars welded and two sunk type hooks casted in 1:1 ½.3 concrete embedded 15 kg C.I frame in precast position i/c transportation charges for an average / end 20 KM per trip from casting yard to town offices. (A minimum of 25 slabs per trip will be transported).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6.6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teen Hundred Six &amp; Six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440</w:t>
            </w:r>
          </w:p>
        </w:tc>
      </w:tr>
      <w:tr>
        <w:trPr/>
        <w:tc>
          <w:tcPr>
            <w:tcW w:w="612" w:type="dxa"/>
            <w:tcBorders/>
            <w:tcMar>
              <w:left w:w="0" w:type="dxa"/>
              <w:right w:w="0" w:type="dxa"/>
            </w:tcMar>
          </w:tcPr>
          <w:p>
            <w:pPr>
              <w:pStyle w:val="Normal"/>
              <w:rPr/>
            </w:pPr>
            <w:r>
              <w:rPr/>
            </w:r>
          </w:p>
        </w:tc>
        <w:tc>
          <w:tcPr>
            <w:tcW w:w="10109" w:type="dxa"/>
            <w:gridSpan w:val="7"/>
            <w:tcBorders>
              <w:top w:val="single" w:sz="4" w:space="0" w:color="000000"/>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IMPROVEMENT / REPAIRING OF TRENCH / POT HOLES AT NORTH NAPIER ROAD DISTRICT SOUTH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67,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9,4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67,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19:00Z</dcterms:created>
  <dc:creator>faisal</dc:creator>
  <dc:description/>
  <cp:keywords/>
  <dc:language>en-US</dc:language>
  <cp:lastModifiedBy>abc</cp:lastModifiedBy>
  <cp:lastPrinted>2016-04-18T12:31:00Z</cp:lastPrinted>
  <dcterms:modified xsi:type="dcterms:W3CDTF">2016-04-20T12:40:00Z</dcterms:modified>
  <cp:revision>8</cp:revision>
  <dc:subject/>
  <dc:title>CITY DISTRICT GOVERNEMENT KARACHI</dc:title>
</cp:coreProperties>
</file>