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6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 OF GARAGE AND UNDERGROUND WATER TANK AT KARSAZ </w:t>
      </w:r>
    </w:p>
    <w:p>
      <w:pPr>
        <w:pStyle w:val="Normal"/>
        <w:ind w:left="2160" w:hanging="2160"/>
        <w:jc w:val="center"/>
        <w:rPr>
          <w:b/>
          <w:b/>
          <w:sz w:val="374"/>
          <w:u w:val="single"/>
        </w:rPr>
      </w:pPr>
      <w:r>
        <w:rPr>
          <w:b/>
          <w:sz w:val="28"/>
          <w:szCs w:val="20"/>
          <w:u w:val="single"/>
        </w:rPr>
        <w:t>DISPENSARY KDA WING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3,12,744/=</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6,3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1,0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u w:val="single"/>
        </w:rPr>
      </w:pPr>
      <w:r>
        <w:rPr>
          <w:b/>
          <w:sz w:val="22"/>
          <w:u w:val="single"/>
        </w:rPr>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36"/>
                <w:u w:val="single"/>
              </w:rPr>
            </w:pPr>
            <w:r>
              <w:rPr>
                <w:szCs w:val="20"/>
                <w:u w:val="single"/>
              </w:rPr>
              <w:t>Repair of Garage and Underground Water Tank at Karsaz Dispensary KDA Wing KMC.</w:t>
            </w:r>
          </w:p>
          <w:p>
            <w:pPr>
              <w:pStyle w:val="Normal"/>
              <w:tabs>
                <w:tab w:val="clear" w:pos="720"/>
                <w:tab w:val="left" w:pos="6855" w:leader="none"/>
              </w:tabs>
              <w:rPr>
                <w:sz w:val="36"/>
                <w:u w:val="single"/>
              </w:rPr>
            </w:pPr>
            <w:r>
              <w:rPr>
                <w:sz w:val="3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3,12,744/=     (Tender Cost Rs.1,0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6,3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East), KMC Room No. 6&amp;7 Old Annexe Building, KBCA,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1,0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REPAIR OF GARAGE AND UNDERGROUND WATER TANK AT KARSAZ DISPENSARY KDA WING KMC.</w:t>
            </w:r>
          </w:p>
        </w:tc>
      </w:tr>
    </w:tbl>
    <w:p>
      <w:pPr>
        <w:pStyle w:val="Subtitle"/>
        <w:jc w:val="both"/>
        <w:rPr>
          <w:sz w:val="16"/>
        </w:rPr>
      </w:pPr>
      <w:r>
        <w:rPr>
          <w:sz w:val="16"/>
        </w:rPr>
      </w:r>
    </w:p>
    <w:p>
      <w:pPr>
        <w:pStyle w:val="TextBodyIndent"/>
        <w:rPr/>
      </w:pPr>
      <w:r>
        <w:rPr/>
        <w:t xml:space="preserve">Estimated Cost:  </w:t>
      </w:r>
      <w:r>
        <w:rPr>
          <w:b/>
          <w:szCs w:val="20"/>
        </w:rPr>
        <w:t>Rs.3,12,744/=</w:t>
      </w:r>
    </w:p>
    <w:p>
      <w:pPr>
        <w:pStyle w:val="TextBodyIndent"/>
        <w:rPr/>
      </w:pPr>
      <w:r>
        <w:rPr/>
        <w:t xml:space="preserve">Earnest Money:  </w:t>
      </w:r>
      <w:r>
        <w:rPr>
          <w:b/>
          <w:szCs w:val="20"/>
        </w:rPr>
        <w:t>Rs.6,300/=</w:t>
      </w:r>
      <w:r>
        <w:rPr/>
        <w:tab/>
      </w:r>
    </w:p>
    <w:p>
      <w:pPr>
        <w:pStyle w:val="TextBodyIndent"/>
        <w:rPr/>
      </w:pPr>
      <w:r>
        <w:rPr/>
        <w:t xml:space="preserve">Tender Cost:       </w:t>
      </w:r>
      <w:r>
        <w:rPr>
          <w:b/>
          <w:szCs w:val="20"/>
        </w:rPr>
        <w:t>Rs.1,0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20"/>
        <w:gridCol w:w="3600"/>
        <w:gridCol w:w="1170"/>
        <w:gridCol w:w="981"/>
        <w:gridCol w:w="1269"/>
        <w:gridCol w:w="171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StrongEmphasis"/>
                <w:b w:val="false"/>
                <w:b w:val="false"/>
                <w:sz w:val="22"/>
                <w:szCs w:val="20"/>
              </w:rPr>
            </w:pPr>
            <w:r>
              <w:rPr/>
              <w:t>Excavation in foundation of building bridges and other structures i/c deg-belling dressing refilling around structure with excavated earth watering and ramming lead up to 5 ft (b) in ordinary soi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7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76.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One Hundred Seventy Six &amp; Twenty Fiv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c screening and washing at stone aggregate without shuttering </w:t>
            </w:r>
            <w:r>
              <w:rPr>
                <w:b/>
              </w:rPr>
              <w:t>Ratio 1:4: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88.7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Thousand Two Hundred Eighty Eight Seventy Fiv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1:3:6 of Cement Concrete solid block masonry wall 6” and below in thickness set in 1:6 cement mortars in ground floor super structure i/c raking out joints and cur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771.0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een Thousand Seven Hundred Seventy One &amp;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9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forced Cement Concrete including all labor and material except the cost of steel reinforced and it labor for bending and binding which will be paid separately. This rate also includes all kind of forms moulds lifting, shuttering, curing, rendering and finishing the exposed surface (including screening and washing of shingle). Ratio (1:2:4).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8.6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Fifty Eight &amp; Sixty Two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for cement concrete including cutting bending lying in position making joints and fastenings including cost of binding wire (also includes removal of rust from ba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w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01.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On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4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L of precast slab &amp; lintel i/c cartage &amp; fixing loading unloading at si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L of G.I mes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4.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Four &amp; Paisa Fif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8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L 2” thick topping C.C (1:2:4) i/c surface finishing.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75.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20"/>
              </w:rPr>
              <w:t>Thirty Two Hundred Seventy Five &amp;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Cement Plaster 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3.9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Two Hundred Eighty Three &amp; Paisa Nine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F steel iron door with 1/16” thick steel i/c angle ir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6.7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Twenty Six &amp; Paisa Seven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Sixty Five Paisa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door &amp; window any ty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60.06</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Eleven Hundred Sixty &amp; Paisa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L of UPVC pipe &amp; fitt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dia pi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dia ben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Rupees Nine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dia Te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Rupees Fif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dia Un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dia valv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 OF GARAGE AND UNDERGROUND WATER TANK AT KARSAZ DISPENSARY KDA WING KMC.</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3,12,744/=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6,3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1,0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right"/>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2,62,014/=</w:t>
            </w:r>
            <w:r>
              <w:rPr>
                <w:sz w:val="22"/>
              </w:rPr>
              <w:t xml:space="preserve"> </w:t>
            </w:r>
          </w:p>
          <w:p>
            <w:pPr>
              <w:pStyle w:val="Normal"/>
              <w:rPr>
                <w:sz w:val="28"/>
                <w:szCs w:val="28"/>
              </w:rPr>
            </w:pPr>
            <w:r>
              <w:rPr>
                <w:b/>
                <w:szCs w:val="28"/>
              </w:rPr>
              <w:t>________% Below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60 Days</w:t>
        <w:tab/>
        <w:tab/>
        <w:tab/>
      </w:r>
    </w:p>
    <w:p>
      <w:pPr>
        <w:pStyle w:val="Normal"/>
        <w:rPr/>
      </w:pPr>
      <w:r>
        <w:rPr>
          <w:b/>
        </w:rPr>
        <w:t>Penalty per day: Rs. 1,0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sectPr>
      <w:type w:val="nextPage"/>
      <w:pgSz w:w="12240" w:h="15840"/>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13:00Z</dcterms:created>
  <dc:creator>faisal</dc:creator>
  <dc:description/>
  <cp:keywords/>
  <dc:language>en-US</dc:language>
  <cp:lastModifiedBy>abc</cp:lastModifiedBy>
  <cp:lastPrinted>2016-04-18T16:09:00Z</cp:lastPrinted>
  <dcterms:modified xsi:type="dcterms:W3CDTF">2016-04-20T12:36:00Z</dcterms:modified>
  <cp:revision>17</cp:revision>
  <dc:subject/>
  <dc:title>CITY DISTRICT GOVERNEMENT KARACHI</dc:title>
</cp:coreProperties>
</file>