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4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M WORK IN STAFF QUARTER NO. C-1 KDA PRE-STRESSED PIPE </w:t>
      </w:r>
    </w:p>
    <w:p>
      <w:pPr>
        <w:pStyle w:val="Normal"/>
        <w:ind w:left="2160" w:hanging="2160"/>
        <w:jc w:val="center"/>
        <w:rPr>
          <w:b/>
          <w:b/>
          <w:sz w:val="364"/>
          <w:u w:val="single"/>
        </w:rPr>
      </w:pPr>
      <w:r>
        <w:rPr>
          <w:b/>
          <w:sz w:val="28"/>
          <w:szCs w:val="20"/>
          <w:u w:val="single"/>
        </w:rPr>
        <w:t>FACTORY COLONY,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5,89,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1,8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u w:val="single"/>
        </w:rPr>
      </w:pPr>
      <w:r>
        <w:rPr>
          <w:b/>
          <w:sz w:val="22"/>
          <w:u w:val="single"/>
        </w:rPr>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30"/>
                <w:u w:val="single"/>
              </w:rPr>
            </w:pPr>
            <w:r>
              <w:rPr>
                <w:szCs w:val="20"/>
                <w:u w:val="single"/>
              </w:rPr>
              <w:t>R/M Work in Staff Quarter No. C-1 KDA Pre-stressed Pipe Factory Colony, KMC.</w:t>
            </w:r>
          </w:p>
          <w:p>
            <w:pPr>
              <w:pStyle w:val="Normal"/>
              <w:tabs>
                <w:tab w:val="clear" w:pos="720"/>
                <w:tab w:val="left" w:pos="6855" w:leader="none"/>
              </w:tabs>
              <w:rPr>
                <w:sz w:val="30"/>
                <w:u w:val="single"/>
              </w:rPr>
            </w:pPr>
            <w:r>
              <w:rPr>
                <w:sz w:val="30"/>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5,89,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1,8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East), KMC Room No. 6&amp;7 Old Annexe Building, KBCA,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R/M WORK IN STAFF QUARTER NO. C-1 KDA PRE-STRESSED PIPE FACTORY COLONY, KMC.</w:t>
            </w:r>
          </w:p>
        </w:tc>
      </w:tr>
    </w:tbl>
    <w:p>
      <w:pPr>
        <w:pStyle w:val="Subtitle"/>
        <w:jc w:val="both"/>
        <w:rPr>
          <w:sz w:val="16"/>
        </w:rPr>
      </w:pPr>
      <w:r>
        <w:rPr>
          <w:sz w:val="16"/>
        </w:rPr>
      </w:r>
    </w:p>
    <w:p>
      <w:pPr>
        <w:pStyle w:val="TextBodyIndent"/>
        <w:rPr/>
      </w:pPr>
      <w:r>
        <w:rPr/>
        <w:t xml:space="preserve">Estimated Cost:  </w:t>
      </w:r>
      <w:r>
        <w:rPr>
          <w:b/>
          <w:szCs w:val="20"/>
        </w:rPr>
        <w:t>Rs.5,89,000/=</w:t>
      </w:r>
    </w:p>
    <w:p>
      <w:pPr>
        <w:pStyle w:val="TextBodyIndent"/>
        <w:rPr/>
      </w:pPr>
      <w:r>
        <w:rPr/>
        <w:t xml:space="preserve">Earnest Money:  </w:t>
      </w:r>
      <w:r>
        <w:rPr>
          <w:b/>
          <w:szCs w:val="20"/>
        </w:rPr>
        <w:t>Rs.11,8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20"/>
        <w:gridCol w:w="3600"/>
        <w:gridCol w:w="1170"/>
        <w:gridCol w:w="981"/>
        <w:gridCol w:w="1269"/>
        <w:gridCol w:w="171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ismantling Cement Concrete Plain 1:3: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6.8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een Hundred Six &amp; Eigh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Dismantling cement concrete plain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7</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27.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Thirty Three Hundred Twenty Seven &amp; Fif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emoving cement or line plaste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1.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Twenty O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craping ordinary distemper, oil bound distemper or paint on wal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5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8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Two Thousand Twenty Six &amp; Paisa Eighty Eight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istempering three coats of approved paint over one priming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 xml:space="preserve">One Thousand Seventy Nine &amp; Sixty Five Paisa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4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reparing the surface and painting with matt finish paint of approved make to old matt finish surface. Two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5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72.3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teen Hundred Seventy Two &amp; Paisa Thi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Cement Plaster 1: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3.9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Two Hundred Eighty Three &amp; Paisa Nine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ainting Door &amp; Window any ty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6.0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60.06</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Hundred Sixty &amp; Paisa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L 1:3:6 of Cement Concrete solid block masonry wall 6” and below in thickness set in 1:6 cement mortars in ground floor super structure i/c raking out joints and curing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771.0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een Thousand Seven Hundred Seventy One &amp; O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king &amp; fixing steel grated door with 1/16” thick sheeting including angle iron frame 2” x 2” 3/8” and ¾” square bars 4” centre to centre with locking arrangem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5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6.7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Twenty Six &amp; Paisa Seven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8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F 1” thick battened doors and windows fitted in position complete with iron fittings without chowk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3.67</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Hundred Eighty Three &amp; Sixty Sev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6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iron steel grill using solid square bars of size ½” x ½” placed at 4” i/c and frame of flat iron patti of ¾” x ¾” i/c circle shape at 1-0 apart equivalent fitted with screws are pins i/c painting 3 coats with 1</w:t>
            </w:r>
            <w:r>
              <w:rPr>
                <w:vertAlign w:val="superscript"/>
              </w:rPr>
              <w:t>st</w:t>
            </w:r>
            <w:r>
              <w:rPr/>
              <w:t xml:space="preserve"> coat of red oxide paint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5</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4.16</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Ninety Four &amp; Sixte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F of Aluminum Channel window with 5mm glass with wire mesh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Providing and laying tiles porcelain full body Matt/glazed more than 16”x16” or 24” x 24” floor facing in required color and pattern of specification jointed in white cement and pigment over dry i/c cutting tiles to proper bond of was polish etc shapte with profile finishing cleaning and coat complete (Italian make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P/L tiles glazed 6” x 6” x ¼” on floor or wall facing in required color and pattern of STILE specification jointed in white cement and pigment over a base of 1:2 grey cement mortar ¾” thick including washing and filling of joints with slaury of white cement and pigment in desired shape with finishing clearing and cost of wax polish etc complete including cutting tiles to proper profile.</w:t>
            </w:r>
          </w:p>
          <w:p>
            <w:pPr>
              <w:pStyle w:val="TextBody"/>
              <w:jc w:val="both"/>
              <w:rPr>
                <w:b w:val="false"/>
                <w:b w:val="false"/>
              </w:rPr>
            </w:pPr>
            <w:r>
              <w:rPr>
                <w:b w:val="false"/>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09.77</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housand Five Hundred Nine &amp; Paisa Seventy Sev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t>P/F steel sink stainless steel size 33”x18” local mad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12.3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Fifty Seven Hundred Twelve &amp; Thir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W.C pan etc (Standard quality).</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44.6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Thousand Forty Four &amp; Six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Lavatory Basin (22” x 1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94.8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rty Six Hundred Ninety Four &amp; Paisa Eigh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3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of Pedesta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33.47</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Five Hundred Thirty Three &amp; Paisa Forty Sev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of Pillar Co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5.3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Ninety Five &amp; Paisa Thir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of Bib Co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9.4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Ninety Nine &amp; paisa For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t xml:space="preserve">P/F of Fiber Plastic Tank          </w:t>
            </w:r>
            <w:r>
              <w:rPr>
                <w:b/>
              </w:rPr>
              <w:t>(250 Gallo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989.6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One Thousand Nine Hundred Eighty Nine &amp; Paisa Sixty O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aying of Marble ¾”.</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7.4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Hundred Sixty Seven &amp; Paisa Fo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2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L of UPVC pipe &amp; fitt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ipe 4”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amp; Twenty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ipe 3”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Thirty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ipe 1”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wenty Sev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ipe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wel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ee 4”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Seven Hundred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ee 3”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1.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hree Hundred &amp; Sixty O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g)</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ee 1”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Fif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h)</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ee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Rupees Eighteen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end 4”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50.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ight Hundred &amp;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j)</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end 3”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 Hundred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k)</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end 1”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Nine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l)</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end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hir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V 1”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V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P/F of Donkey Pump (1 H.P) with wiring power plug.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rStyle w:val="StrongEmphasis"/>
                <w:b w:val="false"/>
                <w:b w:val="false"/>
                <w:sz w:val="22"/>
                <w:szCs w:val="20"/>
              </w:rPr>
            </w:pPr>
            <w:r>
              <w:rPr>
                <w:b w:val="false"/>
              </w:rPr>
              <w:t>P/F cabinet shutters made ¾” thick lasani sheet fixed Formica over sheet i/c deodar as wood frame i/c catcher etc complete as require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Providing / fixing approved quality Mortice lo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86.1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teen Hundred Eighty Six &amp; Thirte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M WORK IN STAFF QUARTER NO. C-1 KDA PRE-STRESSED PIPE FACTORY COLONY, KMC.</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5,89,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1,8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right"/>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3,45,858/=</w:t>
            </w:r>
            <w:r>
              <w:rPr>
                <w:sz w:val="22"/>
              </w:rPr>
              <w:t xml:space="preserve"> </w:t>
            </w:r>
          </w:p>
          <w:p>
            <w:pPr>
              <w:pStyle w:val="Normal"/>
              <w:rPr>
                <w:sz w:val="28"/>
                <w:szCs w:val="28"/>
              </w:rPr>
            </w:pPr>
            <w:r>
              <w:rPr>
                <w:b/>
                <w:szCs w:val="28"/>
              </w:rPr>
              <w:t>________% Below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 xml:space="preserve">TOTAL  A+B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20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20% below is the maximum ceiling on schedule items 2012 by the authority.</w:t>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sectPr>
      <w:type w:val="nextPage"/>
      <w:pgSz w:w="12240" w:h="15840"/>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5:00Z</dcterms:created>
  <dc:creator>faisal</dc:creator>
  <dc:description/>
  <cp:keywords/>
  <dc:language>en-US</dc:language>
  <cp:lastModifiedBy>abc</cp:lastModifiedBy>
  <cp:lastPrinted>2016-04-18T15:35:00Z</cp:lastPrinted>
  <dcterms:modified xsi:type="dcterms:W3CDTF">2016-04-20T12:36:00Z</dcterms:modified>
  <cp:revision>27</cp:revision>
  <dc:subject/>
  <dc:title>CITY DISTRICT GOVERNEMENT KARACHI</dc:title>
</cp:coreProperties>
</file>