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Murad Ali Chandio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9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9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7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Rs. 500/-              Dated : - 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/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/>
      </w:pPr>
      <w:r>
        <w:rPr>
          <w:sz w:val="16"/>
        </w:rPr>
        <w:t xml:space="preserve"> </w:t>
      </w: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Muhalla Ghulam Nabi Magsi                      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61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2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0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183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Wali Muhamamd Unnar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Const:of 1 Class Room &amp; 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146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29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73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438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left="0" w:hanging="0"/>
        <w:jc w:val="center"/>
        <w:rPr/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Sher Khan Jamal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  0.079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 15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 39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7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GPS Chattan Shah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9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9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7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Ladho Chandio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9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45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7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Ghulam Sarwar Laghar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Const: 1 Class Room, Lav: Block &amp; Rehabilitation) 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7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4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8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1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 / 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Noor Muhammad Broh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8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6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9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4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Sarang Rustamani Taluka Sakran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C/Wall, Lav: Block &amp; 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0.064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2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28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192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Ibrahim Khaskhely Taluka Sakran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C/Wall, Lav: Block &amp; Rehabilitation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64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2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2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192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Abdul Hakeem Khaskhely Taluka                           Qazi Ahme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1 Class Room, C/Wall &amp; Lav: Block) )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77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54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38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231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es.</w:t>
      </w:r>
    </w:p>
    <w:p>
      <w:pPr>
        <w:pStyle w:val="Normal"/>
        <w:rPr>
          <w:sz w:val="22"/>
        </w:rPr>
      </w:pPr>
      <w:r>
        <w:rPr>
          <w:sz w:val="22"/>
        </w:rPr>
        <w:tab/>
        <w:t>A:- _____________________________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sz w:val="22"/>
        </w:rPr>
        <w:t>B:-</w:t>
      </w:r>
      <w:r>
        <w:rPr>
          <w:sz w:val="28"/>
          <w:szCs w:val="32"/>
        </w:rPr>
        <w:t xml:space="preserve"> _____________________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                 </w:t>
            </w:r>
            <w:r>
              <w:rPr>
                <w:b/>
                <w:sz w:val="16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IDDING DAT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At GBPS Muhammad Hassan Solangi Taluka                           Qazi Ahme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color w:val="000000"/>
                <w:sz w:val="18"/>
                <w:szCs w:val="20"/>
                <w:u w:val="single"/>
              </w:rPr>
              <w:t>(Rehabilitation) ) (Electric Wor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Rs.0.056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2% Rs.11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5% Rs.28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>3% Rs.168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</w:t>
            </w:r>
            <w:r>
              <w:rPr>
                <w:sz w:val="20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spacing w:before="0" w:after="120"/>
        <w:ind w:left="0" w:hanging="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728" w:right="864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82"/>
      <w:gridCol w:w="932"/>
    </w:tblGrid>
    <w:tr>
      <w:trPr/>
      <w:tc>
        <w:tcPr>
          <w:tcW w:w="8382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Sindh Public Procurement Regulatory Authority | </w:t>
          </w:r>
          <w:hyperlink r:id="rId1">
            <w:r>
              <w:rPr>
                <w:rStyle w:val="InternetLink"/>
              </w:rPr>
              <w:t>www.pprasindh.gov.pk</w:t>
            </w:r>
          </w:hyperlink>
          <w:r>
            <w:rPr/>
            <w:t xml:space="preserve">                </w:t>
          </w:r>
        </w:p>
      </w:tc>
      <w:tc>
        <w:tcPr>
          <w:tcW w:w="93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>
      <w:sz w:val="20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0"/>
    </w:rPr>
  </w:style>
  <w:style w:type="character" w:styleId="WW8Num35z0">
    <w:name w:val="WW8Num35z0"/>
    <w:qFormat/>
    <w:rPr>
      <w:color w:val="000000"/>
      <w:sz w:val="20"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41:00Z</dcterms:created>
  <dc:creator>Abu Brother</dc:creator>
  <dc:description/>
  <cp:keywords/>
  <dc:language>en-US</dc:language>
  <cp:lastModifiedBy>Anwaruddin Soomro</cp:lastModifiedBy>
  <cp:lastPrinted>2016-04-20T12:00:00Z</cp:lastPrinted>
  <dcterms:modified xsi:type="dcterms:W3CDTF">2016-04-21T07:53:00Z</dcterms:modified>
  <cp:revision>689</cp:revision>
  <dc:subject/>
  <dc:title>                                                             FORM OF BID</dc:title>
</cp:coreProperties>
</file>