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8.</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VI, (OLD STATE BANK) KARACHI, (FLOOR POLISH, COLOURING, PAINTING LIFT LOBBY GROUND FLOOR TO 3</w:t>
      </w:r>
      <w:r>
        <w:rPr>
          <w:rFonts w:ascii="Times New Roman" w:hAnsi="Times New Roman"/>
          <w:b/>
          <w:sz w:val="20"/>
          <w:u w:val="single"/>
          <w:vertAlign w:val="superscript"/>
        </w:rPr>
        <w:t>RD</w:t>
      </w:r>
      <w:r>
        <w:rPr>
          <w:rFonts w:ascii="Times New Roman" w:hAnsi="Times New Roman"/>
          <w:b/>
          <w:sz w:val="20"/>
          <w:u w:val="single"/>
        </w:rPr>
        <w:t xml:space="preserve"> FLOOR FOR FUNCTIONING OF NEW LIFT).</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2,00,0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10.05.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10.05.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500/-(Rupees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1</Words>
  <Characters>28293</Characters>
  <CharactersWithSpaces>241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3-09T15:08:00Z</cp:lastPrinted>
  <dcterms:modified xsi:type="dcterms:W3CDTF">2016-04-18T13:39: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