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ab/>
        <w:tab/>
        <w:tab/>
        <w:tab/>
        <w:tab/>
        <w:tab/>
        <w:tab/>
        <w:tab/>
      </w:r>
      <w:r>
        <w:rPr>
          <w:rFonts w:ascii="Times New Roman" w:hAnsi="Times New Roman"/>
          <w:b/>
          <w:kern w:val="0"/>
          <w:sz w:val="20"/>
          <w:szCs w:val="24"/>
        </w:rPr>
        <w:t>7.</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V, KARACHI (P/F FALSE CEILING WOODEN CABINETS / ALMIRAH ETC WORKS IN DIFFERENT OFFIC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26,3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4</Words>
  <Characters>28245</Characters>
  <CharactersWithSpaces>240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4-18T13:37: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