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6.</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III, (OLD KDA BUILDING) KARACHI, (FLOOR TILES, ROLLER BLINDS, COLOURING, PAINTING IN THE OFFICE OF ADDITIONAL SECETARY, SOCIAL WELFARE DEPTT: 4</w:t>
      </w:r>
      <w:r>
        <w:rPr>
          <w:rFonts w:ascii="Times New Roman" w:hAnsi="Times New Roman"/>
          <w:b/>
          <w:sz w:val="20"/>
          <w:u w:val="single"/>
          <w:vertAlign w:val="superscript"/>
        </w:rPr>
        <w:t>TH</w:t>
      </w:r>
      <w:r>
        <w:rPr>
          <w:rFonts w:ascii="Times New Roman" w:hAnsi="Times New Roman"/>
          <w:b/>
          <w:sz w:val="20"/>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2,43,9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 xml:space="preserve">                                                                                                                                                                                                                                                                                                                                                                                                                                                                </w:t>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10.05.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10.05.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68</Words>
  <Characters>28540</Characters>
  <CharactersWithSpaces>243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3T19:11:00Z</cp:lastPrinted>
  <dcterms:modified xsi:type="dcterms:W3CDTF">2016-04-18T13:3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