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3</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PS MOHAMMAD SULEMAN HALEPOTO UC KAPLORE</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PS Mohammad Suleman Halepoto UC Kaplore</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0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0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ind w:left="-72" w:right="-72" w:hanging="0"/>
              <w:rPr>
                <w:shadow/>
                <w:spacing w:val="-6"/>
                <w:sz w:val="22"/>
                <w:szCs w:val="22"/>
              </w:rPr>
            </w:pPr>
            <w:r>
              <w:rPr>
                <w:shadow/>
                <w:spacing w:val="-6"/>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Dismantling 2nd class tile roofing  (S.I.No 22 B P-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029.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78.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891.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Dismantling rolled steel beams iron rails etc (S.I.No 42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4.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26.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4,378.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91.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5,038.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4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84.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Removing window and sky light with chowkets (S.I.No 33 B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02.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08.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43.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32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4,781.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466.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267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59,165.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Supply &amp; Fixing Material @ Site (S.I.No.140 P.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rPr>
            </w:pPr>
            <w:r>
              <w:rPr>
                <w:rFonts w:eastAsia="Times New Roman" w:cs="Times New Roman" w:ascii="Times New Roman" w:hAnsi="Times New Roman"/>
              </w:rPr>
              <w:t>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9.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5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4,856.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rPr>
            </w:pPr>
            <w:r>
              <w:rPr>
                <w:rFonts w:eastAsia="Times New Roman" w:cs="Times New Roman" w:ascii="Times New Roman" w:hAnsi="Times New Roman"/>
              </w:rPr>
              <w:t>B</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rPr>
            </w:pPr>
            <w:r>
              <w:rPr>
                <w:rFonts w:eastAsia="Times New Roman" w:cs="Times New Roman" w:ascii="Times New Roman" w:hAnsi="Times New Roman"/>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8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0,656.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0.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8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879.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 xml:space="preserve">Second class tile roofing consisting of 4” earth and 1” mud plaster with gobri leeping over ½” cement plaster 1:6 with 34 Lbs of hot bitumen coating sand blindedprovided over one layer of 12” x6”x2” tiles laid in 1:6 cement mortar including 1:2 cemetn pointing under neath of tiles complete including curing etc. (S.I.No 2 P-3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029.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760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78,294.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2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8,011.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41.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413.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 xml:space="preserve">Applying floating coat of cement 1.32” thick (S.I.No 14 P-5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41.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255.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179.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206.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6,027.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179.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5,920.6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7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4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7,31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 xml:space="preserve">Cement tile (8”x8”x3.4”) laid flat in 1:2 cement mortar over ¾” thick cement mortar  (S.I.No 13 P-4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845.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0916.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92,272.9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1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845.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425.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599.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1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 xml:space="preserve">Colo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546.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859.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21,897.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2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ainting old surface (c) painting doors and window any type first coat (S.I.No 4 C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2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116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3,80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2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rPr>
            </w:pPr>
            <w:r>
              <w:rPr>
                <w:rFonts w:eastAsia="Times New Roman" w:cs="Times New Roman" w:ascii="Times New Roman" w:hAnsi="Times New Roman"/>
              </w:rPr>
              <w:t>Painting guard bars gates iron bars gratings railings including standard braces (etc) and similar open work. (I) first coat (II) Each subasequent coat (S.I.No 4 D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570.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97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rPr>
            </w:pPr>
            <w:r>
              <w:rPr>
                <w:rFonts w:eastAsia="Times New Roman" w:cs="Times New Roman" w:ascii="Times New Roman" w:hAnsi="Times New Roman"/>
              </w:rPr>
              <w:t>5,577.97</w:t>
            </w:r>
          </w:p>
        </w:tc>
      </w:tr>
    </w:tbl>
    <w:p>
      <w:pPr>
        <w:pStyle w:val="Default"/>
        <w:rPr>
          <w:b/>
          <w:b/>
          <w:shadow/>
          <w:sz w:val="22"/>
          <w:szCs w:val="22"/>
        </w:rPr>
      </w:pPr>
      <w:r>
        <w:rPr>
          <w:b/>
          <w:shadow/>
          <w:sz w:val="22"/>
          <w:szCs w:val="22"/>
        </w:rPr>
      </w:r>
    </w:p>
    <w:p>
      <w:pPr>
        <w:pStyle w:val="Default"/>
        <w:rPr/>
      </w:pPr>
      <w:r>
        <w:rPr>
          <w:b/>
          <w:shadow/>
        </w:rPr>
        <w:t xml:space="preserve">Amount TOTAL (a) </w:t>
        <w:tab/>
        <w:tab/>
        <w:tab/>
        <w:tab/>
        <w:tab/>
        <w:tab/>
        <w:t>Rs.412633.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31:00Z</dcterms:created>
  <dc:creator>Wagho Mal</dc:creator>
  <dc:description/>
  <cp:keywords/>
  <dc:language>en-US</dc:language>
  <cp:lastModifiedBy>ewdukot</cp:lastModifiedBy>
  <cp:lastPrinted>2015-04-23T10:04:00Z</cp:lastPrinted>
  <dcterms:modified xsi:type="dcterms:W3CDTF">2016-04-20T06:27:00Z</dcterms:modified>
  <cp:revision>21</cp:revision>
  <dc:subject/>
  <dc:title>(01)</dc:title>
</cp:coreProperties>
</file>