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3/of 8</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REHABILITATION &amp; RENOVATION PRIMARY / SECONDARY SCHOOLS IN DISTRICT UMERKOT (16 UNITS) UNDER DISTRICT ADP 2015-16 PROGRAM @ GPS MUSLIM SCHOOL UMERKOT TOWN</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Rehabilitation &amp; Renovation Primary / Secondary Schools in District Umerkot (16 Units) under District ADP 2015-16 Program @ GPS Muslim School Umerkot Town</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5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90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5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2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40" w:after="40"/>
              <w:ind w:left="-72" w:right="-72" w:hanging="0"/>
              <w:rPr>
                <w:shadow/>
                <w:spacing w:val="-6"/>
                <w:szCs w:val="24"/>
              </w:rPr>
            </w:pPr>
            <w:r>
              <w:rPr>
                <w:shadow/>
                <w:spacing w:val="-6"/>
                <w:szCs w:val="24"/>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916.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85.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1785.2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Dismantling 2nd class tile roofing  (S.I.No 22 B P-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74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78.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366.4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Dismantling rolled steel beams iron rails etc (S.I.No 42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4.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6.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710.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Removing window and sky light with chowkets (S.I.No 33 B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2.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17.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42.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26.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Dismantling cement concrete plain 1:2:4 (S.I.No 19 C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63.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327.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781.6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828.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422.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upply &amp; Fixing Material @ Site (S.I.No.140 P.72) (T.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4.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57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4837.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Erecting rolled steel beams or old rails in roofs etc erection and fixing in position  (S.I.No 6 P-9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4.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86.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5834.7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acca brick work in ground floor in (E) cement sand mortar 1:6 (S.I.No 5 E P-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916.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67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16184.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Second class tile roofing consisting of 4” earth and 1” mud plaster with gobri leeping over ½” cement plaster 1:6 with 34 Lbs of hot bitumen coating sand blindedprovided over one layer of 12” x6”x2” tiles laid in 1:6 cement mortar including 1:2 cemetn pointing under neath of tiles complete including curing etc. (S.I.No 2 P-3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74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7,607.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08552.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Making and fixing frames for door windows and C. window (b) Deodar Wood (S.I.No.25 B P.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70.8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112.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918.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6471.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918.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6115.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Providing and laying 3” thick topping cement concrete (1:2:4) including surface finishing and dividing into panels  (S.I.No 16 D P-4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55.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411.8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6572.9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White washing (c )  Two Cost  (S.I.No 26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479.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25.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560.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Colour washing (b ) two coats  (S.I.No 25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7,014.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5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0313.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reparing surface and painting guard bars gates of iron bars gratings railings (including standards braces etc) and similar open work. (S.I.No.5 D P-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095.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645.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0923.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ainting old surface (c) painting doors and window any type first coat (S.I.No 4 C P-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1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16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009.11</w:t>
            </w:r>
          </w:p>
        </w:tc>
      </w:tr>
    </w:tbl>
    <w:p>
      <w:pPr>
        <w:pStyle w:val="Default"/>
        <w:rPr/>
      </w:pPr>
      <w:r>
        <w:rPr>
          <w:b/>
          <w:shadow/>
          <w:spacing w:val="4"/>
        </w:rPr>
        <w:t xml:space="preserve">Amount TOTAL (a) </w:t>
        <w:tab/>
        <w:tab/>
        <w:tab/>
        <w:tab/>
        <w:tab/>
        <w:tab/>
        <w:t>Rs.859597.0</w:t>
      </w:r>
      <w:r>
        <w:rPr>
          <w:b/>
          <w:shadow/>
        </w:rPr>
        <w:t>0</w:t>
      </w:r>
    </w:p>
    <w:p>
      <w:pPr>
        <w:pStyle w:val="Default"/>
        <w:rPr>
          <w:b/>
          <w:b/>
          <w:shadow/>
        </w:rPr>
      </w:pPr>
      <w:r>
        <w:rPr>
          <w:b/>
          <w:shadow/>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38:00Z</dcterms:created>
  <dc:creator>Wagho Mal</dc:creator>
  <dc:description/>
  <cp:keywords/>
  <dc:language>en-US</dc:language>
  <cp:lastModifiedBy>ewdukot</cp:lastModifiedBy>
  <cp:lastPrinted>2015-04-23T10:04:00Z</cp:lastPrinted>
  <dcterms:modified xsi:type="dcterms:W3CDTF">2016-04-20T08:13:00Z</dcterms:modified>
  <cp:revision>16</cp:revision>
  <dc:subject/>
  <dc:title>(01)</dc:title>
</cp:coreProperties>
</file>