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18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122555</wp:posOffset>
                </wp:positionV>
                <wp:extent cx="6108700" cy="11249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1249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44"/>
                                <w:u w:val="single"/>
                              </w:rPr>
                              <w:t xml:space="preserve">PURCHASE &amp; SUPPLY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44"/>
                                <w:u w:val="single"/>
                              </w:rPr>
                              <w:t>EXAMINATION PRINTING ITE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3410" cy="28968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pt;height:885.8pt;mso-wrap-distance-left:9.05pt;mso-wrap-distance-right:9.05pt;mso-wrap-distance-top:0pt;mso-wrap-distance-bottom:0pt;margin-top:9.6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44"/>
                          <w:u w:val="single"/>
                        </w:rPr>
                        <w:t xml:space="preserve">PURCHASE &amp; SUPPLY 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44"/>
                          <w:u w:val="single"/>
                        </w:rPr>
                        <w:t>EXAMINATION PRINTING ITE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3410" cy="28968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3410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180"/>
        <w:jc w:val="center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ind w:left="-360" w:right="-720" w:hanging="180"/>
        <w:jc w:val="center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ind w:left="-360" w:right="-720" w:hanging="180"/>
        <w:jc w:val="center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ind w:left="-360" w:right="-720" w:hanging="180"/>
        <w:jc w:val="center"/>
        <w:rPr>
          <w:rFonts w:ascii="Arial Black" w:hAnsi="Arial Black" w:cs="Arial Black"/>
          <w:sz w:val="10"/>
        </w:rPr>
      </w:pPr>
      <w:r>
        <w:rPr>
          <w:rFonts w:cs="Arial Black" w:ascii="Arial Black" w:hAnsi="Arial Black"/>
          <w:sz w:val="10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right="-9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firstLine="72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88900</wp:posOffset>
                </wp:positionV>
                <wp:extent cx="5899785" cy="10692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0692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44"/>
                                <w:u w:val="single"/>
                              </w:rPr>
                              <w:t>PURCHASE &amp; SUPPLY OF  DUPLICATING, PHOTOSTAT &amp; COMPUTER PAP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3410" cy="2896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55pt;height:841.9pt;mso-wrap-distance-left:9.05pt;mso-wrap-distance-right:9.05pt;mso-wrap-distance-top:0pt;mso-wrap-distance-bottom:0pt;margin-top:7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44"/>
                          <w:u w:val="single"/>
                        </w:rPr>
                        <w:t>PURCHASE &amp; SUPPLY OF  DUPLICATING, PHOTOSTAT &amp; COMPUTER PAP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3410" cy="2896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3410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222885</wp:posOffset>
                </wp:positionV>
                <wp:extent cx="6072505" cy="10067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10067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44"/>
                                <w:u w:val="single"/>
                              </w:rPr>
                              <w:t>PURCHASE &amp; SUPPLY OF COMPUTER, PRINTER &amp; OTHER RELATED ITE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3410" cy="28968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8.15pt;height:792.7pt;mso-wrap-distance-left:9.05pt;mso-wrap-distance-right:9.05pt;mso-wrap-distance-top:0pt;mso-wrap-distance-bottom:0pt;margin-top:17.5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44"/>
                          <w:u w:val="single"/>
                        </w:rPr>
                        <w:t>PURCHASE &amp; SUPPLY OF COMPUTER, PRINTER &amp; OTHER RELATED ITE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3410" cy="28968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3410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175260</wp:posOffset>
                </wp:positionV>
                <wp:extent cx="5971540" cy="10527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0527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44"/>
                                <w:u w:val="single"/>
                              </w:rPr>
                              <w:t>PURCHASE &amp; SUPPLY OF STATIONERY / GENERAL / CLEANING ITE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28416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84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828.95pt;mso-wrap-distance-left:9.05pt;mso-wrap-distance-right:9.05pt;mso-wrap-distance-top:0pt;mso-wrap-distance-bottom:0pt;margin-top:13.8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44"/>
                          <w:u w:val="single"/>
                        </w:rPr>
                        <w:t>PURCHASE &amp; SUPPLY OF STATIONERY / GENERAL / CLEANING ITE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1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28416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84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26670</wp:posOffset>
                </wp:positionV>
                <wp:extent cx="6127750" cy="106165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06165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  <w:szCs w:val="44"/>
                                <w:u w:val="single"/>
                              </w:rPr>
                              <w:t xml:space="preserve">PURCHASE &amp; SUPPLY OF STEEL &amp; WOODEN FURNITU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28416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84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2.5pt;height:835.95pt;mso-wrap-distance-left:9.05pt;mso-wrap-distance-right:9.05pt;mso-wrap-distance-top:0pt;mso-wrap-distance-bottom:0pt;margin-top:2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  <w:szCs w:val="44"/>
                          <w:u w:val="single"/>
                        </w:rPr>
                        <w:t xml:space="preserve">PURCHASE &amp; SUPPLY OF STEEL &amp; WOODEN FURNITU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28416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84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26670</wp:posOffset>
                </wp:positionV>
                <wp:extent cx="5911215" cy="88773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87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44"/>
                                <w:u w:val="single"/>
                              </w:rPr>
                              <w:t>PURCHASE &amp; SUPPLY OF HEAVY DUTY PHOTOCOPIER MACHINE (RISOGRAPH) OR EQUIVAL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284162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84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.45pt;height:699pt;mso-wrap-distance-left:9.05pt;mso-wrap-distance-right:9.05pt;mso-wrap-distance-top:0pt;mso-wrap-distance-bottom:0pt;margin-top:2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44"/>
                          <w:u w:val="single"/>
                        </w:rPr>
                        <w:t>PURCHASE &amp; SUPPLY OF HEAVY DUTY PHOTOCOPIER MACHINE (RISOGRAPH) OR EQUIVAL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284162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84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2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  <w:r>
        <w:br w:type="page"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0</wp:posOffset>
                </wp:positionH>
                <wp:positionV relativeFrom="paragraph">
                  <wp:posOffset>26670</wp:posOffset>
                </wp:positionV>
                <wp:extent cx="5911215" cy="88773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87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4"/>
                                <w:szCs w:val="18"/>
                                <w:u w:val="single"/>
                              </w:rPr>
                              <w:t>PURCHASE &amp; SUPPLY OF CCTV CAMERA SYSTEM</w:t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284162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84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.45pt;height:699pt;mso-wrap-distance-left:9.05pt;mso-wrap-distance-right:9.05pt;mso-wrap-distance-top:0pt;mso-wrap-distance-bottom:0pt;margin-top:2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4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4"/>
                          <w:szCs w:val="18"/>
                          <w:u w:val="single"/>
                        </w:rPr>
                        <w:t>PURCHASE &amp; SUPPLY OF CCTV CAMERA SYSTEM</w:t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284162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84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  <w:r>
        <w:br w:type="page"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26670</wp:posOffset>
                </wp:positionV>
                <wp:extent cx="5911215" cy="88773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87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ding Document # 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/S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STANDARD BIDDING DOCU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4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40"/>
                                <w:szCs w:val="18"/>
                                <w:u w:val="single"/>
                              </w:rPr>
                              <w:t>PURCHASE &amp; SUPPLY OF SPLIT AIRCONDITIONER WITH STABILIZER AND WATER COO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4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4"/>
                                <w:szCs w:val="1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615" w:type="dxa"/>
                              <w:jc w:val="left"/>
                              <w:tblInd w:w="1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  <w:gridCol w:w="3330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Receipt of bid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1:00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ate of Opening of bid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-05-2016 at 02:00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2841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284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SINDH BOARD OF TECHNICAL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-22, BLOCK-6, MAIN UNIVERSITY ROAD, GULSHAN-E-IQBAL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</w:rPr>
                                <w:t>www.sbte.edu.p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14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99243329 - 30 EXT. 309 FAX  99244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5.45pt;height:699pt;mso-wrap-distance-left:9.05pt;mso-wrap-distance-right:9.05pt;mso-wrap-distance-top:0pt;mso-wrap-distance-bottom:0pt;margin-top:2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ding Document # 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/S 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STANDARD BIDDING DOCU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4"/>
                        </w:rPr>
                        <w:t>FOR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40"/>
                          <w:szCs w:val="18"/>
                          <w:u w:val="single"/>
                        </w:rPr>
                        <w:t>PURCHASE &amp; SUPPLY OF SPLIT AIRCONDITIONER WITH STABILIZER AND WATER COOLER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4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4"/>
                          <w:szCs w:val="18"/>
                          <w:u w:val="single"/>
                        </w:rPr>
                      </w:r>
                    </w:p>
                    <w:tbl>
                      <w:tblPr>
                        <w:tblW w:w="6615" w:type="dxa"/>
                        <w:jc w:val="left"/>
                        <w:tblInd w:w="1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  <w:gridCol w:w="3330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Receipt of bid</w:t>
                              <w:tab/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1:00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ate of Opening of bid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-05-2016 at 02:00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2841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284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SINDH BOARD OF TECHNICAL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T-22, BLOCK-6, MAIN UNIVERSITY ROAD, GULSHAN-E-IQBAL, KARAC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</w:rPr>
                          <w:t>www.sbte.edu.p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14"/>
                        </w:rPr>
                        <w:t>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99243329 - 30 EXT. 309 FAX  9924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  <w:r>
        <w:br w:type="page"/>
      </w:r>
    </w:p>
    <w:p>
      <w:pPr>
        <w:pStyle w:val="BodyTextIndent2"/>
        <w:ind w:left="0" w:firstLine="720"/>
        <w:rPr/>
      </w:pPr>
      <w:r>
        <w:rPr/>
      </w:r>
    </w:p>
    <w:sectPr>
      <w:type w:val="nextPage"/>
      <w:pgSz w:w="12240" w:h="20160"/>
      <w:pgMar w:left="1440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90" w:hanging="207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firstLine="72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90" w:hanging="135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-90" w:hanging="21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ind w:firstLine="720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880" w:leader="none"/>
      </w:tabs>
      <w:spacing w:lineRule="auto" w:line="360"/>
      <w:jc w:val="center"/>
      <w:outlineLvl w:val="8"/>
    </w:pPr>
    <w:rPr>
      <w:rFonts w:ascii="Arial" w:hAnsi="Arial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0" w:leader="none"/>
      </w:tabs>
      <w:ind w:left="1440" w:right="-90" w:hanging="1440"/>
      <w:jc w:val="right"/>
    </w:pPr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440" w:firstLine="720"/>
    </w:pPr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-360" w:right="-450" w:hanging="0"/>
      <w:jc w:val="center"/>
    </w:pPr>
    <w:rPr>
      <w:rFonts w:ascii="Arial Black" w:hAnsi="Arial Black" w:cs="Arial Black"/>
      <w:sz w:val="46"/>
    </w:rPr>
  </w:style>
  <w:style w:type="paragraph" w:styleId="BodyText2">
    <w:name w:val="Body Text 2"/>
    <w:basedOn w:val="Normal"/>
    <w:qFormat/>
    <w:pPr>
      <w:tabs>
        <w:tab w:val="clear" w:pos="720"/>
        <w:tab w:val="left" w:pos="9000" w:leader="none"/>
      </w:tabs>
      <w:ind w:right="-90" w:hanging="0"/>
      <w:jc w:val="center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bte.edu.pk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bte.edu.pk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bte.edu.pk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sbte.edu.pk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sbte.edu.pk/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sbte.edu.pk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sbte.edu.pk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www.sbte.edu.pk/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www.sbte.edu.pk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sbte.edu.pk/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www.sbte.edu.pk/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www.sbte.edu.pk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sbte.edu.pk/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www.sbte.edu.pk/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www.sbte.edu.pk/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sbte.edu.pk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30:00Z</dcterms:created>
  <dc:creator>LAL GEE</dc:creator>
  <dc:description/>
  <cp:keywords/>
  <dc:language>en-US</dc:language>
  <cp:lastModifiedBy>M. TALHA RAFIQ</cp:lastModifiedBy>
  <cp:lastPrinted>2016-04-18T11:54:00Z</cp:lastPrinted>
  <dcterms:modified xsi:type="dcterms:W3CDTF">2016-04-19T05:22:00Z</dcterms:modified>
  <cp:revision>56</cp:revision>
  <dc:subject/>
  <dc:title> </dc:title>
</cp:coreProperties>
</file>