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Pipes for Water Supply line Scheme  in village Khandoo  UC Khandoo  Taluka Warah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Pipes for Water Supply line Scheme  in village Khandoo  UC Khandoo  Taluka Warah.</w:t>
      </w:r>
    </w:p>
    <w:p>
      <w:pPr>
        <w:pStyle w:val="Normal"/>
        <w:ind w:left="4840" w:hanging="48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5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43:00Z</dcterms:modified>
  <cp:revision>75</cp:revision>
  <dc:subject/>
  <dc:title/>
</cp:coreProperties>
</file>