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&amp; C.C Drain in  village Eesa Kalhoro  UC Chhajra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24"/>
          <w:szCs w:val="24"/>
        </w:rPr>
        <w:t>Construction of C.C Block &amp; C.C Drain in  village Eesa Kalhoro  UC Chhajra Taluka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7:59:00Z</dcterms:modified>
  <cp:revision>82</cp:revision>
  <dc:subject/>
  <dc:title/>
</cp:coreProperties>
</file>