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Construction of C.C Block &amp; C.C Drain  village Ali Bux Pahnwar  UC Jean Abro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Construction of C.C Block &amp; C.C Drain  village Ali Bux Pahnwar  UC Jean AbroTaluka Kamber.</w:t>
      </w:r>
    </w:p>
    <w:p>
      <w:pPr>
        <w:pStyle w:val="Normal"/>
        <w:ind w:left="4840" w:hanging="484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5T11:13:00Z</cp:lastPrinted>
  <dcterms:modified xsi:type="dcterms:W3CDTF">2016-04-15T17:56:00Z</dcterms:modified>
  <cp:revision>76</cp:revision>
  <dc:subject/>
  <dc:title/>
</cp:coreProperties>
</file>