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paver  &amp; Drainage System in Muhalla Burira Mosque to Sabz Ali Chandio (Shahdadkot City).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</w:t>
      </w:r>
      <w:r>
        <w:rPr>
          <w:rFonts w:cs="Garamond" w:ascii="Garamond" w:hAnsi="Garamond"/>
          <w:sz w:val="4"/>
          <w:szCs w:val="4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Construction of paver  &amp; Drainage System in Muhalla Burira Mosque to Sabz Ali Chandio (Shahdadkot City).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8:00Z</dcterms:modified>
  <cp:revision>177</cp:revision>
  <dc:subject/>
  <dc:title/>
</cp:coreProperties>
</file>