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/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>2 Class Room GBPS in Koreja   UC Chajjra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1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2 Class Room GBPS in Koreja   UC ChajjraTaluka Kambe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8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8:00:00Z</dcterms:modified>
  <cp:revision>85</cp:revision>
  <dc:subject/>
  <dc:title/>
</cp:coreProperties>
</file>