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onstruction of C.C Block &amp; C.C Drain  village Datoo ji Wandh  UC Chajjra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Construction of C.C Block &amp; C.C Drain  village Datoo ji Wandh  UC ChajjraTaluka Kamber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7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7:57:00Z</dcterms:modified>
  <cp:revision>78</cp:revision>
  <dc:subject/>
  <dc:title/>
</cp:coreProperties>
</file>