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Retaining Wall C.C Block &amp; C.C Drain in village Khandoo  UC Khandoo  Taluka Warah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10"/>
          <w:szCs w:val="10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Retaining Wall C.C Block &amp; C.C Drain in village Khandoo  UC Khandoo  Taluka Warah.</w:t>
      </w:r>
    </w:p>
    <w:p>
      <w:pPr>
        <w:pStyle w:val="Normal"/>
        <w:ind w:left="4840" w:hanging="48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5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2:00Z</cp:lastPrinted>
  <dcterms:modified xsi:type="dcterms:W3CDTF">2016-04-17T05:32:00Z</dcterms:modified>
  <cp:revision>74</cp:revision>
  <dc:subject/>
  <dc:title/>
</cp:coreProperties>
</file>