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paver  &amp; Drainage System in Mehrab House to Laloo Magsi and Bagri Colony (Shahdadkot City).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Construction of paver  &amp; Drainage System in Mehrab House to Laloo Magsi and Bagri Colony (Shahdadkot City).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F S Computers Lrk</cp:lastModifiedBy>
  <cp:lastPrinted>2016-04-15T11:13:00Z</cp:lastPrinted>
  <dcterms:modified xsi:type="dcterms:W3CDTF">2016-04-17T05:57:00Z</dcterms:modified>
  <cp:revision>171</cp:revision>
  <dc:subject/>
  <dc:title/>
</cp:coreProperties>
</file>