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spacing w:before="30" w:after="0"/>
        <w:ind w:left="1440" w:right="1440" w:hanging="0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CONSTRUCTION OF WATER SUPPLY &amp; SEWERAGE SYSTEM AT LATIFABAD HYDERBAAD.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Bidding document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April-2016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water &amp; sanitation agency </w:t>
      </w:r>
    </w:p>
    <w:p>
      <w:p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hyderabad development authority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z w:val="38"/>
          <w:szCs w:val="28"/>
        </w:rPr>
      </w:pPr>
      <w:r>
        <w:rPr>
          <w:rFonts w:cs="Times New Roman Bold" w:ascii="Times New Roman Bold" w:hAnsi="Times New Roman Bold"/>
          <w:b/>
          <w:caps/>
          <w:sz w:val="32"/>
          <w:szCs w:val="28"/>
        </w:rPr>
        <w:t>3</w:t>
      </w:r>
      <w:r>
        <w:rPr>
          <w:rFonts w:cs="Times New Roman Bold" w:ascii="Times New Roman Bold" w:hAnsi="Times New Roman Bold"/>
          <w:b/>
          <w:caps/>
          <w:sz w:val="32"/>
          <w:szCs w:val="28"/>
          <w:vertAlign w:val="superscript"/>
        </w:rPr>
        <w:t>rd</w:t>
      </w:r>
      <w:r>
        <w:rPr>
          <w:rFonts w:cs="Times New Roman Bold" w:ascii="Times New Roman Bold" w:hAnsi="Times New Roman Bold"/>
          <w:b/>
          <w:caps/>
          <w:sz w:val="32"/>
          <w:szCs w:val="28"/>
        </w:rPr>
        <w:t xml:space="preserve"> floor civic centre thandi sarak hyderaba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 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Bid &amp; Source of Funds…………………………………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ligible Bidders…………………………………………………..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st of Bidding……………………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nts of Bidding Documents…………………………………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of Bidding Documents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ment of Bidding Documents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- PREPARAT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nguage of Bid………………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Comprising the Bid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cy of Bid…………………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, Currency of Bid &amp; Payment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Bidder‘s Eligibility and Qualifications...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Works Conformi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……………………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Security…………………………………………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 of Bids, Format, Signing and Submission of Bid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-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adline for Submission, Modification &amp; Withdrawal of Bids…. 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. 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, Clarification and Evaluation……………………… 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ss to be Confidential………………………………………... 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. 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……………………………………………………..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ward Criteria &amp; Procuring Agency‘s Right……………………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fication of Award &amp; Signing of Contract Agreement………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Security……………………………………………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grity Pact…………………………………………………….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s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structions to Bidders (IB) along with Bidding Data will not be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tract and will cease to have effect once the Contract is sign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 &amp; 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as defined in the Bidding Data (hereinafter called ―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wishes to receive Bids for the Works summarized in the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referred to as ―the Works‖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must quote for the complete scope of work. Any Bid covering partial scop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 will be rejected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Procuring Agency has arranged funds from its own sources or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Federal/ Provinc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/Donor agency or any other source, </w:t>
      </w:r>
      <w:r>
        <w:rPr>
          <w:color w:val="000000"/>
          <w:sz w:val="21"/>
          <w:szCs w:val="21"/>
        </w:rPr>
        <w:t>which may be indicated accordingly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wards the cost of the project/schem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ligible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is open to all firms and persons meeting the following requirement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licensed by the Pakistan Engineering Council (PEC) in the appropri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egory ( C-6) for valu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30960</wp:posOffset>
                </wp:positionH>
                <wp:positionV relativeFrom="page">
                  <wp:posOffset>6207125</wp:posOffset>
                </wp:positionV>
                <wp:extent cx="5781040" cy="3403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ovided that the works costing Rs. 2.5 million or less shall not require any regist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ith PEC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26.8pt;mso-wrap-distance-left:0pt;mso-wrap-distance-right:0pt;mso-wrap-distance-top:0pt;mso-wrap-distance-bottom:0pt;margin-top:488.75pt;mso-position-vertical-relative:page;margin-left:1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Provided that the works costing Rs. 2.5 million or less shall not require any registr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ith PEC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prequalification has not undertaken , the procuring agency may ask inform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cuments not limited to following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company profi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works of similar nature and size for each performed in las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3/5 </w:t>
      </w:r>
      <w:r>
        <w:rPr>
          <w:color w:val="000000"/>
          <w:sz w:val="21"/>
          <w:szCs w:val="21"/>
        </w:rPr>
        <w:t>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construction equip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qualification and experience of technical personnel and key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manag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ncial statement of last 3 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regarding litigations and abandoned works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st of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ar all costs associated with the preparation and submission of its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Procuring Agency will in no case be responsible or liable for those cos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gardless of the conduct or outcome of the bidding process (SPP Rules 24 &amp;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ents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Invitation for Bids, the Bidding Documents are those stated below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ould be read in conjunction with any Addendum issued in accordance with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Instructions to Bidders &amp;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Form of Bid, Qualification Information &amp;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Schedules to Bid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Schedule A: Schedule of Prices/ Bill of Quantities (BoQ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Schedule B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Schedule C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Schedule D: 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)Schedule E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i)Schedule F: Integrity Pact (works costing Rs 10 million and abov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Conditions of Contract &amp; 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Standard Form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 Form of Bid Securit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 Form of Performance Securi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Form of Contract Agre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 Form of Bank Guarantee for Advance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5 Clarification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 A prospective bidder requiring any clarification(s) in respect of the Bidding Documents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notify the Engineer/Procuring Agency at the Engineer‘s/ Procuring Agency‘s 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indicat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 interested bidder, who has obtained bidding documents, may request for clar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contents of bidding documents in writing and procuring agency shall respond to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rries in writing within three calendar days, provided they are received at least f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endar days prior to the date of opening of bid (SPP Rule 23-1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endment of Bidding Documents (SPP Rules 22(2) &amp; 22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ny time prior to the deadline for submission of Bids,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ason, whether at his own initiative or in response to a clarification request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ed bidder, modify the Bidding Documents by issuing addendu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addendum thus issued shall be part of the Bidding Documents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 hereof, and shall be communicated in writing to all purchaser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 Prospective bidders shall acknowledge receipt of each addendum in wri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fford interested bidders reasonable time in which to take an addendum into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preparing their Bids, the Procuring Agency may at its discretion extend the deadlin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nguag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PARAT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ocuments relating to the Bid shall be in the language specifi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Comprising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ubmitted by the bidder shall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 /Covering Let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m of Bid duly filled, signed and sealed,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s (A to F) to Bid duly filled and initialed,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s contained therein &amp;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ecurity furnished in accordance with IB.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ower of Attorney in accordance with IB 14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2(c) &amp; 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fficiency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satisfy himself before Bidding as to the correctness and sufficienc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id and of the premium on the rates of CSR / rates and prices quoted/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, which rates and prices shall except in so far as it is otherw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pressly provided in the Contract, cover all his obligations under the Contract and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s and things necessary for the proper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advised to obtain for himself at his own cost and responsibility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that may be necessary for preparing the bid and entering into a Contrac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0 Bid Prices, Currency of Bid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fill up the Schedule of Prices (Schedule A to Bid) indic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above or below the Composite Schedule of Rates/unit rates and pr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to be performed under the Contract. Prices in the Schedule of Prices/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ntities shall be quoted entirely in Pak Rupees keeping in view the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ained in the Preamble to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ditions of Contract, prices quoted by the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remain fixed during the bidder‘s performance of the Contract and not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 on any acc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it rates and prices in the Schedule of Prices or percentage above or below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osite schedule of rates shall be quoted by the bidder in the currency as stipul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for which no rate or price is entered by the Bidder will not be paid for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hen executed and shall be deemed covered by the other rat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1 Documents Establishing Bidder’s Eligibility and Qual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ursuant to Clause IB.8, the bidder shall furnish, as part of its bid, documents establish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eligibility to bid and its qualifications to perform the Contract if its bid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must possess and provide evidence of its capability and the experience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ipulated in Bidding Data and the Qualification Criteria mentio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2 Documents Establishing Works’ Conformity to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ary evidence of the Works‘ conformity to the Bidding Document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form of literature, drawings and data and the bidder shall furnish document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 out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note that standards for workmanship, material and equipment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brand names or catalogue numbers, if any, designa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n the Technical Provisions are intended to be descriptive only and not restrict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13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furnish, as part of his bid, at the option of the bidder, a Bid Security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of bid price/estimated cost or in the amount stipulated in Bidding Data in Pa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Rupees in the form of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Deposit at Call/ Payee’s Order or a Bank Guarantee </w:t>
      </w:r>
      <w:r>
        <w:rPr>
          <w:color w:val="000000"/>
          <w:sz w:val="21"/>
          <w:szCs w:val="21"/>
        </w:rPr>
        <w:t>issu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in favour of the Procuring Agency valid for a period up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wenty eight (28) days beyond the bid validity date (Bid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security should not be belo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1%.and not exceeding 5% of bid price/estimated cost 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not accompanied by an acceptable Bid Security shall be rejec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ies of unsuccessful bidders will be returned upon award of contrac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ful bidder or on the expiry of validity of Bid Security whichever is earli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of the successful bidder will be returned when the bidder has furnish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ired Performance Security, and signed the Contract Agreement (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may be forfei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withdraws his bid during the period of bid validity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does not accept the correction of his Bid Price, pursuant to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 (b) hereof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se of a successful bidder, if he fails within the specified time limit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Contract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4 Validity of Bids, Format, Signing and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hall remain valid for the period stipulated in the Bidding Data after the dat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xceptional circumstances, Procuring Agency may request the bidders to exte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iod of validity for a additional period but not exceeding 1/3 of the original period.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and the bidders‘ responses shall be made in writing or by cable. A Bidder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use the request without forfeiting the Bid Security. A Bidder agreeing to the requ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ll not be required or permitted to otherwise modify the Bid, but will be requir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d the validity of Bid Security for the period of the extension, and in compliance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 in all respects (SPP Rule 38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chedules to Bid are to be properly completed and sig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lteration is to be made in the Form of Bid except in filling up the blanks as dir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 alteration be made or if these instructions be not fully complied with, the bid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prepare Original and number of copies specified in the Bidding Data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comprising the bid as described in IB.8 and clearly mark the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ORIGINAL‖ and ―COPY‖ as appropriate. In the event of discrepancy between them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iginal shall prevai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original and all copies of the bid shall be typed or written in indelible ink an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 by a person or persons duly authorized to sign (in the case of copies, Photostat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acceptable). This shall be indicated by submitting a written Power of Attorne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sing the signatory of the bidder to act for and on behalf of the bidder. All pag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initialed and official seal be affixed by the person or persons sig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delivered in person or sent by registered mail at the address to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given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.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5 Deadline for Submission, Modification &amp; Withdrawal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must be received by the Procuring Agency at the address/provided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later than the time and date stipulated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ner and outer envelop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ddressed to the Procuring Agency at the address provided in the Bidding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ar the name and identification number of the Contract as defi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 Data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 a warning not to open before the specified time and date for Bid ope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defin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the identification required in 15.2, the inner envelopes shall ind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the Bidder to enable the Bid to be returned unopen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se it is declared l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outer envelope is not sealed and marked as above,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ume no responsibility for the misplacement or premature opening of the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ubmitted through telegraph, telex, fax or e-mail shall not be consider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received by the Procuring Agency after the deadline for submission prescrib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 will be returned unopened to such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may modify or withdraw his bid after bid submission provided th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dification or written notice of withdrawal is received by the Procuring Agency pri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adline for 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a bid during the interval between the deadline for submission of bi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piration of the period of bid validity specified in the Form of Bid may res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feiture of the Bid Security pursuant to IB.13.5 (a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6 Bid Opening, Clarification and Evaluation (SPP Rules 41, 42 &amp; 4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will open the bids, in the presence of bidders‘ representatives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oose to attend, at the time, date and in the place specifi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name, Bid Prices, any discount, the presence or absence of Bid Security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other details as the Procuring Agency at its discretion may consider appropriate,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nnounced by the Procuring Agency at the bid opening.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 the minutes of the bid opening. Representatives of the bidders who choos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tend shall sign the attendance shee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Price or discount which is not read out and recorded at bid opening will no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aken into account in the evaluation 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ssist in the examination, evaluation and comparison of Bids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, at its discretion, ask the bidder for a clarification of its Bid. The reques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and the response shall be in writing and no change in the price or subs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Bid shall be sought, offered or permitted (SPP Rule 43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the detailed evaluation, pursuant to IB.16.7 to 16.9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ll determine the substantial responsiveness of e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to the Bidding Documents. For purpose of these instructions, a substanti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bid is one which conforms to all the terms and condi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without material deviations. It will include determ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ments listed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ithmetical errors will be rectified on the following basi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re is a discrepancy between the unit price and total price that is obtain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ultiplying the unit price and quantity, the unit price shall prevail and the to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shall be corrected. If there is a discrepancy between the words and figu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in words shall prevail. If there is a discrepancy between the Total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entered in Form of Bid and the total shown in Schedule of Prices-Summar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stated in the Form of Bid will be corrected by the Procuring Agency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Corrected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bidder does not accept the corrected amount of Bid, his Bid will be reje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his Bid Security forfei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Bid determined as substantially non-responsive will be rejected and will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sequently be made responsive by the bidder by correction of the non-conform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minor informality or non-conformity or irregularity in a Bid which does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constitute a material deviation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major deviation) </w:t>
      </w:r>
      <w:r>
        <w:rPr>
          <w:color w:val="000000"/>
          <w:sz w:val="21"/>
          <w:szCs w:val="21"/>
        </w:rPr>
        <w:t>may be waived by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vided such waiver does not prejudice or affect the relative ranking of any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. Major (material) Deviations includ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has been not properly sign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is not accompanied by the bid security of required amount and mann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stipulating price adjustment when fixed price bids were called f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failing to respond to specification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failing to comply with Mile-stones/Critical dates provided in Bidding 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sub-contracting contrary to the Conditions of Contract specified in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) refusing to bear important responsibilities and liabilities allocat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, such as performance guarantees and insurance coverag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 taking exception to critical provisions such as applicable law, taxes and duti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ispute resolution procedure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a material deviation or reservation is one 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a) which affect in any substantial way the scope, quality or perform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b) adoption/rectification whereof would affect unfairly the competitive pos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of other bidders presenting substantially responsive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B) Minor D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Bids that offer deviations acceptable to the Procuring Agency and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can be assigned a monetary value may be considered substantially responsive at lea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as to the issue of fairness. This value would however be added as an adjustmen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evaluation purposes only during the detailed evaluation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will evaluate and compare only the bid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 to be substantially responsive pursuant to IB.16.4 to 16.6 as per requir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n hereunder. Bids will be evaluated for complete scope of works. The prices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on the basis of the Evaluated Bid Price pursuant to IB.16.8 herein below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8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44930</wp:posOffset>
                </wp:positionH>
                <wp:positionV relativeFrom="page">
                  <wp:posOffset>6455410</wp:posOffset>
                </wp:positionV>
                <wp:extent cx="5340985" cy="921385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 xml:space="preserve">Technical Evaluation: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It will be examined in detail whether the works offered 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the bidder complies with the Technical Provisions of the Bidding Documents.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this purpose, the bidder‘s data submitted with the bid in Schedule B to Bid will b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compared with technical features/criteria of the works detailed in the Technic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ovisions. Other technical information submitted with the bid regarding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Scope of Work will also be review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72.55pt;mso-wrap-distance-left:0pt;mso-wrap-distance-right:0pt;mso-wrap-distance-top:0pt;mso-wrap-distance-bottom:0pt;margin-top:508.3pt;mso-position-vertical-relative:page;margin-left:10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 xml:space="preserve">Technical Evaluation: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It will be examined in detail whether the works offered b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the bidder complies with the Technical Provisions of the Bidding Documents.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this purpose, the bidder‘s data submitted with the bid in Schedule B to Bid will b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compared with technical features/criteria of the works detailed in the Technic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Provisions. Other technical information submitted with the bid regarding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Scope of Work will also be review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aluating the bids, the Engineer/Procuring Agency will determine for each bi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 to the Bid Price, the following factors (adjustments) in the manner an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t indicated below to determine the Evaluated Bid Pri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king any correction for arithmetic errors pursuant to IB.16.4 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ount, if any, offered by the bidders as also read out and recorded at the ti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ex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al sums </w:t>
      </w:r>
      <w:r>
        <w:rPr>
          <w:color w:val="000000"/>
          <w:sz w:val="21"/>
          <w:szCs w:val="21"/>
        </w:rPr>
        <w:t xml:space="preserve">and the provisions for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ntingencies </w:t>
      </w:r>
      <w:r>
        <w:rPr>
          <w:color w:val="000000"/>
          <w:sz w:val="21"/>
          <w:szCs w:val="21"/>
        </w:rPr>
        <w:t>in the 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Quantitie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f any, </w:t>
      </w:r>
      <w:r>
        <w:rPr>
          <w:color w:val="000000"/>
          <w:sz w:val="21"/>
          <w:szCs w:val="21"/>
        </w:rPr>
        <w:t xml:space="preserve">but in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Day work, </w:t>
      </w:r>
      <w:r>
        <w:rPr>
          <w:color w:val="000000"/>
          <w:sz w:val="21"/>
          <w:szCs w:val="21"/>
        </w:rPr>
        <w:t>where priced competitive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7 Process to be Confident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6.3 heretofore, no bidder shall contact Engineer/Procuring Agency on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 relating to its Bid from the time of the Bid opening to the time the bi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is announced by the Procuring Agency. The evaluation result shall be announc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ast seven (07) days prior to award of Contract (SPP Rule 45). The announcement to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will include table(s) comprising read out prices, discounted prices,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justments made, final evaluated prices and recommendations against all the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effort by a bidder to influence Engineer/Procuring Agency in the Bid evaluation,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ison or Contract Award decisions may result in the rejection of his Bid. Where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feeling aggrieved, may lodge a written complaint to Complaint Redress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ittee as per terms and conditions mentioned in SPP Rules 31 &amp; 32. However, m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ct of lodging a complaint shall not warrant suspension of procurement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7.3Bidders may be excluded if involved in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and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raudulent Practices”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ither one or any combination of the practices given below SPP Rule2(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) ―Coerc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impairing or harming, or threatening to impair or harm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rectly or indirectly, any party or the property of the party to influence the actions of a par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hieve a wrongful gain or to cause a wrongful loss to another par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 ―Collus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arrangement between two or more parti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ement process or contract execution, designed to achieve with or without the knowledg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to establish prices at artificial, noncompetitive levels for any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i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the offering, giving, receiving or soliciting, directl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rectly, of anything of value to influence the acts of another party for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v) ―Fraudulen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any act or omission, including a misrepresentation,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ingly or recklessly misleads, or attempts to mislead, a party to obtain a financial 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nefit or to avoid an obligatio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v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Obstruct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harming or threatening to harm, directly or indirect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sons or their property to influence their participation in a procurement process, or affec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a contract or deliberately destroying, falsifying, altering or concealing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idence material to the investigation or making false statements before investigators in or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ly impede an investigation into allegations of a corrupt, fraudulent, coercive or collus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actice; or threatening, harassing or intimidating any party to prevent it from disclosing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ledge of matters relevant to the investigation or from pursuing the investigation, or 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materially impede the exercise of inspection and audit rights provided f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l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8. Post Qual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, at any stage of the bid evaluation, having credible reasons for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prima facie </w:t>
      </w:r>
      <w:r>
        <w:rPr>
          <w:color w:val="000000"/>
          <w:sz w:val="21"/>
          <w:szCs w:val="21"/>
        </w:rPr>
        <w:t>evidence of any defect in contractor‘s capacities, may require the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provide information concerning their professional, technical, financial, legal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rial competence whether already pre-qualified or no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, that such qualification shall only be laid down after recording reasons therefo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riting. They shall form part of the records of that bid evaluation repor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termination will take into account the bidder‘s financial and technical capabil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ll be based upon an examination of the documentary evidence of the bidders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s submitted under B.11, as well as such other information requi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9 Award Criteria &amp; Procuring Agency’s Righ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9.2, the Procuring Agency will award the Contract to the bidder whos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been determined to be substantially responsive to the Bidding Documents and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offered the lowest evaluated Bid Price, provided that such bidder has been determ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qualified to satisfactory perform the Contract in accordance with the provis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B.1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withstanding IB.19.1, the Procuring Agency reserves the right to accept or rejec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and to annul the bidding process and reject all bids, at any time prior to awar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without thereby incurring any liability to the affected bidders or any oblig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form the affected bidders of the grounds for the Procuring Agency‘s action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grounds for its rejection of all bids shall upon request be communicated, to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who submitted a bid, without justification of the grounds. Notice of the reje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ll the bids shall be given promptly to all the bidders (SPP Rule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0 Notification of Award &amp; Signing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expiration of the period of bid validity prescribed by the Procuring Agency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ll notify the successful bidder in writing (―Letter of Acceptance‖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his bid has been accepted (SPP Rule 4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even (07) days from the date of furnishing of acceptabl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Conditions of Contract, the Procuring Agency will send the successful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 of Contract Agreement provided in the Bidding Documents, incorporating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s between the par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al Agreement between the Procuring Agency and the successful bidder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stamped at rate of </w:t>
      </w:r>
      <w:r>
        <w:rPr>
          <w:b/>
          <w:bCs/>
          <w:color w:val="000000"/>
          <w:sz w:val="21"/>
          <w:szCs w:val="21"/>
        </w:rPr>
        <w:t>0.30%</w:t>
      </w:r>
      <w:r>
        <w:rPr>
          <w:color w:val="000000"/>
          <w:sz w:val="21"/>
          <w:szCs w:val="21"/>
        </w:rPr>
        <w:t xml:space="preserve"> of bid price(updated from time to time) stated in Lette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ance shall be executed within seven (07) days of the receipt of Form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by the successful bidder from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21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successful bidder shall furnish to the Procuring Agency a Performance Security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form and the amount stipulated in the Conditions of Contract within a period of fourt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4) days after the receipt of Letter of Acceptance (SPP 3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2 Failure of the successful bidder to comply with the requirements of Sub-Clauses IB.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&amp; 20.3 or 21.1 or Clause IB.22 shall constitute sufficient grounds for the annul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award and forfeiture of the Bid Secur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1.3  Publication of Award of Contract: within seven days of the award of contract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shall publish on the website of the authority and on its own website, if such a website exists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results of the bidding process, identifying the bid through procurement identifying Number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and the following information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1) Evaluation Repor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2) Form of Contract and letter of Awar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3) Bill of Quantities or Schedule of Requirements. (SPP Rule 5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B.22 Integrity Pact </w:t>
      </w:r>
      <w:r>
        <w:rPr>
          <w:color w:val="000000"/>
          <w:sz w:val="21"/>
          <w:szCs w:val="21"/>
        </w:rPr>
        <w:t>The Bidder shall sign and stamp the Form of Integrity Pact provid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Bid in the Bidding Document for all Sindh Government procurement contr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eding Rupees ten (10) million. Failure to provide such Integrity Pact shall make the bid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(SPP Rule 8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This section should be filled in by the Engineer/Procuring Agency before issu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The following specific data for the works to be tendered shall comple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, or supplement the provisions in the Instructions to Bidders. Wherever there is a conflic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visions herein shall prevail over those in the Instructions to Bidder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lause Refer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ame of Procuring Agency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Water &amp; Sanitation Agency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of the Procuring Agency)</w:t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b/>
          <w:color w:val="000000"/>
          <w:sz w:val="21"/>
          <w:szCs w:val="21"/>
        </w:rPr>
        <w:t xml:space="preserve">Brief Description of Works </w:t>
      </w:r>
      <w:r>
        <w:rPr>
          <w:b/>
          <w:sz w:val="20"/>
          <w:szCs w:val="20"/>
        </w:rPr>
        <w:t>Construction of Water Supply Sewerage System at Latifabad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Civic Center, Third Floor Thandi Sarak Hyderabad. Ph. 022920010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775460</wp:posOffset>
                </wp:positionH>
                <wp:positionV relativeFrom="page">
                  <wp:posOffset>4787900</wp:posOffset>
                </wp:positionV>
                <wp:extent cx="3706495" cy="477520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(Insert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1"/>
                                <w:szCs w:val="21"/>
                              </w:rPr>
                              <w:t>address of the Procuring Agency with telex/fa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37.6pt;mso-wrap-distance-left:0pt;mso-wrap-distance-right:0pt;mso-wrap-distance-top:0pt;mso-wrap-distance-bottom:0pt;margin-top:377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(Insert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1"/>
                          <w:szCs w:val="21"/>
                        </w:rPr>
                        <w:t>address of the Procuring Agency with telex/fax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and address of the Engineer, if any, with telex/fax.)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79270</wp:posOffset>
                </wp:positionH>
                <wp:positionV relativeFrom="page">
                  <wp:posOffset>5385435</wp:posOffset>
                </wp:positionV>
                <wp:extent cx="4372610" cy="29591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r. Mirza Muhammad Ali Baig, Executive Engineer, LSMD H.D.A, Unit NO: 9 Latifabad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23.3pt;mso-wrap-distance-left:0pt;mso-wrap-distance-right:0pt;mso-wrap-distance-top:0pt;mso-wrap-distance-bottom:0pt;margin-top:424.05pt;mso-position-vertical-relative:page;margin-left:140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r. Mirza Muhammad Ali Baig, Executive Engineer, LSMD H.D.A, Unit NO: 9 Latifabad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hall be quoted entirely in Pak. Rupees. The payment shall be made in Pak. Rupe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has the financial, technical and constructional capability necessary to perfor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Contract as follow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required capabilities and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. Financial capacity: (must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have turnover of 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>Rs.10.00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 Million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ii. </w:t>
      </w:r>
      <w:r>
        <w:rPr>
          <w:color w:val="000000"/>
          <w:sz w:val="20"/>
          <w:szCs w:val="20"/>
        </w:rPr>
        <w:t xml:space="preserve">Technical capacity:- </w:t>
      </w:r>
      <w:r>
        <w:rPr>
          <w:b/>
          <w:bCs/>
          <w:color w:val="000000"/>
          <w:sz w:val="20"/>
          <w:szCs w:val="20"/>
        </w:rPr>
        <w:t>R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 xml:space="preserve">egistration with PEC to the extend of value of work having qualified engineers registered with PEC with experience in execution atleast a five years of similar nature of work and skilled site staff having experience of similar work atleast three years.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ii. Construction Capacity:- </w:t>
      </w:r>
      <w:r>
        <w:rPr>
          <w:b/>
          <w:bCs/>
          <w:color w:val="000000"/>
          <w:sz w:val="20"/>
          <w:szCs w:val="20"/>
        </w:rPr>
        <w:t>One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Excavater, / trucks, one water bouser, one concrate mixer.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description of the Works, essential technical and perform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racteristic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et of technical information, description data, literature and drawings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in accordance with Schedule B to Bid, Specific Works Data. This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but not be limited to a sufficient number of drawings, photograph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alogues, illustrations and such other information as is necessary to illust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early the significant characteristics such as general construction dimens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relevant information about the works to be perform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color w:val="000000"/>
          <w:sz w:val="21"/>
          <w:szCs w:val="21"/>
        </w:rPr>
        <w:t>Rs.</w:t>
      </w:r>
      <w:r>
        <w:rPr/>
        <w:t xml:space="preserve"> </w:t>
      </w:r>
      <w:r>
        <w:rPr>
          <w:b/>
          <w:color w:val="000000"/>
          <w:sz w:val="21"/>
          <w:szCs w:val="21"/>
        </w:rPr>
        <w:t>33,01,000</w:t>
      </w:r>
      <w:r>
        <w:rPr>
          <w:b/>
          <w:bCs/>
          <w:color w:val="000000"/>
          <w:sz w:val="21"/>
          <w:szCs w:val="21"/>
        </w:rPr>
        <w:t>/- (Rupees Thirty three Lac one Thousand onl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Fill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 lump sum amount or in % age of bid amount /estimated cost, but not below 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and not exceeding 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iod of Bid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90 days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34770</wp:posOffset>
                </wp:positionH>
                <wp:positionV relativeFrom="page">
                  <wp:posOffset>4039870</wp:posOffset>
                </wp:positionV>
                <wp:extent cx="5188585" cy="14795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Ninty days after opening of b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1.65pt;mso-wrap-distance-left:0pt;mso-wrap-distance-right:0pt;mso-wrap-distance-top:0pt;mso-wrap-distance-bottom:0pt;margin-top:318.1pt;mso-position-vertical-relative:page;margin-left:105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Ninty days after opening of bi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ill in “number of days” not exceeding 9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umber of Copies of the Bid to be submit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original plus __</w:t>
      </w:r>
      <w:r>
        <w:rPr>
          <w:b/>
          <w:bCs/>
          <w:color w:val="000000"/>
          <w:sz w:val="21"/>
          <w:szCs w:val="21"/>
        </w:rPr>
        <w:t>one</w:t>
      </w:r>
      <w:r>
        <w:rPr>
          <w:color w:val="000000"/>
          <w:sz w:val="21"/>
          <w:szCs w:val="21"/>
        </w:rPr>
        <w:t>__ cop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's Address for the Purpose of Bid Submission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b/>
          <w:bCs/>
          <w:sz w:val="20"/>
        </w:rPr>
        <w:t>Managing Director, WASA,HDA, Civic Center Third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postal address or location of bid box for delivery by han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adline for Submiss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: 1</w:t>
      </w:r>
      <w:r>
        <w:rPr>
          <w:b/>
          <w:bCs/>
          <w:color w:val="000000"/>
          <w:sz w:val="21"/>
          <w:szCs w:val="21"/>
        </w:rPr>
        <w:t>.0:00 PM on 06</w:t>
      </w:r>
      <w:r>
        <w:rPr>
          <w:b/>
          <w:bCs/>
          <w:color w:val="FFFFFF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-05</w:t>
      </w:r>
      <w:r>
        <w:rPr>
          <w:b/>
          <w:bCs/>
          <w:color w:val="FFFFFF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enue, Time, and Date of Bid Opening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color w:val="000000"/>
          <w:sz w:val="21"/>
          <w:szCs w:val="21"/>
        </w:rPr>
        <w:t xml:space="preserve">Venue: </w:t>
      </w:r>
      <w:r>
        <w:rPr>
          <w:b/>
          <w:bCs/>
          <w:sz w:val="20"/>
        </w:rPr>
        <w:t>Executive Engineer, Latifabad Sewerage (M) Division WASA,HDA, Unit No. 9 Disposal Latifabad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3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08050</wp:posOffset>
                </wp:positionH>
                <wp:positionV relativeFrom="page">
                  <wp:posOffset>9089390</wp:posOffset>
                </wp:positionV>
                <wp:extent cx="4044315" cy="11938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9.4pt;mso-wrap-distance-left:0pt;mso-wrap-distance-right:0pt;mso-wrap-distance-top:0pt;mso-wrap-distance-bottom:0pt;margin-top:715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9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16990</wp:posOffset>
                </wp:positionH>
                <wp:positionV relativeFrom="page">
                  <wp:posOffset>8389620</wp:posOffset>
                </wp:positionV>
                <wp:extent cx="4972050" cy="422910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d is valid till required perio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0 da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33.3pt;mso-wrap-distance-left:0pt;mso-wrap-distance-right:0pt;mso-wrap-distance-top:0pt;mso-wrap-distance-bottom:0pt;margin-top:660.6pt;mso-position-vertical-relative:page;margin-left:1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id is valid till required perio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90 day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*(ii)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162040</wp:posOffset>
                </wp:positionH>
                <wp:positionV relativeFrom="page">
                  <wp:posOffset>7597775</wp:posOffset>
                </wp:positionV>
                <wp:extent cx="595630" cy="76073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9"/>
                                <w:szCs w:val="19"/>
                              </w:rPr>
                              <w:t>14</w:t>
                              <w:drawing>
                                <wp:inline distT="0" distB="0" distL="0" distR="0">
                                  <wp:extent cx="7560310" cy="9783445"/>
                                  <wp:effectExtent l="0" t="0" r="0" b="0"/>
                                  <wp:docPr id="23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0310" cy="978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59.9pt;mso-wrap-distance-left:0pt;mso-wrap-distance-right:0pt;mso-wrap-distance-top:0pt;mso-wrap-distance-bottom:0pt;margin-top:598.25pt;mso-position-vertical-relative:page;margin-left:4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Arial" w:hAnsi="Arial" w:cs="Arial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9"/>
                          <w:szCs w:val="19"/>
                        </w:rPr>
                        <w:t>14</w:t>
                        <w:drawing>
                          <wp:inline distT="0" distB="0" distL="0" distR="0">
                            <wp:extent cx="7560310" cy="9783445"/>
                            <wp:effectExtent l="0" t="0" r="0" b="0"/>
                            <wp:docPr id="24" name="Picture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Picture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0310" cy="978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 are firm during currency of contract/Price adjust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period offered is within specified limi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is eligible to Bid and possesses the requisite experience, capabilit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does not deviate from basic technical requirem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are generally in order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Procuring agency can adopt either of two options. 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ixed Price contract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ixed Price contract: </w:t>
      </w:r>
      <w:r>
        <w:rPr>
          <w:color w:val="000000"/>
          <w:sz w:val="21"/>
          <w:szCs w:val="21"/>
        </w:rPr>
        <w:t>In these contracts no escalation will be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currency of the contract and normally period of completion of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is upto 12 month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ice adjustment contract: </w:t>
      </w:r>
      <w:r>
        <w:rPr>
          <w:color w:val="000000"/>
          <w:sz w:val="21"/>
          <w:szCs w:val="21"/>
        </w:rPr>
        <w:t>In these contracts escalation will be paid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hose items and in the manner as notified by Finance Depart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of Sindh, after bid opening during currency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FORM OF BID AND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OF OFF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Bid Reference No.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.: EE/LSMD/HDA/        /2016 Dated,    -    -2016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0"/>
          <w:szCs w:val="20"/>
        </w:rPr>
        <w:t>Construction of Water Supply &amp; Sewerage System at Latifabad Hyderaba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Work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entlemen,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77695</wp:posOffset>
                </wp:positionH>
                <wp:positionV relativeFrom="page">
                  <wp:posOffset>2723515</wp:posOffset>
                </wp:positionV>
                <wp:extent cx="2818130" cy="34734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xecutive Engineer, LSMD WASA H.D.A, Unit No. 09 Disposal Latifabad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27.35pt;mso-wrap-distance-left:0pt;mso-wrap-distance-right:0pt;mso-wrap-distance-top:0pt;mso-wrap-distance-bottom:0pt;margin-top:214.45pt;mso-position-vertical-relative:page;margin-left:1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xecutive Engineer, LSMD WASA H.D.A, Unit No. 09 Disposal Latifabad Hyderab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ving examined the Bidding Documents including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, Conditions of Contract, Contract Data, Specifica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rawings, if any, Schedule of Prices and Addenda No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 for the execution of the above-named wor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the undersigned, being a company doing business under the name 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 and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incorporated under the laws of Pakistan hereby offer to execut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uch works and remedy any defects therein in conformity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Documents including Addenda thereto for the Total Bid Pri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________________(Rupees_________________________) or suc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as may be ascertained in accordance with the said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all the Schedules attached hereto form part of this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security for due performance of the undertakings and obligations of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we submit herewith a Bid Security in the amount of 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 drawn in your favour or made payable to you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alid for a period of twenty eight (28) days beyond the period of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commence the Works and to deli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mplete the Works comprised in the Contract within the time(s) st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agree to abide by this Bid for the period of ______ days from the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xed for receiving the same and it shall remain binding upon us and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at any time before the expiration of that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and until a formal Agreement is prepared and executed, this Bi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gether with your written acceptance thereof, shall constitute a bin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between u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execute th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margin">
              <wp:posOffset>13335</wp:posOffset>
            </wp:positionH>
            <wp:positionV relativeFrom="margin">
              <wp:posOffset>-90805</wp:posOffset>
            </wp:positionV>
            <wp:extent cx="7559675" cy="10686415"/>
            <wp:effectExtent l="0" t="0" r="0" b="0"/>
            <wp:wrapNone/>
            <wp:docPr id="2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205855</wp:posOffset>
                </wp:positionH>
                <wp:positionV relativeFrom="page">
                  <wp:posOffset>10087610</wp:posOffset>
                </wp:positionV>
                <wp:extent cx="612140" cy="14160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94.3pt;mso-position-vertical-relative:page;margin-left:4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ferred to in Conditions of Contract for the du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you are not bound to accept the lowest or any bid you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do hereby declare that the Bid is made without any collusion, compari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figures or arrangement with any other person or persons making a bi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d this _______________day of _____________, 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pacity of _____________duly authorized to sign bid for and on behalf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Bidder in Block Capita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                                                       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ignature)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: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 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[SCHEDULES TO BID INCLUD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A to Bid: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B to Bid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C to Bid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D to Bid: Proposed Program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E to Bid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F to Bid: Integrity Pact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A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r.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315585</wp:posOffset>
                </wp:positionH>
                <wp:positionV relativeFrom="page">
                  <wp:posOffset>1641475</wp:posOffset>
                </wp:positionV>
                <wp:extent cx="1029970" cy="36068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age 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28.4pt;mso-wrap-distance-left:0pt;mso-wrap-distance-right:0pt;mso-wrap-distance-top:0pt;mso-wrap-distance-bottom:0pt;margin-top:129.25pt;mso-position-vertical-relative:page;margin-left:41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age 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amble to Schedule of Prices…………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…………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a) Summary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 (b) Detailed Schedule of Prices /Bill of Quantities (BOQ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[To be prepared by the Engineer/Procuring Agency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AMBLE TO SCHEDULE OF PRICES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840990</wp:posOffset>
                </wp:positionH>
                <wp:positionV relativeFrom="page">
                  <wp:posOffset>589280</wp:posOffset>
                </wp:positionV>
                <wp:extent cx="2101215" cy="181610"/>
                <wp:effectExtent l="0" t="0" r="0" b="0"/>
                <wp:wrapSquare wrapText="largest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4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46.4pt;mso-position-vertical-relative:page;margin-left:2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5" name="Picture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Picture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chedule of Prices shall be read in conjunction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, Contract Data together with 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,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shall be for the whole of the works as described in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Bids must be for the complete scop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eneral directions and descriptions of works and materials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ecessarily repeated nor summariz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the relevant sections of the Bidding Documents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before entering prices against each item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its &amp; Abbr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s of measurement, symbols and abbreviations express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shall comply with the Systeme Internationale d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es (FP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Both, SI units &amp; Imperial units.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The abbreviations to be used in the Schedule of Prices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defined by the Procuring Agenc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ates an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pt as otherwise expressly provided under the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the rates and amounts entered in the Schedule of Pric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the rates at which the Contractor shall be paid and shall be the fu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sive value of the works set forth or implied in the Contract;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amounts reimbursable, if any to the Contract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tract Data, the premium,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ices entered by the bidder shall not be subject to adjus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th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uties, taxes and other levies payable by the Contractor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d in the rates an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hole cost of complying with the provisions of the Contract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included in the items provided in the Schedule of Prices, and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items are provided, the cost shall be deemed to be distributed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201670</wp:posOffset>
                </wp:positionH>
                <wp:positionV relativeFrom="page">
                  <wp:posOffset>499745</wp:posOffset>
                </wp:positionV>
                <wp:extent cx="2101215" cy="181610"/>
                <wp:effectExtent l="0" t="0" r="0" b="0"/>
                <wp:wrapSquare wrapText="largest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7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39.35pt;mso-position-vertical-relative:page;margin-left:25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8" name="Picture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Picture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ng the rates and prices entered for the related item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no separate payment will be made for those ite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ates, prices and amounts shall be entered against each item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. Any item against which no rate or price is 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bidder will not be paid for by the Procuring Agency w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and shall be deemed covered by the rates and prices f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 deemed to have obtained all inform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nd all requirements related thereto which may affect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responsible to make comple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s for the transportation of the Plant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Procuring Agency may mod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provide for all parts of the Works to b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ery respect. Notwithstanding that any details, accessories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complete installation and satisfactory op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are not specifically mentioned in the Specifications,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s shall be considered as included in the Contract 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reak-up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rious elements of Bid Prices shall be quoted as detail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in the format of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recognize such elements of the costs which he exp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cur the performance of the Works and shall include all such cos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rates and amounts enter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otal of bid prices in the Schedule of Prices shall be 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mary of Bi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al Sums and Day wor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al Sums included and so designated in the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, shall be expended in whole or in part at the directio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retion of the Engineer/Procuring Agency. The Contractor will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 payment in respect of Provisional Sums, if he has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ed by the Engineer/Procuring Agency to utilize such su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work rates in the contractor‘s bid are to be used for sm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al amounts of work and only when the Engineer have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ritten instructions in advance for additional work to be paid for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wa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- B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*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prepared and incorpora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Note: The Procuring Agency shall spell out the information &amp; data required to be filled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y the bidder and to furnish complementary information)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margin">
              <wp:posOffset>1905</wp:posOffset>
            </wp:positionH>
            <wp:positionV relativeFrom="margin">
              <wp:posOffset>-422910</wp:posOffset>
            </wp:positionV>
            <wp:extent cx="7565390" cy="10688320"/>
            <wp:effectExtent l="0" t="0" r="0" b="0"/>
            <wp:wrapNone/>
            <wp:docPr id="39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127.05pt;margin-top:267.2pt;width:337.45pt;height:75.9pt;mso-wrap-style:none;v-text-anchor:middle" type="_x0000_t172">
            <v:path textpathok="t"/>
            <v:textpath on="t" fitshape="t" string="Seperate Sheet Attatched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30275</wp:posOffset>
                </wp:positionH>
                <wp:positionV relativeFrom="page">
                  <wp:posOffset>9782810</wp:posOffset>
                </wp:positionV>
                <wp:extent cx="4156710" cy="126365"/>
                <wp:effectExtent l="0" t="0" r="0" b="0"/>
                <wp:wrapSquare wrapText="largest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3pt;mso-position-vertical-relative:page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170930</wp:posOffset>
                </wp:positionH>
                <wp:positionV relativeFrom="page">
                  <wp:posOffset>9821545</wp:posOffset>
                </wp:positionV>
                <wp:extent cx="612140" cy="141605"/>
                <wp:effectExtent l="0" t="0" r="0" b="0"/>
                <wp:wrapSquare wrapText="largest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73.35pt;mso-position-vertical-relative:page;margin-left:4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C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WORKS TO BE PERFORMED BY SUBCONTRACTORS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will do the work with his own forces except the work listed below which 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s to sub-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Sub-Contra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and addres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executed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att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videnc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Procuring Agency should decide whether to allow subcontracting or no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In case Procuring Agency decides to allow subcontracting then follow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ditions shall be complied with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change of Sub-Contractors shall be made by the bidder without pri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ruthfulness and accuracy of the statement as to the experience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 is guaranteed by the bidder. The Procuring Agency‘s judg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final as to the evaluation of the experience of 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the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 works shall include description, location &amp; valu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year completed and name &amp; address of the cli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margin">
              <wp:posOffset>88265</wp:posOffset>
            </wp:positionH>
            <wp:positionV relativeFrom="margin">
              <wp:posOffset>-461010</wp:posOffset>
            </wp:positionV>
            <wp:extent cx="7565390" cy="10688320"/>
            <wp:effectExtent l="0" t="0" r="0" b="0"/>
            <wp:wrapNone/>
            <wp:docPr id="43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05.05pt;margin-top:279.2pt;width:203.95pt;height:119.95pt;mso-wrap-style:none;v-text-anchor:middle" type="_x0000_t172">
            <v:path textpathok="t"/>
            <v:textpath on="t" fitshape="t" string="NA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37895</wp:posOffset>
                </wp:positionH>
                <wp:positionV relativeFrom="page">
                  <wp:posOffset>9790430</wp:posOffset>
                </wp:positionV>
                <wp:extent cx="4156710" cy="126365"/>
                <wp:effectExtent l="0" t="0" r="0" b="0"/>
                <wp:wrapSquare wrapText="largest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9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301740</wp:posOffset>
                </wp:positionH>
                <wp:positionV relativeFrom="page">
                  <wp:posOffset>9774555</wp:posOffset>
                </wp:positionV>
                <wp:extent cx="612140" cy="141605"/>
                <wp:effectExtent l="0" t="0" r="0" b="0"/>
                <wp:wrapSquare wrapText="largest"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69.65pt;mso-position-vertical-relative:page;margin-left:4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7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D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shall provide a programme in a bar-chart or Program Evaluation and Revie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que (PERT) or Critical Path Method (CPM) showing the sequence of work items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proposes to complete the works of the entire Contract. The programme shoul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cate the sequence of work items and the period of time during which he propose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the works including the activities like designing, schedule of submittal of drawing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dering and procurement of materials, manufacturing, delivering, construction of civi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erection, testing and commissioning of works to be supplied under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8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E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required to submit a narrative outlining the method of performing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rrative should indicate in detail and include but not be limit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equence and methods in which he proposes to carry out the Works, inclu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umber of shifts per day and hours per shift, he expects to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ist of all major items of construction and plant erection, tools and vehic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posed to be used in delivering/carrying out the works at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edure for installation of equipment and transportation of equipmen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ganisation chart indicating head office &amp; field office personnel involv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ment, supervision and engineering of the Works to be don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9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F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(INTEGRITY PACT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DECLARATION OF FEES, COMMISSION AND BROKERAGE ET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          </w:t>
      </w:r>
      <w:r>
        <w:rPr>
          <w:rFonts w:cs="Times New Roman Bold" w:ascii="Times New Roman Bold" w:hAnsi="Times New Roman Bold"/>
          <w:color w:val="000000"/>
          <w:sz w:val="20"/>
          <w:szCs w:val="20"/>
        </w:rPr>
        <w:t>PAYABLE BY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(FOR CONTRACTS WORTH RS. 41.27 MILLION OR MOR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 No.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 </w:t>
      </w:r>
      <w:r>
        <w:rPr>
          <w:rFonts w:cs="Times New Roman Bold" w:ascii="Times New Roman Bold" w:hAnsi="Times New Roman Bold"/>
          <w:color w:val="FFFFFF"/>
          <w:sz w:val="21"/>
          <w:szCs w:val="21"/>
        </w:rPr>
        <w:t>No:DB/WASA/HDA/851/ 2016.</w:t>
      </w:r>
      <w:r>
        <w:rPr>
          <w:color w:val="FFFFFF"/>
          <w:sz w:val="20"/>
          <w:szCs w:val="20"/>
        </w:rPr>
        <w:t xml:space="preserve"> </w:t>
      </w:r>
      <w:r>
        <w:rPr>
          <w:b/>
          <w:bCs/>
          <w:color w:val="FFFFFF"/>
          <w:sz w:val="20"/>
          <w:szCs w:val="20"/>
        </w:rPr>
        <w:t>Dated:- 02-02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Contract Value: </w:t>
      </w:r>
      <w:r>
        <w:rPr>
          <w:b/>
          <w:bCs/>
          <w:color w:val="000000"/>
          <w:sz w:val="20"/>
          <w:szCs w:val="20"/>
        </w:rPr>
        <w:t>Rs</w:t>
      </w:r>
      <w:r>
        <w:rPr>
          <w:color w:val="000000"/>
          <w:sz w:val="20"/>
          <w:szCs w:val="20"/>
        </w:rPr>
        <w:t>.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Contract Title: </w:t>
      </w:r>
      <w:r>
        <w:rPr>
          <w:rFonts w:cs="Times New Roman Bold" w:ascii="Times New Roman Bold" w:hAnsi="Times New Roman Bold"/>
          <w:b/>
          <w:bCs/>
          <w:color w:val="000000"/>
          <w:sz w:val="21"/>
          <w:szCs w:val="21"/>
        </w:rPr>
        <w:t xml:space="preserve"> </w:t>
      </w:r>
      <w:r>
        <w:rPr>
          <w:b/>
          <w:sz w:val="20"/>
          <w:szCs w:val="20"/>
        </w:rPr>
        <w:t>Construction of Water Supply &amp; Sewerage system at Latifabad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………………………………… </w:t>
      </w:r>
      <w:r>
        <w:rPr>
          <w:color w:val="000000"/>
          <w:sz w:val="20"/>
          <w:szCs w:val="20"/>
        </w:rPr>
        <w:t>[name of Contractor] hereby declares that it has not obtained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induced the procurement of any contract, right, interest, privilege or other obligation 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benefit from Government of Sindh (GoS) or any administrative subdivision or agency thereof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any other entity owned or controlled by it (GoS) through any corrupt business practic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ithout limiting the generality of the foregoing, [name of Contractor] re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arrants that it has fully declared the brokerage, commission, fees etc. paid or pay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nyone and not given or agreed to give and shall not give or agree to give to anyone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or outside Pakistan either directly or indirectly through any natural or juridical person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ncluding its affiliate, agent, associate, broker, consultant, director, promoter, shareholde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ponsor or subsidiary, any commission, gratification, bribe, finder‘s fee or kickback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ether described as consultation fee or otherwise, with the object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, from Procuring Agency (PA) except that which has been expres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ed pursuant here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ccepts full responsibility and strict liability that it has made and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make full disclosure of all agreements and arrangements with all persons in respect of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related to the transaction with PA and has not taken any action or will not take any action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ircumvent the above declaration, representation or warran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accepts full responsibility and strict liability for making any fal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ation, not making full disclosure, misrepresenting facts or taking any action likel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feat the purpose of this declaration, representation and warranty. It agrees tha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, right, interest, privilege or other obligation or benefit obtained or procured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foresaid shall, without prejudice to any other rights and remedies available to PA unde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law, contract or other instrument, be voidable at the option of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Notwithstanding any rights and remedies exercised by PA in this regard, [na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upplier/Contractor/Consultant] agrees to indemnify PA for any loss or damage incur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t on account of its corrupt business practices and further pay compensation to PA in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mount equivalent to ten time the sum of any commission, gratification, bribe, finder‘s fe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kickback given by [name of Contractor] as aforesaid for the purpose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ny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[Contractor]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TopAndBottom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Executive Engineer, 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SMD, WASA, H.D.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Executive Engineer, 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SMD, WASA, H.D.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[Procuring Agency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[Procuring Agency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2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3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General Provisions……………………………………………………... 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The Procuring Agency…………………………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Engineer‘s/Procuring Agency‘s Representatives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The Contractor…………………………………………………………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Design by Contractor…………………………………………….…….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Procuring Agency‘s Risks……………………………………………… 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 Time for Completion…………………………………………………... 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 Taking Over………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 Remedying Defects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 Variations and Claims………………….………………………………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 Contract Price And Payment…………………………………………... 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 Default………………………………………………………………… 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 Risks and Responsibilities……………………………………….…….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 Insurance………………………………………………………………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 Resolution of Disputes………………………………………………… 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 Integrity Pact…………………………………………………………… 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4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as defined below, the words and expressions defined shall hav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meanings assigned to them, except where the context requi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‖ means the Contract Agreement and the other document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pecifications‖ means the document as listed in the Contract Data, inclu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requirements in respect of design to be carried out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(if any), and any Variation to such docu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rawings‖ means the Procuring Agency‘s drawings of the Works a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, and any Variation to such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s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arty‖ means either the Procuring Agency or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ates, Times and Perio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mmencement Date‖ means the date fourteen (14) days after the dat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comes into effect or any other date nam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ay‖ means a calendar d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Time for Completion‖ means the time for completing the Works as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 (or as extended under Sub-Clause 7.3), calculate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ey and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st‖ means all expenditure properly incurred (or to be incurred)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whether on or off the Site, including overheads and similar charges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es not include any allowance for profi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Other 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‘s Equipment‖ means all machinery, apparatus and other th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execution of the Works but does not include Materials or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form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untry‖ means the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‘s Risks‖ means those matters listed in Sub-Clause 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Force Majeure‖ means an event or circumstance which makes performance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rty‘s obligations illegal or impracticable and which is beyond that Part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contro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Materials‖ means things of all kinds (other than Plant) to be supplie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orporated in the Works by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lant‖ means the machinery and apparatus intended to form or forming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ite‖ means the places provided by the Procuring Agency where the Works ar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executed, and any other places specified in the Contract as forming par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Variation‖ means a change which is instructed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Sub-Clause 10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Works‖ means any or all the works whether Supply, Installation, Constru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tc. and design (if any) to be performed by the Contractor including tempor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any variation t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Engineer‖ means the person notified by the Procuring Agency to act as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purpose of the Contract and named as such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pret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ds importing persons or parties shall include firms and organizations. Wor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orting singular or one gender shall include plural or the other gender whe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xt requir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iority of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forming the Contract are to be taken as mutually explanator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another. If an ambiguity or discrepancy is found in the documents, the pri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documents shall be in accordance with the order as lis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108710</wp:posOffset>
                </wp:positionH>
                <wp:positionV relativeFrom="page">
                  <wp:posOffset>9608820</wp:posOffset>
                </wp:positionV>
                <wp:extent cx="5849620" cy="126365"/>
                <wp:effectExtent l="0" t="0" r="0" b="0"/>
                <wp:wrapSquare wrapText="largest"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       </w:t>
                            </w:r>
                            <w:r>
                              <w:rPr>
                                <w:color w:val="EAF1DD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9.95pt;mso-wrap-distance-left:0pt;mso-wrap-distance-right:0pt;mso-wrap-distance-top:0pt;mso-wrap-distance-bottom:0pt;margin-top:756.6pt;mso-position-vertical-relative:page;margin-left: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       </w:t>
                      </w:r>
                      <w:r>
                        <w:rPr>
                          <w:color w:val="EAF1DD"/>
                          <w:sz w:val="18"/>
                          <w:szCs w:val="18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margin">
              <wp:posOffset>200660</wp:posOffset>
            </wp:positionH>
            <wp:positionV relativeFrom="margin">
              <wp:posOffset>-678815</wp:posOffset>
            </wp:positionV>
            <wp:extent cx="7559675" cy="10686415"/>
            <wp:effectExtent l="0" t="0" r="0" b="0"/>
            <wp:wrapNone/>
            <wp:docPr id="56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7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aw of the Contract is the relevant Law of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mun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mmunications related to the Contract shall be in English languag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tatutory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the Laws of Islamic Republic of Pakista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give all notices and pay all fees and other charges in respec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 of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provide the Site and right of access thereto at the tim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Site Investigation Reports </w:t>
      </w:r>
      <w:r>
        <w:rPr>
          <w:color w:val="000000"/>
          <w:sz w:val="21"/>
          <w:szCs w:val="21"/>
        </w:rPr>
        <w:t>are those that were included in the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are factual and interpretative reports about the surface and subsurfa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at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mits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, if requested by the Contractor, assist him in apply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permits, licences or approvals which are required for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all instructions given by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Engineer, if notified by the Procuring Agency, in respect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ing the suspension of all or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pprov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pproval or consent or absence of comment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affect the Contractor‘s oblig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uthoris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appoint a duly authorized person to act for him and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ehalf for the purposes of this Contract. Such authorized person shall be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dentified in the Contract Data or otherwise notified in writing to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oon as he is so appointed. In either case the Procuring Agency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in writing, the precise scope of the authority of such authoriz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 of his appoint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8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Engineer‘s/Procuring Agency‘s Representative is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tract Data. However the Contractor shall be notifi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, the delegated duties and authority befo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the works properly and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 The Contractor shall provide all supervision, labour, Materials,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or‘s Equipment which may be requi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appoint a representative at site on full time basis to superv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ecution of work and to receive instructions on behalf of the Contractor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ly after obtaining the consent of the Procuring Agency for such appoin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consent shall not be withheld without plausible reason(s)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 Such authorized representative may be substituted/ replac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t any time during the Contract Period but only after obta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ent of the Procuring Agency 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contrac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 subcontract the whole of the works. The Contractor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subcontract any part of the works without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urnish to the Procuring Agency within fourteen (14)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receipt of Letter of Acceptance a Performance Security at the op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, in the form of Payee‘s order /Bank Draft or Bank Guarantee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for the amount and validity specified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IGN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design to the extent specified, as referred to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 The Contractor shall promptly submit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ll designs prepared by him, within fourteen (14) days of receip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notify any comments or, if the design submit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not in accordance with the Contract, shall reject it stating the reasons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9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Contractor shall not construct any element of the works designed by him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the design has been submitted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or which has been rejected. Design that has been rejecte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mptly amended and resubmitted. The Contractor shall resubmit all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ted on taking these comments into account as necessar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ponsibility for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remain responsible for his bided design and the design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lause, both of which shall be fit for the intended purposes defin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and he shall also remain responsible for any infringement of any paten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pyright in respect of the same. The Engineer/Procuring Agency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le for the Specifications and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‘s Risks ar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ar, hostilities (whether war be declared or not), invasion, act of fore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emies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bellion, terrorism, revolution, insurrection, military or usurped power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vil war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ot, commotion or disorder by persons other than the Contractor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other employees including the personnel and employees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, affecting the Site and/or the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onising radiations, or contamination by radio-activity from any nuclear fuel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from any nuclear waste from the combustion of nuclear fuel, radio-a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xic explosive, or other hazardous properties of any explosive nucle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embly or nuclear component of such an assembly, except to the exten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Contractor/Sub-Contractors may be responsible for the use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adio-active material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ssure waves caused by aircraft or other aerial devices travelling at soni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supersonic speed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se or occupation by the Procuring Agency of any part of the Works,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specified in the Contrac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te handing over of sites, anomalies in drawings, late delivery of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 of any part of the Works by the Procuring Agency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by others for whom the Procuring Agency is responsib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spension under Sub-Clause 2.3 unless it is attributable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failur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0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hysical obstructions or physical conditions other than climatic condi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countered on the Site during the performance of the Works, f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mmediately notified to the Procuring Agency and accept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IME FOR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ecu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mence the Works on the Commencement Date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ed expeditiously and without delay and shall complete the Works,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7.3 below, within the Time for Comple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time stated in the Contract Data, the Contractor shall submi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a programme for the Works in the form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tension of Ti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within such time as may be reasonabl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rcumstances, notify the Procuring Agency/Engineer of any event(s) fall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scope of Sub-Clause 6.1 or 10.3 of these Conditions of Contrac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the Procuring Agency/Engineer for a reasonable extension in the tim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ion of works. Subject to the aforesaid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determine such reasonable extension in the time for the comple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justified in the light of the details/particulars supplied by the Contract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connection with the such determination by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uch period as may be prescribed by the Procuring Agency/Engineer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; and the Procuring Agency may extend the time for comple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te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complete the Works within the Time for Comple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only liability to the Procuring Agency for such failure shall be to p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amount a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liquidity damages </w:t>
      </w:r>
      <w:r>
        <w:rPr>
          <w:color w:val="000000"/>
          <w:sz w:val="21"/>
          <w:szCs w:val="21"/>
        </w:rPr>
        <w:t>stated in the Contract Data for each day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fails to complete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may notify the Engineer/Procuring Agency when he considers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re comple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1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of the receipt of the said notice of completion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the Procuring Agency/Engineer shall either takeover th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issue a Certificate of Completion to that effect or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his reasons for not taking-over the works. While issuing the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Completion as aforesaid, the Procuring Agency/Engineer may identify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standing items of work which the Contractor shall undertake dur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intenances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or a period stated in the Contract Data from the date of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Certificate of Completion carry out, at no cost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ir and rectification work which is necessitated by the earlier execution of po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ty of work or use of below specifications material in the execu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ich is so identified by the Procuring Agency/Engineer in writing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period. Upon expiry of the said period, and subject to the 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thfully performing his aforesaid obligations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issue a Maintenance Certificate whereupon all obligations of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is Contract shall come to an e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to remedy any such defects or complete outstanding work within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time shall entitle the Procuring Agency to carry out all necessary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Contractor‘s cost. However, the cost of remedying defects not attribut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valued as a Vari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covering and Tes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may give instruction as to the uncovering and/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sting of any work. Unless as a result of an uncovering and/or testing it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stablished that the Contractor‘s design, materials, plant or workmanship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ccordance with the Contract, the Contractor shall be paid for such uncove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/or testing as a Variation in accordance with Sub-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S AND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ght to V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may issue Variation Order(s) in writing.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any reason it has not been possible for the Procuring Agency/Engineer to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Variations Order(s), the Contractor may confirm any verbal orders given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in writing and if the same are not refuted/den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Procuring Agency/Engineer within ten (10) days of the receipt of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irmation the same shall be deemed to be a Variation Orders for the purpos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2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s shall be valued as follow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 lump sum price agreed between the Partie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 appropriate, at rates in the Contract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absence of appropriate rates, the rates in the Contract shall be u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the basis for valuation, or failing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ppropriate new rates, as may be agreed 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considers appropriat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ngineer/Procuring Agency so instructs, at day work rates set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Data for which the Contractor shall keep records of hou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labour and Contractor‘s Equipment, and of Materials, us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hanges in the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final quantity of the work done differs from the quantity in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Quantities for the particular item by more than 25 percent, provid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nge exceeds 1 percent of the Initial Contract Pr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/Engineer shall adjust the rate to allow for the change an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d as per sub 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not adjust rates from changes in quantities if there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itial Contract Price is exceeded by more than 15 percent, except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or 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requested by the Engineer, the contractor shall provide the Engine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cost breakdown of any rate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arly War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ify the Engineer/Procuring Agency in writing as so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 is aware of any circumstance which may delay or disrupt the Works, or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rise to a claim for additional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extent of the Contractor‘s failure to notify, which result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being unable to keep all relevant records or not tak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eps to minimise any delay, disruption, or Cost, or the value of any Varia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ntitlement to extension of the Time for Completion or addit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reduced/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incurs Cost as a result of any of the Procuring Agency‘s Ris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the amount of such Cost. If as a resul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3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curing Agency‘s Risk, it is necessary to change the Works, this shall be dea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as a Variation subject to Contractor‘s notification for intention of claim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thin fourteen (14) days of the occurrence of c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 and Claim Proced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to the Engineer/Procuring Agency an itemi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breakdown of the value of variations and claims within twenty eight (28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the instruction or of the event giving rise to the claim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check and if possible agree the valu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bsence of agreement, the Procuring Agency shall determine the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 PRICE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erms of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due to the Contractor under any Interim Payment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sued by the Engineer pursuant to this Clause, or to any other term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, shall , subject to Clause 11.3, be pai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to the Contractor within 30 days after such Interim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has been jointly verified by Procuring Agency and Contracto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, in the case of the Final Certificate referred to in Sub Clause 11.5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60days after such Final Payment Certificate has been joint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by Procuring Agency and 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Interim Payment shall be caused in thirty (30) day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Payment in 60 days in case of foreign funded project. In the ev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failure of the Procuring Agency to make payment within 90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n Procuring Agency shall pay to the Contractor compensatio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8 days rate of KIBOR+2% per annum in local currency and LIBOR+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foreign currency, upon all sums unpaid from the date by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should have been 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shall be valued as provided for in the Contract Data, subje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Clause 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thly Stat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be paid at monthly interval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the Works executed less to the cumulative amount 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viousl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 (i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each month to the Engineer/Procuring Agenc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showing the amounts to which he considers himself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4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im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a period not exceeding seven (07) days from the date of submission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for interim payment by the Contractor, the Engineer shall ver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and within a period not exceeding thirty (30/60) days from the said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by the Contractor, the Procuring Agency shall pay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ubject to adjustment for deduction of the advance payments and 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e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shall be paid by the Procuring Agency to the Contractor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either the expiry of the period stated in the Contract Data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remedying of notified defects, or the completion of outstanding work, all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in Sub-Clause 9.1, whichever is the lat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inal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wenty one (21) days from the date of issuance of the Mainten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the Contractor shall submit a final account to the Engineer to verif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verify the same within fourteen (14) days from the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and forward the same to the Procuring Agency together with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tion reasonably required to enable the Procuring Agency to ascerta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al contract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ixty (60) days from the date of receipt of the verified final account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, the Procuring Agency shall pay to the Contractor any amount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 While making such payment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s to be given to the Contractor in writing, withhold any part or part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urr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in the currency 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abandons the Works, refuses or fails to comply with a val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 of the Engineer/Procuring Agency or fails to proceed expeditiousl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out delay, or is, despite a written complaint, in breach of the Contract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may give notice referring to this Sub-Clause and st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aul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not taken all practicable steps to remedy the default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receipt of the Procuring Agency‘s not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 by a second notice given within a further twenty one (21) day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. The Contractor shall then demobilize from the Site leav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hind any Contractor‘s Equipment which the Procuring Agency instructs,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ond notice, to be used for the completion of the Works at the risk and cos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5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fails to pay in accordance with the Contract, or is, desp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written complaint, in breach of the Contract, the Contractor may give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ing to this Sub-Clause and stating the default. If the default is not remed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after the Procuring Agency‘s receipt of this noti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may suspend the execution of all or parts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default is not remedied within twenty eight (28) days after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 receipt of the Contractor‘s notice, the Contractor may by a sec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given within a further twenty one (21) days, terminate the Contract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then demobilize from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olv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eclared insolvent under any applicable law, the other Party ma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terminate the Contract immediately. The Contractor shall then demobiliz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rom the site leaving behind, in the case of the Contractor‘s insolvency,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 which the Procuring Agency instructs in the notice i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used for the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ayment upon Termin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Procuring Agency is entitle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has terminated under Sub-Clause 12.1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shall be entitled to a sum equivalent to twenty perc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0%) of the value of parts of the Works not executed at the da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terminated under Sub-Clause 12.2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be entitled to the cost of his demobilization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m equivalent to ten percent (10%) of the value of part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executed at the dat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wenty eight (28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SKS AND RESPONSIBIL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Care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Sub-Clause 9.1, the Contractor shall take full responsibility for the c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6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the Works from the Commencement Date until the date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/Engineer‘s issuance of Certificate of Completion under Sub-Clause 8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shall then pass to the Procuring Agency. If any loss or damag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ppens to the Works during the above period, the Contractor shall rectify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oss or damage so that the Works conform with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loss or damage happens as a result of any of the Procuring Agenc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sks, the Contractor shall indemnify the Procuring Agency, or his agents again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laims loss, damage and expense arising ou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orce Maje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Force Majeure occurs, the Contractor shall notify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mmediately. If necessary, the Contractor may suspend the execut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nd, to the extent agreed with the Procuring Agency demobil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vent continues for a period of eighty four (84) days, either Party may t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 notice of termination which shall take effect twenty eight (28) days aft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ing of the not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st of his demobiliz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ss any sums to which the Procuring Agency is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hirty five (35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UR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rang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prior to commencing the Works, effect insuran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ypes, in the amounts and naming as insured the persons stipula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except for items (a) to (e) and (i) of the Procuring Agency‘s Risks under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. The policies shall be issued by insurers and in terms approv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. The Contractor shall provide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evidence that any required policy is in force and that the premiums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effect or keep in force any of the insurances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vious Sub-Clause, or fails to provide satisfactory evidence, policies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pts, the Procuring Agency may, without prejudice to any other righ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7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medy, effect insurance for the cover relevant to such as a default and pa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s due and recover the same plus a sum in percentage given in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from any other amounts due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OLUTION OF DISPU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 Decis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dispute of any kind whatsoever arises between the Procuring Agency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connection with the works, the matter in dispute shall, in the fir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, be referred in writing to the Engineer, with a copy to the other party.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 shall state that it is made pursuant to this Clause. No later tha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wenty eight (28) days after the day on which he received such referen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shall give notice of his decision to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uperintending Engineer) and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Contract has already been repudiated or terminated,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, in every case, continue to proceed with the work with all due diligence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and the Procuring Agency (Superintending Engineer)shall g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ffect forthwith to every such decision of the Engineer unless and until the sa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revised, as hereinafter provided in an arbitral awar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ice of Dis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issatisfied with the decision of the Engineer of consultant or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is given within the time set out in Sub-Clause 15.1 here above, the Pa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notice of dissatisfaction referring to this Sub-Clause within fourteen (14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receipt of the decision or the expiry of the time for the decision.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dissatisfaction is given within the specified time, the decision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and binding on the Parties. If notice of dissatisfaction is given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ed time, the decision shall be binding on the Parties who shall give eff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thout delay unless and until the decision of the Engineer is revised by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bitra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contractor is dissatisfied with the decision of the Engineer of the depar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decision is not given in time then he can approach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14 days, in case of dissatisfaction with decision of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not decided within 28 days, then arbitration process would be adopted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5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ispute which has been the subject of a notice of dissatisfaction shall be fin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tled as per provisions of Arbitration Act 1940 (Act No. X of 1940) and Ru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there under and any statutory modifications thereto. Any hearing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ld at the place specified in the Contract Data and in the language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1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8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GRITY P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or any of his Sub-Contractors, agents or servants is found to ha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iolated or involved in violation of the Integrity Pact signed by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his Bid, then the Procuring Agency shall be entitl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 amount equivalent to ten times the s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commission, gratification, bribe, finder‘s fee or kickback give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y loss or damage to the Procuring Agency as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of such termination or of any other corrupt business pract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ermination of the Contract under Sub-Para (b) of this Sub-Claus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demobilize from the site leaving behind Contractor‘s Equip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Procuring Agency instructs, in the termination notice, to be used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of the works at the risk and cost of the Contractor. Payment upon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 shall be made under Sub-Clause 12.4, in accordance with Sub-Para 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f, after having deducted the amounts due to the Procuring Agency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Para (a) and (c) 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9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Except where otherwise indicated, all Contract Data should be filled i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prior to issuance of the Bidding Document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-Claus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 Procuring Agency‘s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lis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4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Procuring Agency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Water &amp; Sanitation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5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Contractor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A Company, Firm or person who undertake to execute the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7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mmencement Date </w:t>
      </w:r>
      <w:r>
        <w:rPr>
          <w:color w:val="000000"/>
          <w:sz w:val="21"/>
          <w:szCs w:val="21"/>
        </w:rPr>
        <w:t>means the date of issue of Engineer‘s Notice to Comm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which shall be issued within fourteen (14) days of the signing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9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Completion </w:t>
      </w:r>
      <w:r>
        <w:rPr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  <w:u w:val="single"/>
        </w:rPr>
        <w:t>36</w:t>
      </w:r>
      <w:r>
        <w:rPr>
          <w:color w:val="000000"/>
          <w:sz w:val="21"/>
          <w:szCs w:val="21"/>
          <w:u w:val="single"/>
        </w:rPr>
        <w:t xml:space="preserve"> Mon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time for completion of the whole of the Works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15035</wp:posOffset>
                </wp:positionH>
                <wp:positionV relativeFrom="page">
                  <wp:posOffset>5601970</wp:posOffset>
                </wp:positionV>
                <wp:extent cx="5920740" cy="536575"/>
                <wp:effectExtent l="0" t="0" r="0" b="0"/>
                <wp:wrapSquare wrapText="largest"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1.1.20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Engineer (mention the name along with the designation including whether 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belongs to department or consultant) and other detai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42.25pt;mso-wrap-distance-left:0pt;mso-wrap-distance-right:0pt;mso-wrap-distance-top:0pt;mso-wrap-distance-bottom:0pt;margin-top:441.1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1.1.20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Engineer (mention the name along with the designation including whether 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 xml:space="preserve">        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belongs to department or consultant) and other detai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15035</wp:posOffset>
                </wp:positionH>
                <wp:positionV relativeFrom="page">
                  <wp:posOffset>5601970</wp:posOffset>
                </wp:positionV>
                <wp:extent cx="5920740" cy="329565"/>
                <wp:effectExtent l="0" t="0" r="0" b="0"/>
                <wp:wrapTopAndBottom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</w:rPr>
                              <w:t xml:space="preserve">Mr. </w:t>
                            </w:r>
                            <w:r>
                              <w:rPr/>
                              <w:t>Mirza Muhammad Ali Baig, Executive Engineer, LSMD WASA H.D.A, Unit No: 9 Latifabad,                 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25.95pt;mso-wrap-distance-left:0pt;mso-wrap-distance-right:0pt;mso-wrap-distance-top:0pt;mso-wrap-distance-bottom:0pt;margin-top:441.1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</w:rPr>
                        <w:t xml:space="preserve">Mr. </w:t>
                      </w:r>
                      <w:r>
                        <w:rPr/>
                        <w:t>Mirza Muhammad Ali Baig, Executive Engineer, LSMD WASA H.D.A, Unit No: 9 Latifabad,                 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15035</wp:posOffset>
                </wp:positionH>
                <wp:positionV relativeFrom="page">
                  <wp:posOffset>5601970</wp:posOffset>
                </wp:positionV>
                <wp:extent cx="5920740" cy="140970"/>
                <wp:effectExtent l="0" t="0" r="0" b="0"/>
                <wp:wrapSquare wrapText="largest"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11.1pt;mso-wrap-distance-left:0pt;mso-wrap-distance-right:0pt;mso-wrap-distance-top:0pt;mso-wrap-distance-bottom:0pt;margin-top:441.1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j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forming the Contract listed in the order of prio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Schedules to Bid including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may add, in order of priority, such other documents as form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Contract. Delete the document, if not applicabl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 of Site: </w:t>
      </w:r>
      <w:r>
        <w:rPr>
          <w:color w:val="000000"/>
          <w:sz w:val="21"/>
          <w:szCs w:val="21"/>
        </w:rPr>
        <w:t>On the Commencement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30325</wp:posOffset>
                </wp:positionH>
                <wp:positionV relativeFrom="page">
                  <wp:posOffset>1296035</wp:posOffset>
                </wp:positionV>
                <wp:extent cx="3382645" cy="363220"/>
                <wp:effectExtent l="0" t="0" r="0" b="0"/>
                <wp:wrapSquare wrapText="largest"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Authorized Person: Mr. Mirza Muhammad Ali Baig LSMD WASA HDA Hyderab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8.6pt;mso-wrap-distance-left:0pt;mso-wrap-distance-right:0pt;mso-wrap-distance-top:0pt;mso-wrap-distance-bottom:0pt;margin-top:102.05pt;mso-position-vertical-relative:page;margin-left:1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Authorized Person: Mr. Mirza Muhammad Ali Baig LSMD WASA HDA Hyderab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393190</wp:posOffset>
                </wp:positionH>
                <wp:positionV relativeFrom="page">
                  <wp:posOffset>1621155</wp:posOffset>
                </wp:positionV>
                <wp:extent cx="4860925" cy="504190"/>
                <wp:effectExtent l="0" t="0" r="0" b="0"/>
                <wp:wrapSquare wrapText="largest"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Name and address of Engineer’s/Procuring Agency’s representati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r. Mirza Muhammad Ali Baig, Executive Engineer, LSMD, H.D.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39.7pt;mso-wrap-distance-left:0pt;mso-wrap-distance-right:0pt;mso-wrap-distance-top:0pt;mso-wrap-distance-bottom:0pt;margin-top:127.65pt;mso-position-vertical-relative:page;margin-left:1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Name and address of Engineer’s/Procuring Agency’s representativ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r. Mirza Muhammad Ali Baig, Executive Engineer, LSMD, H.D.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_</w:t>
      </w:r>
      <w:r>
        <w:rPr>
          <w:b/>
          <w:bCs/>
          <w:color w:val="000000"/>
          <w:sz w:val="21"/>
          <w:szCs w:val="21"/>
        </w:rPr>
        <w:t>Rs. (10% Chec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_</w:t>
      </w:r>
      <w:r>
        <w:rPr>
          <w:b/>
          <w:bCs/>
          <w:color w:val="000000"/>
          <w:sz w:val="21"/>
          <w:szCs w:val="21"/>
        </w:rPr>
        <w:t>90 days after completion of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orm: As provided under Standard Forms of these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quirements for Contractor’s design (if any)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Clause No‘s_______NA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submission: </w:t>
      </w:r>
      <w:r>
        <w:rPr>
          <w:color w:val="000000"/>
          <w:sz w:val="21"/>
          <w:szCs w:val="21"/>
        </w:rPr>
        <w:t>Within fourteen (14) days* of the 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orm of programme: </w:t>
      </w:r>
      <w:r>
        <w:rPr>
          <w:color w:val="000000"/>
          <w:sz w:val="21"/>
          <w:szCs w:val="21"/>
        </w:rPr>
        <w:t>______</w:t>
      </w:r>
      <w:r>
        <w:rPr>
          <w:b/>
          <w:bCs/>
          <w:color w:val="000000"/>
          <w:sz w:val="21"/>
          <w:szCs w:val="21"/>
          <w:u w:val="single"/>
        </w:rPr>
        <w:t>Bar Chart</w:t>
      </w:r>
      <w:r>
        <w:rPr>
          <w:color w:val="000000"/>
          <w:sz w:val="21"/>
          <w:szCs w:val="21"/>
        </w:rPr>
        <w:t xml:space="preserve">_____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Bar Chart/CPM/PERT or oth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mount payable due to failure to complete shall be </w:t>
      </w:r>
      <w:r>
        <w:rPr>
          <w:b/>
          <w:bCs/>
          <w:color w:val="000000"/>
          <w:sz w:val="21"/>
          <w:szCs w:val="21"/>
        </w:rPr>
        <w:t>0.05 %</w:t>
      </w:r>
      <w:r>
        <w:rPr>
          <w:color w:val="000000"/>
          <w:sz w:val="21"/>
          <w:szCs w:val="21"/>
        </w:rPr>
        <w:t xml:space="preserve"> per day up to a maxim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0%) of sum stated in the 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Usually the liquidated damages are set between 0.05 percent and 0.10 percent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margin">
              <wp:posOffset>24130</wp:posOffset>
            </wp:positionH>
            <wp:positionV relativeFrom="margin">
              <wp:posOffset>-558800</wp:posOffset>
            </wp:positionV>
            <wp:extent cx="7559675" cy="10686415"/>
            <wp:effectExtent l="0" t="0" r="0" b="0"/>
            <wp:wrapNone/>
            <wp:docPr id="75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21715</wp:posOffset>
                </wp:positionH>
                <wp:positionV relativeFrom="page">
                  <wp:posOffset>9731375</wp:posOffset>
                </wp:positionV>
                <wp:extent cx="5892165" cy="141605"/>
                <wp:effectExtent l="0" t="0" r="0" b="0"/>
                <wp:wrapSquare wrapText="largest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6D9F1"/>
                                <w:sz w:val="20"/>
                                <w:szCs w:val="1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11.15pt;mso-wrap-distance-left:0pt;mso-wrap-distance-right:0pt;mso-wrap-distance-top:0pt;mso-wrap-distance-bottom:0pt;margin-top:766.25pt;mso-position-vertical-relative:page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C6D9F1"/>
                          <w:sz w:val="20"/>
                          <w:szCs w:val="18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402715</wp:posOffset>
                </wp:positionH>
                <wp:positionV relativeFrom="page">
                  <wp:posOffset>5685155</wp:posOffset>
                </wp:positionV>
                <wp:extent cx="3808730" cy="477520"/>
                <wp:effectExtent l="0" t="0" r="0" b="0"/>
                <wp:wrapSquare wrapText="largest"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eriod for remedying defec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90 days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pt;height:37.6pt;mso-wrap-distance-left:0pt;mso-wrap-distance-right:0pt;mso-wrap-distance-top:0pt;mso-wrap-distance-bottom:0pt;margin-top:447.6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eriod for remedying defec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</w:t>
                      </w: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90 days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84555</wp:posOffset>
                </wp:positionH>
                <wp:positionV relativeFrom="page">
                  <wp:posOffset>5654675</wp:posOffset>
                </wp:positionV>
                <wp:extent cx="647065" cy="191135"/>
                <wp:effectExtent l="0" t="0" r="0" b="0"/>
                <wp:wrapSquare wrapText="largest"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9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5.05pt;mso-wrap-distance-left:0pt;mso-wrap-distance-right:0pt;mso-wrap-distance-top:0pt;mso-wrap-distance-bottom:0pt;margin-top:445.25pt;mso-position-vertical-relative:page;margin-left:6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9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898015</wp:posOffset>
                </wp:positionH>
                <wp:positionV relativeFrom="page">
                  <wp:posOffset>6515735</wp:posOffset>
                </wp:positionV>
                <wp:extent cx="1899285" cy="181610"/>
                <wp:effectExtent l="0" t="0" r="0" b="0"/>
                <wp:wrapSquare wrapText="largest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Variation procedur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4.3pt;mso-wrap-distance-left:0pt;mso-wrap-distance-right:0pt;mso-wrap-distance-top:0pt;mso-wrap-distance-bottom:0pt;margin-top:513.05pt;mso-position-vertical-relative:page;margin-left:1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Variation procedur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4075</wp:posOffset>
                </wp:positionH>
                <wp:positionV relativeFrom="page">
                  <wp:posOffset>6462395</wp:posOffset>
                </wp:positionV>
                <wp:extent cx="723265" cy="147955"/>
                <wp:effectExtent l="0" t="0" r="0" b="0"/>
                <wp:wrapSquare wrapText="largest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08.85pt;mso-position-vertical-relative:page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0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288415</wp:posOffset>
                </wp:positionH>
                <wp:positionV relativeFrom="page">
                  <wp:posOffset>6538595</wp:posOffset>
                </wp:positionV>
                <wp:extent cx="624840" cy="147955"/>
                <wp:effectExtent l="0" t="0" r="0" b="0"/>
                <wp:wrapSquare wrapText="largest"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1.65pt;mso-wrap-distance-left:0pt;mso-wrap-distance-right:0pt;mso-wrap-distance-top:0pt;mso-wrap-distance-bottom:0pt;margin-top:514.85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(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837055</wp:posOffset>
                </wp:positionH>
                <wp:positionV relativeFrom="page">
                  <wp:posOffset>6828155</wp:posOffset>
                </wp:positionV>
                <wp:extent cx="2935605" cy="295910"/>
                <wp:effectExtent l="0" t="0" r="0" b="0"/>
                <wp:wrapSquare wrapText="largest"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Day work rates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(detail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3.3pt;mso-wrap-distance-left:0pt;mso-wrap-distance-right:0pt;mso-wrap-distance-top:0pt;mso-wrap-distance-bottom:0pt;margin-top:537.65pt;mso-position-vertical-relative:page;margin-left:1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Day work rates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(detail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ge">
                  <wp:posOffset>7491095</wp:posOffset>
                </wp:positionV>
                <wp:extent cx="1711960" cy="181610"/>
                <wp:effectExtent l="0" t="0" r="0" b="0"/>
                <wp:wrapSquare wrapText="largest"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Terms of Pay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4.3pt;mso-wrap-distance-left:0pt;mso-wrap-distance-right:0pt;mso-wrap-distance-top:0pt;mso-wrap-distance-bottom:0pt;margin-top:589.85pt;mso-position-vertical-relative:page;margin-left:14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Terms of Pay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07415</wp:posOffset>
                </wp:positionH>
                <wp:positionV relativeFrom="page">
                  <wp:posOffset>7483475</wp:posOffset>
                </wp:positionV>
                <wp:extent cx="723265" cy="147955"/>
                <wp:effectExtent l="0" t="0" r="0" b="0"/>
                <wp:wrapSquare wrapText="largest"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89.2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18895</wp:posOffset>
                </wp:positionH>
                <wp:positionV relativeFrom="page">
                  <wp:posOffset>7879715</wp:posOffset>
                </wp:positionV>
                <wp:extent cx="3743325" cy="181610"/>
                <wp:effectExtent l="0" t="0" r="0" b="0"/>
                <wp:wrapSquare wrapText="largest"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 xml:space="preserve">a) Mobilization Advance                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14.3pt;mso-wrap-distance-left:0pt;mso-wrap-distance-right:0pt;mso-wrap-distance-top:0pt;mso-wrap-distance-bottom:0pt;margin-top:620.45pt;mso-position-vertical-relative:page;margin-left:1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 xml:space="preserve">a) Mobilization Advance                       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bCs/>
                          <w:color w:val="000000"/>
                          <w:sz w:val="21"/>
                          <w:szCs w:val="21"/>
                        </w:rPr>
                        <w:t>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073275</wp:posOffset>
                </wp:positionH>
                <wp:positionV relativeFrom="page">
                  <wp:posOffset>8382635</wp:posOffset>
                </wp:positionV>
                <wp:extent cx="5273040" cy="443865"/>
                <wp:effectExtent l="0" t="0" r="0" b="0"/>
                <wp:wrapSquare wrapText="largest"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Mobilization Advance up to 10 % of the Contract Price stated in the Letter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Acceptance shall be paid by the Procuring Agency to the Contractor on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orks costing Rs.4.127 million or above on following condi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4.95pt;mso-wrap-distance-left:0pt;mso-wrap-distance-right:0pt;mso-wrap-distance-top:0pt;mso-wrap-distance-bottom:0pt;margin-top:660.05pt;mso-position-vertical-relative:page;margin-left:1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Mobilization Advance up to 10 % of the Contract Price stated in the Letter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Acceptance shall be paid by the Procuring Agency to the Contractor on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orks costing Rs.4.127 million or above on following condition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303655</wp:posOffset>
                </wp:positionH>
                <wp:positionV relativeFrom="page">
                  <wp:posOffset>8435975</wp:posOffset>
                </wp:positionV>
                <wp:extent cx="633730" cy="147955"/>
                <wp:effectExtent l="0" t="0" r="0" b="0"/>
                <wp:wrapSquare wrapText="largest"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1.65pt;mso-wrap-distance-left:0pt;mso-wrap-distance-right:0pt;mso-wrap-distance-top:0pt;mso-wrap-distance-bottom:0pt;margin-top:664.25pt;mso-position-vertical-relative:page;margin-left:1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(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submission by the Contractor of a 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ull amount of the Advance in the specified form from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to the Procuring 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ll pay interest on the mobilization advance at the r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% per annum on the advanc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Advance including the interest shall be recovered in 5 equ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allments from the five (05) R.A bills and in case the number of bil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less than five (05) then 1/5</w:t>
      </w:r>
      <w:r>
        <w:rPr>
          <w:color w:val="000000"/>
          <w:sz w:val="14"/>
          <w:szCs w:val="14"/>
        </w:rPr>
        <w:t xml:space="preserve">th </w:t>
      </w:r>
      <w:r>
        <w:rPr>
          <w:color w:val="000000"/>
          <w:sz w:val="21"/>
          <w:szCs w:val="21"/>
        </w:rPr>
        <w:t xml:space="preserve">of the advanc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clusive of the inter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n shall be recovered from each bill and the balance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 be recovered from the final bill. It may be insured that there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amount in the final bill to enable recovery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bilization Adva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ecured Advance on Materi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receive from the Procuring Agency Secu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against an INDENTURE BOND in P W Account Form No. 31(F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. Form No. 2 acceptable to the Procuring Agency of such sum as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consider proper in respect of non-perishable materials brought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ite but not yet incorporated in the Permanent Works provided tha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aterials are in accordance with the Specifications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manent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materials have been delivered to the Site and are properly sto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otected against loss or damage or deterioration to the 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erification of the Engineer but at the risk and cos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‘s records of the requirements, orders, receipts and 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s are kept in a form approved by the Engineer, and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s shall be available for inspection by the Engine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with his monthly statement the estima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the materials on Site together with such documents a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by the Engineer for the purpose of valuation of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ing evidence of ownership and payment therefor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nership of such materials shall be deemed to vest in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nd these materials shall not be removed from the Si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disposed of without written permission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payable for such materials on Site shall not exceed 75 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(i) landed cost of imported materials, or (ii) ex-factory /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-warehouse price of locally manufactured or produced material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market price of stands other material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margin">
              <wp:posOffset>0</wp:posOffset>
            </wp:positionH>
            <wp:positionV relativeFrom="margin">
              <wp:posOffset>-15240</wp:posOffset>
            </wp:positionV>
            <wp:extent cx="7559675" cy="10686415"/>
            <wp:effectExtent l="0" t="0" r="0" b="0"/>
            <wp:wrapNone/>
            <wp:docPr id="88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99795</wp:posOffset>
                </wp:positionH>
                <wp:positionV relativeFrom="page">
                  <wp:posOffset>10203815</wp:posOffset>
                </wp:positionV>
                <wp:extent cx="4156710" cy="126365"/>
                <wp:effectExtent l="0" t="0" r="0" b="0"/>
                <wp:wrapSquare wrapText="largest"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803.4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157595</wp:posOffset>
                </wp:positionH>
                <wp:positionV relativeFrom="page">
                  <wp:posOffset>10249535</wp:posOffset>
                </wp:positionV>
                <wp:extent cx="612140" cy="141605"/>
                <wp:effectExtent l="0" t="0" r="0" b="0"/>
                <wp:wrapSquare wrapText="largest"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807.05pt;mso-position-vertical-relative:page;margin-left:4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1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ecured Advance should not be allowed unless &amp;until th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, if an, fully recover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account of advances must be kept in part II of running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may be permitted only against materials/quant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ticipated to be consumed / utilized on the work within a period of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ths from the date of issue of secured advance and definitely no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quantities of materials for the entire work/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y of Secured Advan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paid to the Contractor under the above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effected from the monthly payments on actual consum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sis, but not later than period specified in the rules not more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ree months (even if unutilized); other condi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recoveries are made the outstanding accounts of the ite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cerned in Part II should be reduced b making deduction entries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lumn; ―deduct quantity utilized in work measured sinc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,‖ equivalent to the quantities of materials used by the contractor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 shown as executed in part I of the bil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im payments: The Contractor shall submit to the Engineer month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tatements of the estimated value of the work completed less the cumul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mount certified previous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work completed comprises the value of the quantiti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tems in the Bill of Quantities comple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exclude any item certified in a previous certifica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duce the proportion of any item previously certified in any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light of later inform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and other advances are to be recovered from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) Lump sum price_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) Lump sum price with schedules of rates ____________ 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i) Lump sum price with bill of quantities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v) Re-measurement with estimated/bid quantities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or on premium above or below quoted on the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ntioned in CSR ______________(details), or/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) Cost reimbursable_____</w:t>
      </w:r>
      <w:r>
        <w:rPr>
          <w:b/>
          <w:bCs/>
          <w:color w:val="000000"/>
          <w:sz w:val="21"/>
          <w:szCs w:val="21"/>
        </w:rPr>
        <w:t>NA</w:t>
      </w:r>
      <w:r>
        <w:rPr>
          <w:color w:val="000000"/>
          <w:sz w:val="21"/>
          <w:szCs w:val="21"/>
        </w:rPr>
        <w:t>___(detai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*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2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centage of retention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urrency of payment: </w:t>
      </w:r>
      <w:r>
        <w:rPr>
          <w:color w:val="000000"/>
          <w:sz w:val="21"/>
          <w:szCs w:val="21"/>
        </w:rPr>
        <w:t>Pak. Rupees</w: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342640</wp:posOffset>
                </wp:positionH>
                <wp:positionV relativeFrom="page">
                  <wp:posOffset>969010</wp:posOffset>
                </wp:positionV>
                <wp:extent cx="1016635" cy="181610"/>
                <wp:effectExtent l="0" t="0" r="0" b="0"/>
                <wp:wrapSquare wrapText="largest"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1"/>
                                <w:szCs w:val="21"/>
                              </w:rPr>
                              <w:t>Eight  (8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4.3pt;mso-wrap-distance-left:0pt;mso-wrap-distance-right:0pt;mso-wrap-distance-top:0pt;mso-wrap-distance-bottom:0pt;margin-top:76.3pt;mso-position-vertical-relative:page;margin-left:26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1"/>
                          <w:szCs w:val="21"/>
                        </w:rPr>
                        <w:t>Eight  (8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nsurance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may decide, keeping in view the natur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scope of the wor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tated in the Letter of Acceptance plus fifteen percent (1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replacement co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rd Party-injury to persons and damage to prope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minimum amount of third party insurance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and enter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er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cover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In each case name of insured is Contractor and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to be recov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 plus _________________________ percent (____%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*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 of Arbitration:_</w:t>
      </w:r>
      <w:r>
        <w:rPr>
          <w:b/>
          <w:bCs/>
          <w:color w:val="000000"/>
          <w:sz w:val="21"/>
          <w:szCs w:val="21"/>
        </w:rPr>
        <w:t>XEN Office  Unit No: 9 Latifabad, Hyderaba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to spec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* (It has to be in the Province of Sind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4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TANDARD FOR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Standard Forms provided in this document for securities are to be issued by a bank.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ase the bidder chooses to issue a bond for accompanying his bid or performance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or receipt of advance, the relevant format shall be tailored accordingly without chang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spirit of the Forms of securitie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5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Letter </w:t>
      </w:r>
      <w:r>
        <w:rPr>
          <w:color w:val="000000"/>
          <w:sz w:val="21"/>
          <w:szCs w:val="21"/>
        </w:rPr>
        <w:t>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Bidde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Reference No.___________________________ Date of Bid 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 an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est of the said Principal, we the Guarantor above-named are held and firmly bou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__________________________________, (hereinafter called The ―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in the sum stated above, for the payment of which sum well and truly to be made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bind ourselves, our heirs, executors, administrators and successors, jointly and several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the accompanying Bid numbered and dated as abov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 (Particulars of Bid) to the said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, the Procuring Agency has required as a condition for considering the said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Principal furnishes a Bid Security in the above said sum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ed as under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Bid Security shall remain valid for a period of twenty eight (28) days bey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eriod of validity of the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in the event of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withdraws his Bid during the period of validity of Bid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does not accept the correction of his Bid Price,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6.4 (b)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of the successful bid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IB-21.1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proposed Contract Agreement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s IB-20.2 &amp; 20.3 of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6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e entire sum be paid immediately to the said Procuring Agency for delay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and not as penalty for the successful bidder's failure to perfor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successful bidder shall, within the period specified therefore,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cribed form presented to him for signature enter into a formal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the said Procuring Agency in accordance with his Bid as accepted and furnish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of receipt of Letter of Acceptance, a Performance Security with goo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surety , as may be required, upon the form prescribed by the said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aithful performance and proper fulfilment of the said Contract or in the event of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the said Bid within the time specified then this obligation shall be void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effect, but otherwise to remain in full force and eff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Guarantor shall forthwith pay to the Procuring Agency the said su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above upon first written demand of the Procuring Agency without cavil or argu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ithout requiring the Procuring Agency to prove or to show grounds or reasons for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, notice of which shall be sent by the Procuring Agency by registered post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ed to the Guarantor at its address given abo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has duly performed his obligations to sig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to furnish the requisite Performance Security within the time stated abov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defaulted in fulfilling said requirements and the Guarantor shall pay without objecti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stated above upon first written demand from the Procuring Agency forthwith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e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seal of the Guarantor being hereto affix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se presents duly signed by its undersigned representative pursuant to authority of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7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piry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Contracto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nal 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 No.________________________________ Dated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and above said Letter of Acceptance (hereinafter called the Documents) and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of the said Principal we, the Guarantor above named, are held and firmly bound u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________________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) in the penal sum of the amount stated above, for the payment of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well and truly to be made to the said Procuring Agency, we bind ourselves, our hei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ors, administrators and successors, jointly and severally, 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the Procuring Agency's above said Letter of Acceptance for 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 (Name of Contract) for th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 (Name of Projec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Principal (Contractor) shall well and truly perform and fulfill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dertakings, covenants, terms and conditions of the said Documents during the orig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s of the said Documents and any extensions thereof that may be gran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, with or without notice to the Guarantor, which notice is, hereby, waived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well and truly perform and fulfill all the undertakings, covenants terms and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nd of any and all modifications of the said Documents that may hereafter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, notice of which modifications to the Guarantor being hereby waived, then,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 to be void; otherwise to remain in full force and virtue till all requirement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9, Remedying Defects, of Conditions of Contract are fulfil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r total liability under this Guarantee is limited to the sum stated above and it is a cond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ny liability attaching to us under this Guarantee that the claim for payment in writing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8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be received by us within the validity period of this Guarantee, failing which w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harged of our liability, if any, under this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____________________________________ (the Guarantor), waiving all object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enses under the Contract, do hereby irrevocably and independently guarantee to pa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thout delay upon the Procuring Agency's first written dem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vil or arguments and without requiring the Procuring Agency to prove or to show gro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reasons for such demand any sum or sums up to the amount stated above, agains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's written declaration that the Principal has refused or failed to perfor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s under the Contract, for which payment will be effected by the Guarant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designated Bank &amp; Account Numb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(Contractor) has duly performed his obligations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or has defaulted in fulfilling said obligations and the Guarantor shall pay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jection any sum or sums up to the amount stated above upon first written deman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forthwith and without 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is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corporate seal of the Guarantor being here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fixed and these presents duly signed by its undersigned representative, pursuant to auth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its 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9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ONTRACT AGREEMENT (hereinafter called the ―Agreement‖) made on the 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of ________ 2016 _____ between _</w:t>
      </w:r>
      <w:r>
        <w:rPr>
          <w:b/>
          <w:bCs/>
          <w:color w:val="000000"/>
          <w:sz w:val="21"/>
          <w:szCs w:val="21"/>
        </w:rPr>
        <w:t>Hyderabad Development Authority</w:t>
      </w:r>
      <w:r>
        <w:rPr>
          <w:color w:val="000000"/>
          <w:sz w:val="21"/>
          <w:szCs w:val="21"/>
        </w:rPr>
        <w:t>_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) of the one part and 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) of the other part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>WHEREAS the Procuring Agency is desirous that certain Works, viz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Construction of Water Supply &amp; Sewerage system at Latifabad Hyderabad.</w:t>
      </w:r>
      <w:r>
        <w:rPr>
          <w:b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Should be executed by the Contractor and has accepted a Bid by the Contractor for the</w:t>
      </w:r>
      <w:r>
        <w:rPr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execution and completion of such Works and the remedying of any defects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28370</wp:posOffset>
                </wp:positionH>
                <wp:positionV relativeFrom="page">
                  <wp:posOffset>3546475</wp:posOffset>
                </wp:positionV>
                <wp:extent cx="3174365" cy="147955"/>
                <wp:effectExtent l="0" t="0" r="0" b="0"/>
                <wp:wrapSquare wrapText="largest"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NOW this Agreement witnessed as follow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11.65pt;mso-wrap-distance-left:0pt;mso-wrap-distance-right:0pt;mso-wrap-distance-top:0pt;mso-wrap-distance-bottom:0pt;margin-top:279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NOW this Agreement witnessed as follow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is Agreement words and expressions shall have the same meanings a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ectively assigned to them in the Conditions of Contract hereinafter referred 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llowing documents after incorporating addenda, if any except those par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lating to Instructions to Bidders, shall be deemed to form and be read and constru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part of this Agreement, viz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etter of Acceptanc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 along with Schedules to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 &amp; Contract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ced Schedule of Prices/Bill of quantities (Bo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sideration of the payments to be made by the Procuring Agenc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s hereinafter mentioned, the Contractor hereby covenant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to execute and complete the Works and remedy defects therein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ormity and in all respects within the 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hereby covenants to pay the Contractor,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and completion of the Works as per provisions of the Contract,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or such other sum as may become payable under the provisions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s and in the manner prescribed by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1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N WITNESS WHEREOF the parties hereto have caused this Contract Agreement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 the day, month and year first before written in accordance with their respe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w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Cont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, Sealed and Delivered in the presence of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2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_________________________________________________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l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 (Particulars of Contract),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 (hereinafter called the Contractor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greed to advance to the Contractor,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) which amount shall be advanced to the Contractor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sked the Contractor to furnish Guarante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 the advance payment for the performance of his obligations under the said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____________________________________________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called the Guarantor) at the request of the Contractor and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agreeing to make the above advance to the Contractor, has agre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said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 the Guarantor hereby guarantees that the Contractor shall us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for the purpose of above mentioned Contract and if he fails, and commits defa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fillment of any of his obligations for which the advance payment is made, the Guaran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liable to the Procuring Agency for payment not exceeding the aforementio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in writing of any default, of which the Procuring Agency shall be the sole and f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judge, as aforesaid, on the part of the Contractor, shall be given by the Procuring Agenc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uarantor, and on such first written demand payment shall be made by the Guaranto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ums then due under this Guarantee without any reference to the Contractor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objec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3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is Guarantee shall come into force as soon as the advance payment has been credite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unt of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Guarantee shall expire not later than 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hich date we must have received any claims by registered letter, telegram, telex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lefax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is understood that you will return this Guarantee to us on expiry or after settlem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amount to be claimed hereun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Guarantor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4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DENTURE FOR SECURED ADVAN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For use in cases in which is contract is for finished work and the contractor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 into an agreement for the execution of a certain specified quantity of work in a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 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This INDENTURE made the ............... ........................... day of 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----- ....... ---------- ........ -197--"- BETWEEN(hereinafter called "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" which expression shall where the context so admits or implied be deem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his heirs, executors, administrators and assigns) of the one part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(hereinafter called "the Government" of the other par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WHEREAS by an agreement, dated(hereinafter called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, the contractor has agreed to perform the under-mentioned works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as the said work)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 enter (the description of the works).</w:t>
      </w:r>
      <w:r>
        <w:rPr>
          <w:color w:val="000000"/>
          <w:sz w:val="14"/>
          <w:szCs w:val="14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AND WHEREAS the contractor has applied to the ........... ................... 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— </w:t>
      </w:r>
      <w:r>
        <w:rPr>
          <w:color w:val="000000"/>
          <w:sz w:val="21"/>
          <w:szCs w:val="21"/>
        </w:rPr>
        <w:t>....... ----- for an advance to him of Rupees -----------------------------------------------------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 ) on the security of materials absolutely belonging to him and brought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m to the site of the said works the subject of the said agreement for use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truction of such of the said works as he has undertaken to execute at rates fixe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ished work (inclusive of the cost of materials and labour and other charge)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Government has agreed to advance to the Contractor the sum of Rupee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on the security of materials the quantities and other particular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are detailed in Part II of Running Account Bill (E). the said works signed by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6"/>
          <w:szCs w:val="16"/>
        </w:rPr>
        <w:t>Fin R.Form.l7.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----------- ....... — and on such covenants and conditions as are hereinafter conta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Government has reserved to itself the option of marking any further advanc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s on the security of other materials brought by the Contractor to the si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NOW THIS INDENTURE WTTNESSETH that in pursuanc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in consideration of the sum of Rupees ........... ------------- ...... - ........ — 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------ ...... ----- ) on or before the execution of these presents paid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Government (the receipt whereof the Contractor doth hereby acknowledge)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further advances (if any) as may be made to him as aforesaid (all of which advance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inafter collectively referred to as the said amount) the Contractor doth hereby as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Government the said materials by way of security for the said 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th hereby covenant and agree with the Government and declare 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 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)That the said sum of Rupees ......... - ................ ------------- ...... -------------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</w:t>
      </w:r>
      <w:r>
        <w:rPr>
          <w:color w:val="000000"/>
          <w:sz w:val="17"/>
          <w:szCs w:val="17"/>
        </w:rPr>
        <w:t>F</w:t>
      </w:r>
      <w:r>
        <w:rPr>
          <w:color w:val="000000"/>
          <w:sz w:val="21"/>
          <w:szCs w:val="21"/>
        </w:rPr>
        <w:t>. ------------------- ) so advanced by the Government to the Contractor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or any further sum or sums which may be advanced aforesaid shall be employ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or towards expending the execution of the said works and for no other purpo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atsoev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5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at the materials detailed in the said Running Account Bill (B) which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4"/>
          <w:szCs w:val="14"/>
        </w:rPr>
        <w:t>Fin R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ed to and accepted by (he Government as security for the said amount are absolutel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own property free from encumbrances of any kind and the Contractor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make any application for or receive a further advance on the security of materials which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absolutely his own property and free from encumbrances of any kind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agrees, at all times, to indemnify and save harmless the Government against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ims whatsoever to any materials in respect of which an advance has been made to hi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said materials detailed in the said Running Account Bill (B) and all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2"/>
          <w:szCs w:val="12"/>
        </w:rPr>
        <w:t>Fin. R.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n the security of which any further advance or advances may hereafter be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s aforesaid (hereinafter called the said materials) shall be used by the Contractor solely in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said works in accordance with the direc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visional Officer ---------------------------(hereinafter called the Divisional Officer) an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erms of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4)That the Contractor shall make at his own cost all necessary and adequ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 for the proper watch, safe custody and protection against all risk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 and that until used in construction as aforesaid the said materials shall remai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 of the said works in the Contractor's custody and at his own risk and on his ow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and shall at all times be open to inspection by (he Divisional Officer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uthorized by him. In the event of the said materials of any part (hereof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olen, destroyed or damaged or becoming deteriorated in a grater degree than is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use and wear thereof Contractor will forthwith replace the same wit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f like qualify or repair and make good the same as required by the Divis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nd the materials so brought to replace the said materials so repaired and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od shall also be considered as security for the sai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5)'Hurt the said materials shall not on any account be removed from the sit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except with the written permission of the Divisional Officer or an offic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zed by him in that behal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6)That the said amount shall be payable in full when or before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s payment, from the Government of the price payable to him for the said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terms and provisions of the said agreement PROVIDED THAT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mediate payments are made to the contractor on account of work done then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ccasion of each such payment the Government will be at liberty to make a recovery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Bill for such payment by deducting there from in the valu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(hen actually used in the construction and in respect of which recovery has not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previously the value for this purpose being determined in respect of each 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 at (he rates at which the amount of the advances made under these presents w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cul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7)That if the Contractor shall at any time make any default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or observation in any respect of any of the terms and provision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or of these presents the total amount of the advance or advances that may st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ing to the Government shall immediately on the happening of such defaul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by the Contractor to the Government together with interest thereon at twel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ercent per annum from the date or respective dates of such advance or advanc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 or repayment and with all costs, charges, damages and expenses incurr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in or for the recovery thereof or the enforcement of this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by reason of (he default of the Contractor and any moneys so becoming du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able shall constitute a debt due from the Contractor to the Government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covenants and agrees with the Government to repay and the same respectively to i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(8)That the Contractor hereby charges all the said material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ment to the Government of the said sum of Rupees ........................ - .......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and any further sum or sums which may be advanced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 l costs charges damages and expenses payable under these present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WAYS and it is hereby agreed and declared that not withstanding anything in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without prejudice to the powers contained therein if and wheth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venant for payment and repayment hereinbefore contained shall become enforceabl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oney owing shall not be paid to 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Once therewith the Government may at any time thereafter adopt all or an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courses as it may deem best ;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ize and utilize the said materials or any part thereof in the comple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on behalf of the Contractor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in that behalf contained in the said agreement deb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actual cost of effecting such completion the amount d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respect of advances under these presents and cred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value of work done as he had carried it ou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said agreement and at the rates thereby provided. I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is against the Contractor he is to pay the same to the Government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move and sell by public auction the seized materials or any part there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 of the moneys arising from the sale retain all the sums afore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to the Government under these presents and pay over the surpl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duct all or any part of the moneys owing out of the security deposit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due to the Contractor under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(9)That except as is expressly provided by the presents interest on the 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shall not be payabl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10)That in the event of any conflict between the provisions of these 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aid agreement the provisions of these presents shall prevail and in the even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pute or difference arising over the construction or effect of these presents the settle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as not been hereinbefore expressly provided for the sam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the Superintending Engineer ..................................... Circle whose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shall be final and the provisions of the Indian Arbitration Act for the time being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ce so far as they are applicable shall apply to any such refere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7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In witnesses whereof the* ----- -— _ _ .................................... on behalf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and the said ................. — ........................... - .......... --have hereunto s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ir respective hands and seals the day and first above writte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8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[Note for Preparing the Specifications]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 set of precise and clear specifications is a prerequisite for bidders to respond realistically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nd competitively to the requirements of the user without qualifying their Bids.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 must be drafted to permit the widest possible competition and, at the sam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time, present a clear statement of the required standards of workmanship, materials,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performance of the works. Only if this is done objectives of economy, efficiency, and fairness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procurement will be realized and responsiveness of Bids can be ensured, and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ubsequent task of bid evaluation can be facilitated. The specifications should require tha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aterials to be incorporated in the works be new, unused, and of the most recent or curren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odels, and incorporated all recent improvements in design and materials unless provided f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otherwise in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s of specifications from similar to previous procurements are useful in this resp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se of metric units is encouraged. Depending on the complexity of the works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etitiveness of the type of procurement, it may be advantageous to standard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cal Specifications that should cover all classes of workmanship,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quipment although not necessarily to be used in a particular procur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re must be taken in drafting specifications to ensure that they are not restrictiv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of standards for equipment, materials, and workmanship, recogniz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national standards should be used as much as possible. The specifications shall consi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nditions but not limited to seismic conditions, weather conditions and environmen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act. The specifications should state that equipment, materials, and workmanship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et other authoritative standards, and which ensure at least a substantially equal quality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tandards mentioned, will also be acceptable. The following clause may be inser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 Clause: Equivalency of Standards and Cod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ver reference is made in the Specifications to specific standards and codes to be m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orks to be furnished and tested, the provisions of the latest current edition or revis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levant shall apply, unless otherwise expressly stated in the Contract. Other authori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ndards that ensure equivalence to the standards and codes specified will be acceptable.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9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*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 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Engineer/Procuring Agency may incorporate specific Drawings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idding purposes only or may include the detailed drawings in a sepa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volume, if necessar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7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Bold Italic">
    <w:charset w:val="00"/>
    <w:family w:val="roman"/>
    <w:pitch w:val="default"/>
  </w:font>
  <w:font w:name="Times New Roman Italic">
    <w:charset w:val="00"/>
    <w:family w:val="roman"/>
    <w:pitch w:val="default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napToGrid w:val="false"/>
    </w:pPr>
    <w:rPr>
      <w:b/>
      <w:b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image" Target="media/image9.jpeg"/><Relationship Id="rId45" Type="http://schemas.openxmlformats.org/officeDocument/2006/relationships/image" Target="media/image9.jpeg"/><Relationship Id="rId46" Type="http://schemas.openxmlformats.org/officeDocument/2006/relationships/image" Target="media/image9.jpe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9.jpeg"/><Relationship Id="rId51" Type="http://schemas.openxmlformats.org/officeDocument/2006/relationships/image" Target="media/image9.jpeg"/><Relationship Id="rId52" Type="http://schemas.openxmlformats.org/officeDocument/2006/relationships/image" Target="media/image10.jpeg"/><Relationship Id="rId53" Type="http://schemas.openxmlformats.org/officeDocument/2006/relationships/image" Target="media/image9.jpeg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1.jpeg"/><Relationship Id="rId57" Type="http://schemas.openxmlformats.org/officeDocument/2006/relationships/image" Target="media/image11.jpeg"/><Relationship Id="rId58" Type="http://schemas.openxmlformats.org/officeDocument/2006/relationships/image" Target="media/image11.jpeg"/><Relationship Id="rId59" Type="http://schemas.openxmlformats.org/officeDocument/2006/relationships/image" Target="media/image11.jpeg"/><Relationship Id="rId60" Type="http://schemas.openxmlformats.org/officeDocument/2006/relationships/image" Target="media/image11.jpeg"/><Relationship Id="rId61" Type="http://schemas.openxmlformats.org/officeDocument/2006/relationships/image" Target="media/image11.jpeg"/><Relationship Id="rId62" Type="http://schemas.openxmlformats.org/officeDocument/2006/relationships/image" Target="media/image11.jpeg"/><Relationship Id="rId63" Type="http://schemas.openxmlformats.org/officeDocument/2006/relationships/image" Target="media/image13.jpeg"/><Relationship Id="rId64" Type="http://schemas.openxmlformats.org/officeDocument/2006/relationships/image" Target="media/image11.jpeg"/><Relationship Id="rId65" Type="http://schemas.openxmlformats.org/officeDocument/2006/relationships/image" Target="media/image14.jpeg"/><Relationship Id="rId66" Type="http://schemas.openxmlformats.org/officeDocument/2006/relationships/image" Target="media/image11.jpeg"/><Relationship Id="rId67" Type="http://schemas.openxmlformats.org/officeDocument/2006/relationships/image" Target="media/image11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3:40:00Z</dcterms:created>
  <dc:creator>sallu</dc:creator>
  <dc:description/>
  <cp:keywords/>
  <dc:language>en-US</dc:language>
  <cp:lastModifiedBy>SAQIB ZAI</cp:lastModifiedBy>
  <cp:lastPrinted>2016-04-05T03:26:00Z</cp:lastPrinted>
  <dcterms:modified xsi:type="dcterms:W3CDTF">2016-04-14T04:59:00Z</dcterms:modified>
  <cp:revision>86</cp:revision>
  <dc:subject/>
  <dc:title>STANDARD FORM OF BIDDING DOCUMENT</dc:title>
</cp:coreProperties>
</file>