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IMPROVEMENT / REHABILITATION OF SEWERAGE SYSTEM AT JUNEJO COLONY TALUKA LATIFABAD DISTRICT HYDERABAD </w:t>
      </w:r>
    </w:p>
    <w:p>
      <w:pPr>
        <w:pStyle w:val="Normal"/>
        <w:spacing w:before="30" w:after="0"/>
        <w:ind w:left="1440" w:right="1440" w:hanging="0"/>
        <w:jc w:val="center"/>
        <w:rPr>
          <w:rFonts w:ascii="Times New Roman Bold" w:hAnsi="Times New Roman Bold" w:cs="Times New Roman Bold"/>
          <w:b/>
          <w:b/>
          <w:caps/>
          <w:sz w:val="36"/>
          <w:szCs w:val="28"/>
        </w:rPr>
      </w:pPr>
      <w:r>
        <w:rPr>
          <w:b/>
          <w:sz w:val="36"/>
          <w:szCs w:val="20"/>
        </w:rPr>
        <w:t>(NIT SR. NO 09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b/>
          <w:color w:val="000000"/>
          <w:sz w:val="21"/>
          <w:szCs w:val="21"/>
        </w:rPr>
        <w:t xml:space="preserve">Brief Description of Works </w:t>
      </w:r>
      <w:r>
        <w:rPr>
          <w:b/>
          <w:sz w:val="20"/>
          <w:szCs w:val="20"/>
        </w:rPr>
        <w:t>Improvement / Rehabilitation of Sewerage System at Junejo Colony Taluka Latifabad District Hyderabad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CSMD H.D.A, Fourth Floor, Civic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CSMD H.D.A, Fourth Floor, Civic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9,24,000</w:t>
      </w:r>
      <w:r>
        <w:rPr>
          <w:b/>
          <w:bCs/>
          <w:color w:val="000000"/>
          <w:sz w:val="21"/>
          <w:szCs w:val="21"/>
        </w:rPr>
        <w:t>/- (Rupees Nine Lac Twenty four Thousan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06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05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Executive Engineer, City Sewerage (M) Division WASA,HDA, Civic Center Third 4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3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EE/CSMD/HAD/ 378 /2016 Dated,11-04-201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0"/>
          <w:szCs w:val="20"/>
        </w:rPr>
        <w:t>Improvement / Rehabilitation of Sewerage System at Junejo Colony Taluka Latifabad District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CSMD WASA H.D.A, Fourth Floor, Civic Center Thandi Sarak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CSMD WASA H.D.A, Fourth Floor, Civic Center Thandi Sarak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3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4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6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11.55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b/>
          <w:sz w:val="20"/>
          <w:szCs w:val="20"/>
        </w:rPr>
        <w:t>Improvement / Rehabilitation of Sewerage System at Junejo Colony Taluka Latifabad District Hyderabad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6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CSMD WASA H.D.A, Fourth Floor Civic            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CSMD WASA H.D.A, Fourth Floor Civic            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C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C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C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C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4</w:t>
      </w:r>
      <w:r>
        <w:rPr>
          <w:b/>
          <w:bCs/>
          <w:color w:val="000000"/>
          <w:sz w:val="21"/>
          <w:szCs w:val="21"/>
          <w:vertAlign w:val="superscript"/>
        </w:rPr>
        <w:t>th</w:t>
      </w:r>
      <w:r>
        <w:rPr>
          <w:b/>
          <w:bCs/>
          <w:color w:val="000000"/>
          <w:sz w:val="21"/>
          <w:szCs w:val="21"/>
        </w:rPr>
        <w:t xml:space="preserve">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Improvement / Rehabilitation of Sewerage System at Junejo Colony Taluka Latifabad District Hyderabad</w:t>
      </w:r>
      <w:r>
        <w:rPr>
          <w:b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40:00Z</dcterms:created>
  <dc:creator>sallu</dc:creator>
  <dc:description/>
  <cp:keywords/>
  <dc:language>en-US</dc:language>
  <cp:lastModifiedBy>SAQIB ZAI</cp:lastModifiedBy>
  <cp:lastPrinted>2016-04-10T07:57:00Z</cp:lastPrinted>
  <dcterms:modified xsi:type="dcterms:W3CDTF">2016-04-10T03:24:00Z</dcterms:modified>
  <cp:revision>51</cp:revision>
  <dc:subject/>
  <dc:title>STANDARD FORM OF BIDDING DOCUMENT</dc:title>
</cp:coreProperties>
</file>