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 Bold" w:hAnsi="Times New Roman Bold" w:cs="Times New Roman Bold"/>
          <w:b/>
          <w:b/>
          <w:sz w:val="40"/>
          <w:szCs w:val="28"/>
        </w:rPr>
      </w:pPr>
      <w:r>
        <w:rPr>
          <w:rFonts w:cs="Times New Roman Bold" w:ascii="Times New Roman Bold" w:hAnsi="Times New Roman Bold"/>
          <w:b/>
          <w:sz w:val="40"/>
          <w:szCs w:val="28"/>
        </w:rPr>
      </w:r>
    </w:p>
    <w:p>
      <w:pPr>
        <w:pStyle w:val="Normal"/>
        <w:jc w:val="both"/>
        <w:rPr>
          <w:rFonts w:ascii="Times New Roman Bold" w:hAnsi="Times New Roman Bold" w:cs="Times New Roman Bold"/>
          <w:b/>
          <w:b/>
          <w:sz w:val="40"/>
          <w:szCs w:val="28"/>
        </w:rPr>
      </w:pPr>
      <w:r>
        <w:rPr>
          <w:rFonts w:cs="Times New Roman Bold" w:ascii="Times New Roman Bold" w:hAnsi="Times New Roman Bold"/>
          <w:b/>
          <w:sz w:val="40"/>
          <w:szCs w:val="28"/>
        </w:rPr>
      </w:r>
    </w:p>
    <w:p>
      <w:pPr>
        <w:pStyle w:val="Normal"/>
        <w:jc w:val="both"/>
        <w:rPr>
          <w:rFonts w:ascii="Times New Roman Bold" w:hAnsi="Times New Roman Bold" w:cs="Times New Roman Bold"/>
          <w:b/>
          <w:b/>
          <w:sz w:val="40"/>
          <w:szCs w:val="28"/>
        </w:rPr>
      </w:pPr>
      <w:r>
        <w:rPr>
          <w:rFonts w:cs="Times New Roman Bold" w:ascii="Times New Roman Bold" w:hAnsi="Times New Roman Bold"/>
          <w:b/>
          <w:sz w:val="40"/>
          <w:szCs w:val="28"/>
        </w:rPr>
      </w:r>
    </w:p>
    <w:p>
      <w:pPr>
        <w:pStyle w:val="Normal"/>
        <w:spacing w:before="30" w:after="0"/>
        <w:ind w:left="1440" w:right="1440" w:hanging="0"/>
        <w:jc w:val="center"/>
        <w:rPr>
          <w:rFonts w:ascii="Times New Roman Bold" w:hAnsi="Times New Roman Bold" w:cs="Times New Roman Bold"/>
          <w:b/>
          <w:b/>
          <w:caps/>
          <w:sz w:val="36"/>
          <w:szCs w:val="28"/>
        </w:rPr>
      </w:pPr>
      <w:r>
        <w:rPr>
          <w:b/>
          <w:sz w:val="36"/>
          <w:szCs w:val="20"/>
        </w:rPr>
        <w:t>IMPROVEMENT / REHABILITATION OF SEWERAGE SYSTEM AT GULSHAN-E-KHAIR MUHAMAMD TALUKA LATIFABAD DISTRICT HYDERABAD (NIT SR. NO 08)</w:t>
      </w:r>
    </w:p>
    <w:p>
      <w:pPr>
        <w:pStyle w:val="Normal"/>
        <w:jc w:val="both"/>
        <w:rPr>
          <w:rFonts w:ascii="Times New Roman Bold" w:hAnsi="Times New Roman Bold" w:cs="Times New Roman Bold"/>
          <w:b/>
          <w:b/>
          <w:caps/>
          <w:sz w:val="40"/>
          <w:szCs w:val="28"/>
        </w:rPr>
      </w:pPr>
      <w:r>
        <w:rPr>
          <w:rFonts w:cs="Times New Roman Bold" w:ascii="Times New Roman Bold" w:hAnsi="Times New Roman Bold"/>
          <w:b/>
          <w:caps/>
          <w:sz w:val="40"/>
          <w:szCs w:val="28"/>
        </w:rPr>
      </w:r>
    </w:p>
    <w:p>
      <w:pPr>
        <w:pStyle w:val="Normal"/>
        <w:jc w:val="both"/>
        <w:rPr>
          <w:rFonts w:ascii="Times New Roman Bold" w:hAnsi="Times New Roman Bold" w:cs="Times New Roman Bold"/>
          <w:b/>
          <w:b/>
          <w:sz w:val="40"/>
          <w:szCs w:val="28"/>
          <w:u w:val="single"/>
        </w:rPr>
      </w:pPr>
      <w:r>
        <w:rPr>
          <w:rFonts w:cs="Times New Roman Bold" w:ascii="Times New Roman Bold" w:hAnsi="Times New Roman Bold"/>
          <w:b/>
          <w:sz w:val="40"/>
          <w:szCs w:val="28"/>
          <w:u w:val="single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aps/>
          <w:sz w:val="40"/>
          <w:szCs w:val="28"/>
          <w:u w:val="single"/>
        </w:rPr>
      </w:pPr>
      <w:r>
        <w:rPr>
          <w:rFonts w:cs="Times New Roman Bold" w:ascii="Times New Roman Bold" w:hAnsi="Times New Roman Bold"/>
          <w:b/>
          <w:caps/>
          <w:sz w:val="40"/>
          <w:szCs w:val="28"/>
          <w:u w:val="single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aps/>
          <w:sz w:val="40"/>
          <w:szCs w:val="28"/>
        </w:rPr>
      </w:pPr>
      <w:r>
        <w:rPr>
          <w:rFonts w:cs="Times New Roman Bold" w:ascii="Times New Roman Bold" w:hAnsi="Times New Roman Bold"/>
          <w:b/>
          <w:caps/>
          <w:sz w:val="40"/>
          <w:szCs w:val="28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aps/>
          <w:sz w:val="40"/>
          <w:szCs w:val="28"/>
        </w:rPr>
      </w:pPr>
      <w:r>
        <w:rPr>
          <w:rFonts w:cs="Times New Roman Bold" w:ascii="Times New Roman Bold" w:hAnsi="Times New Roman Bold"/>
          <w:b/>
          <w:caps/>
          <w:sz w:val="40"/>
          <w:szCs w:val="28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aps/>
          <w:sz w:val="40"/>
          <w:szCs w:val="28"/>
        </w:rPr>
      </w:pPr>
      <w:r>
        <w:rPr>
          <w:rFonts w:cs="Times New Roman Bold" w:ascii="Times New Roman Bold" w:hAnsi="Times New Roman Bold"/>
          <w:b/>
          <w:caps/>
          <w:sz w:val="40"/>
          <w:szCs w:val="28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aps/>
          <w:sz w:val="40"/>
          <w:szCs w:val="28"/>
        </w:rPr>
      </w:pPr>
      <w:r>
        <w:rPr>
          <w:rFonts w:cs="Times New Roman Bold" w:ascii="Times New Roman Bold" w:hAnsi="Times New Roman Bold"/>
          <w:b/>
          <w:caps/>
          <w:sz w:val="40"/>
          <w:szCs w:val="28"/>
        </w:rPr>
        <w:t>Bidding document</w:t>
      </w:r>
    </w:p>
    <w:p>
      <w:pPr>
        <w:pStyle w:val="Normal"/>
        <w:jc w:val="both"/>
        <w:rPr>
          <w:rFonts w:ascii="Times New Roman Bold" w:hAnsi="Times New Roman Bold" w:cs="Times New Roman Bold"/>
          <w:b/>
          <w:b/>
          <w:caps/>
          <w:sz w:val="40"/>
          <w:szCs w:val="28"/>
        </w:rPr>
      </w:pPr>
      <w:r>
        <w:rPr>
          <w:rFonts w:cs="Times New Roman Bold" w:ascii="Times New Roman Bold" w:hAnsi="Times New Roman Bold"/>
          <w:b/>
          <w:caps/>
          <w:sz w:val="40"/>
          <w:szCs w:val="28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aps/>
          <w:sz w:val="40"/>
          <w:szCs w:val="28"/>
        </w:rPr>
      </w:pPr>
      <w:r>
        <w:rPr>
          <w:rFonts w:cs="Times New Roman Bold" w:ascii="Times New Roman Bold" w:hAnsi="Times New Roman Bold"/>
          <w:b/>
          <w:caps/>
          <w:sz w:val="40"/>
          <w:szCs w:val="28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aps/>
          <w:sz w:val="40"/>
          <w:szCs w:val="28"/>
        </w:rPr>
      </w:pPr>
      <w:r>
        <w:rPr>
          <w:rFonts w:cs="Times New Roman Bold" w:ascii="Times New Roman Bold" w:hAnsi="Times New Roman Bold"/>
          <w:b/>
          <w:caps/>
          <w:sz w:val="40"/>
          <w:szCs w:val="28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aps/>
          <w:sz w:val="40"/>
          <w:szCs w:val="28"/>
        </w:rPr>
      </w:pPr>
      <w:r>
        <w:rPr>
          <w:rFonts w:cs="Times New Roman Bold" w:ascii="Times New Roman Bold" w:hAnsi="Times New Roman Bold"/>
          <w:b/>
          <w:caps/>
          <w:sz w:val="40"/>
          <w:szCs w:val="28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aps/>
          <w:sz w:val="40"/>
          <w:szCs w:val="28"/>
        </w:rPr>
      </w:pPr>
      <w:r>
        <w:rPr>
          <w:rFonts w:cs="Times New Roman Bold" w:ascii="Times New Roman Bold" w:hAnsi="Times New Roman Bold"/>
          <w:b/>
          <w:caps/>
          <w:sz w:val="40"/>
          <w:szCs w:val="28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aps/>
          <w:sz w:val="40"/>
          <w:szCs w:val="28"/>
        </w:rPr>
      </w:pPr>
      <w:r>
        <w:rPr>
          <w:rFonts w:cs="Times New Roman Bold" w:ascii="Times New Roman Bold" w:hAnsi="Times New Roman Bold"/>
          <w:b/>
          <w:caps/>
          <w:sz w:val="40"/>
          <w:szCs w:val="28"/>
        </w:rPr>
        <w:t>April-2016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aps/>
          <w:sz w:val="40"/>
          <w:szCs w:val="28"/>
        </w:rPr>
      </w:pPr>
      <w:r>
        <w:rPr>
          <w:rFonts w:cs="Times New Roman Bold" w:ascii="Times New Roman Bold" w:hAnsi="Times New Roman Bold"/>
          <w:b/>
          <w:caps/>
          <w:sz w:val="40"/>
          <w:szCs w:val="28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aps/>
          <w:sz w:val="40"/>
          <w:szCs w:val="28"/>
        </w:rPr>
      </w:pPr>
      <w:r>
        <w:rPr>
          <w:rFonts w:cs="Times New Roman Bold" w:ascii="Times New Roman Bold" w:hAnsi="Times New Roman Bold"/>
          <w:b/>
          <w:caps/>
          <w:sz w:val="40"/>
          <w:szCs w:val="28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aps/>
          <w:sz w:val="40"/>
          <w:szCs w:val="28"/>
        </w:rPr>
      </w:pPr>
      <w:r>
        <w:rPr>
          <w:rFonts w:cs="Times New Roman Bold" w:ascii="Times New Roman Bold" w:hAnsi="Times New Roman Bold"/>
          <w:b/>
          <w:caps/>
          <w:sz w:val="40"/>
          <w:szCs w:val="28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aps/>
          <w:sz w:val="40"/>
          <w:szCs w:val="28"/>
        </w:rPr>
      </w:pPr>
      <w:r>
        <w:rPr>
          <w:rFonts w:cs="Times New Roman Bold" w:ascii="Times New Roman Bold" w:hAnsi="Times New Roman Bold"/>
          <w:b/>
          <w:caps/>
          <w:sz w:val="40"/>
          <w:szCs w:val="28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aps/>
          <w:sz w:val="40"/>
          <w:szCs w:val="28"/>
        </w:rPr>
      </w:pPr>
      <w:r>
        <w:rPr>
          <w:rFonts w:cs="Times New Roman Bold" w:ascii="Times New Roman Bold" w:hAnsi="Times New Roman Bold"/>
          <w:b/>
          <w:caps/>
          <w:sz w:val="40"/>
          <w:szCs w:val="28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aps/>
          <w:sz w:val="40"/>
          <w:szCs w:val="28"/>
        </w:rPr>
      </w:pPr>
      <w:r>
        <w:rPr>
          <w:rFonts w:cs="Times New Roman Bold" w:ascii="Times New Roman Bold" w:hAnsi="Times New Roman Bold"/>
          <w:b/>
          <w:caps/>
          <w:sz w:val="40"/>
          <w:szCs w:val="28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aps/>
          <w:sz w:val="40"/>
          <w:szCs w:val="28"/>
        </w:rPr>
      </w:pPr>
      <w:r>
        <w:rPr>
          <w:rFonts w:cs="Times New Roman Bold" w:ascii="Times New Roman Bold" w:hAnsi="Times New Roman Bold"/>
          <w:b/>
          <w:caps/>
          <w:sz w:val="40"/>
          <w:szCs w:val="28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aps/>
          <w:sz w:val="40"/>
          <w:szCs w:val="28"/>
        </w:rPr>
      </w:pPr>
      <w:r>
        <w:rPr>
          <w:rFonts w:cs="Times New Roman Bold" w:ascii="Times New Roman Bold" w:hAnsi="Times New Roman Bold"/>
          <w:b/>
          <w:caps/>
          <w:sz w:val="40"/>
          <w:szCs w:val="28"/>
        </w:rPr>
        <w:t xml:space="preserve">water &amp; sanitation agency </w:t>
      </w:r>
    </w:p>
    <w:p>
      <w:pPr>
        <w:pStyle w:val="Normal"/>
        <w:spacing w:lineRule="auto" w:line="360"/>
        <w:jc w:val="center"/>
        <w:rPr>
          <w:rFonts w:ascii="Times New Roman Bold" w:hAnsi="Times New Roman Bold" w:cs="Times New Roman Bold"/>
          <w:b/>
          <w:b/>
          <w:caps/>
          <w:sz w:val="40"/>
          <w:szCs w:val="28"/>
        </w:rPr>
      </w:pPr>
      <w:r>
        <w:rPr>
          <w:rFonts w:cs="Times New Roman Bold" w:ascii="Times New Roman Bold" w:hAnsi="Times New Roman Bold"/>
          <w:b/>
          <w:caps/>
          <w:sz w:val="40"/>
          <w:szCs w:val="28"/>
        </w:rPr>
        <w:t xml:space="preserve">hyderabad development authority 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rFonts w:ascii="Times New Roman Bold" w:hAnsi="Times New Roman Bold" w:cs="Times New Roman Bold"/>
          <w:b/>
          <w:b/>
          <w:caps/>
          <w:sz w:val="38"/>
          <w:szCs w:val="28"/>
        </w:rPr>
      </w:pPr>
      <w:r>
        <w:rPr>
          <w:rFonts w:cs="Times New Roman Bold" w:ascii="Times New Roman Bold" w:hAnsi="Times New Roman Bold"/>
          <w:b/>
          <w:caps/>
          <w:sz w:val="32"/>
          <w:szCs w:val="28"/>
        </w:rPr>
        <w:t>3</w:t>
      </w:r>
      <w:r>
        <w:rPr>
          <w:rFonts w:cs="Times New Roman Bold" w:ascii="Times New Roman Bold" w:hAnsi="Times New Roman Bold"/>
          <w:b/>
          <w:caps/>
          <w:sz w:val="32"/>
          <w:szCs w:val="28"/>
          <w:vertAlign w:val="superscript"/>
        </w:rPr>
        <w:t>rd</w:t>
      </w:r>
      <w:r>
        <w:rPr>
          <w:rFonts w:cs="Times New Roman Bold" w:ascii="Times New Roman Bold" w:hAnsi="Times New Roman Bold"/>
          <w:b/>
          <w:caps/>
          <w:sz w:val="32"/>
          <w:szCs w:val="28"/>
        </w:rPr>
        <w:t xml:space="preserve"> floor civic centre thandi sarak hyderaba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39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1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TABLE OF CONTEN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NSTRUCTIONS TO BIDDER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 Italic" w:ascii="Times New Roman Bold Italic" w:hAnsi="Times New Roman Bold Italic"/>
          <w:color w:val="000000"/>
          <w:sz w:val="21"/>
          <w:szCs w:val="21"/>
        </w:rPr>
        <w:t>Clause No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 Italic" w:ascii="Times New Roman Bold Italic" w:hAnsi="Times New Roman Bold Italic"/>
          <w:color w:val="000000"/>
          <w:sz w:val="21"/>
          <w:szCs w:val="21"/>
        </w:rPr>
        <w:t>Descrip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A. GENERA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cope of Bid &amp; Source of Funds………………………………… 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ligible Bidders………………………………………………….. 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st of Bidding………………………………………………….. 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B. BIDDING DOCUMEN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ents of Bidding Documents………………………………… 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larification of Bidding Documents…………………………….. 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mendment of Bidding Documents…………………………….. 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C- PREPARATION OF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7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8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9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10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1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1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1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1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Language of Bid…………………………………………………. 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ocuments Comprising the Bid…………………………………. 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fficiency of Bid……………………………………………….. 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 Prices, Currency of Bid &amp; Payment………………………… 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ocuments Establishing Bidder‘s Eligibility and Qualifications... 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ocuments Establishing Works Conformity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ding Documents……………………………………………… 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ding Security…………………………………………………. 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Validity of Bids, Format, Signing and Submission of Bid………. 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D-SUBMISSION OF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1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eadline for Submission, Modification &amp; Withdrawal of Bids…. 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 Italic" w:ascii="Times New Roman Bold Italic" w:hAnsi="Times New Roman Bold Italic"/>
          <w:color w:val="000000"/>
          <w:sz w:val="21"/>
          <w:szCs w:val="21"/>
        </w:rPr>
        <w:t>Page No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E. BID OPENING AND EVALUA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1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17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 Opening, Clarification and Evaluation……………………… 7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cess to be Confidential………………………………………... 9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F. AWARD OF CONTRAC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18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19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20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2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2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Qualification……………………………………………………... 10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ward Criteria &amp; Procuring Agency‘s Right……………………. 10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tification of Award &amp; Signing of Contract Agreement……… 10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erformance Security……………………………………………. 1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tegrity Pact…………………………………………………….. 1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40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60310" cy="9783445"/>
            <wp:effectExtent l="0" t="0" r="0" b="0"/>
            <wp:wrapNone/>
            <wp:docPr id="2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INSTRUCTIONS TO BIDDER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Note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(These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Instructions to Bidders (IB) along with Bidding Data will not be part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Contract and will cease to have effect once the Contract is signed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A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B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1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Scope of Bid &amp; Source of Fund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Scope of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ocuring Agency as defined in the Bidding Data (hereinafter called ―the 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‖) wishes to receive Bids for the Works summarized in the Bidding Dat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hereinafter referred to as ―the Works‖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ders must quote for the complete scope of work. Any Bid covering partial scope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ork will be rejected as non-responsiv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1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Source of Fund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The Procuring Agency has arranged funds from its own sources or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Federal/ Provincia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 xml:space="preserve">/Donor agency or any other source, </w:t>
      </w:r>
      <w:r>
        <w:rPr>
          <w:color w:val="000000"/>
          <w:sz w:val="21"/>
          <w:szCs w:val="21"/>
        </w:rPr>
        <w:t>which may be indicated accordingly in bidding dat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owards the cost of the project/schem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B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Eligible Bidder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ding is open to all firms and persons meeting the following requirements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uly licensed by the Pakistan Engineering Council (PEC) in the appropriat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ategory ( C-6) for value of work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GENERA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330960</wp:posOffset>
                </wp:positionH>
                <wp:positionV relativeFrom="page">
                  <wp:posOffset>6207125</wp:posOffset>
                </wp:positionV>
                <wp:extent cx="5781040" cy="34036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1040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Provided that the works costing Rs. 2.5 million or less shall not require any registrat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with PEC 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2pt;height:26.8pt;mso-wrap-distance-left:0pt;mso-wrap-distance-right:0pt;mso-wrap-distance-top:0pt;mso-wrap-distance-bottom:0pt;margin-top:488.75pt;mso-position-vertical-relative:page;margin-left:10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Provided that the works costing Rs. 2.5 million or less shall not require any registrati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with PEC 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prequalification has not undertaken , the procuring agency may ask informa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documents not limited to following:-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)company profile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(ii)works of similar nature and size for each performed in last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 xml:space="preserve">3/5 </w:t>
      </w:r>
      <w:r>
        <w:rPr>
          <w:color w:val="000000"/>
          <w:sz w:val="21"/>
          <w:szCs w:val="21"/>
        </w:rPr>
        <w:t>years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ii) construction equipments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v)qualification and experience of technical personnel and key sit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 </w:t>
      </w:r>
      <w:r>
        <w:rPr>
          <w:color w:val="000000"/>
          <w:sz w:val="21"/>
          <w:szCs w:val="21"/>
        </w:rPr>
        <w:t>management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7"/>
          <w:szCs w:val="17"/>
        </w:rPr>
        <w:t>Sindh Public Procurement Regulatory Authority | www.pprasindh.gov.pk</w: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19"/>
          <w:szCs w:val="19"/>
        </w:rPr>
        <w:t>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41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60310" cy="9783445"/>
            <wp:effectExtent l="0" t="0" r="0" b="0"/>
            <wp:wrapNone/>
            <wp:docPr id="4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(v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v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inancial statement of last 3 years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formation regarding litigations and abandoned works if any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B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3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Cost of Bidd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bidder shall bear all costs associated with the preparation and submission of its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the Procuring Agency will in no case be responsible or liable for those costs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gardless of the conduct or outcome of the bidding process (SPP Rules 24 &amp; 25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B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B.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4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BIDDING DOCUMEN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Contents of Bidding Documen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addition to Invitation for Bids, the Bidding Documents are those stated below,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hould be read in conjunction with any Addendum issued in accordance with Sub-Claus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6.1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 Instructions to Bidders &amp; Bidding Dat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. Form of Bid, Qualification Information &amp; Schedules to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Schedules to Bid comprise the following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(i)Schedule A: Schedule of Prices/ Bill of Quantities (BoQ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(ii)Schedule B: Specific Works Dat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(iii)Schedule C: Works to be Performed by Subcontractor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(iv)Schedule D: Proposed Programme of Work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(v)Schedule E: Method of Performing Work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(vi)Schedule F: Integrity Pact (works costing Rs 10 million and above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3. Conditions of Contract &amp; Contract Dat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4. Standard Forms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(i) Form of Bid Security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(ii) Form of Performance Security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(iii)Form of Contract Agreement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(iv) Form of Bank Guarantee for Advance Paymen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5. Specificatio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6. Drawings, if an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B.5 Clarification of Bidding Documen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5.1 A prospective bidder requiring any clarification(s) in respect of the Bidding Documents ma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</w:t>
      </w:r>
      <w:r>
        <w:rPr>
          <w:color w:val="000000"/>
          <w:sz w:val="21"/>
          <w:szCs w:val="21"/>
        </w:rPr>
        <w:t>notify the Engineer/Procuring Agency at the Engineer‘s/ Procuring Agency‘s addres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</w:t>
      </w:r>
      <w:r>
        <w:rPr>
          <w:color w:val="000000"/>
          <w:sz w:val="21"/>
          <w:szCs w:val="21"/>
        </w:rPr>
        <w:t>indicated in the Bidding Data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5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 interested bidder, who has obtained bidding documents, may request for clarifica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7"/>
          <w:szCs w:val="17"/>
        </w:rPr>
        <w:t>Sindh Public Procurement Regulatory Authority | www.pprasindh.gov.pk</w: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19"/>
          <w:szCs w:val="19"/>
        </w:rPr>
        <w:t>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42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60310" cy="9783445"/>
            <wp:effectExtent l="0" t="0" r="0" b="0"/>
            <wp:wrapNone/>
            <wp:docPr id="5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of contents of bidding documents in writing and procuring agency shall respond to suc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quarries in writing within three calendar days, provided they are received at least fiv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alendar days prior to the date of opening of bid (SPP Rule 23-1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B.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6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Amendment of Bidding Documents (SPP Rules 22(2) &amp; 22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t any time prior to the deadline for submission of Bids, the Procuring Agency may, f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y reason, whether at his own initiative or in response to a clarification requested by 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terested bidder, modify the Bidding Documents by issuing addendum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y addendum thus issued shall be part of the Bidding Documents pursuant to Sub-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lause 6.1 hereof, and shall be communicated in writing to all purchasers of the Bidd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ocuments. Prospective bidders shall acknowledge receipt of each addendum in writ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o the Procuring Agency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o afford interested bidders reasonable time in which to take an addendum into accou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preparing their Bids, the Procuring Agency may at its discretion extend the deadline f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bmission of Bid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6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6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C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B.7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7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B.8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8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Language of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PREPARATION OF BID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ll documents relating to the Bid shall be in the language specified in the Contract Data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Documents Comprising the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Bid submitted by the bidder shall comprise the following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c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000000"/>
          <w:sz w:val="21"/>
          <w:szCs w:val="21"/>
        </w:rPr>
        <w:t>(d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000000"/>
          <w:sz w:val="21"/>
          <w:szCs w:val="21"/>
        </w:rPr>
        <w:t>(e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000000"/>
          <w:sz w:val="21"/>
          <w:szCs w:val="21"/>
        </w:rPr>
        <w:t>(f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g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fer /Covering Lett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orm of Bid duly filled, signed and sealed, in accordance with IB.14.3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chedules (A to F) to Bid duly filled and initialed, in accordance with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structions contained therein &amp; in accordance with IB.14.3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 Security furnished in accordance with IB.13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ower of Attorney in accordance with IB 14.5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ocumentary evidence in accordance with IB.2(c) &amp; IB.1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ocumentary evidence in accordance with IB.12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B.9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000000"/>
          <w:sz w:val="21"/>
          <w:szCs w:val="21"/>
        </w:rPr>
        <w:t>9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Sufficiency of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ach bidder shall satisfy himself before Bidding as to the correctness and sufficiency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his Bid and of the premium on the rates of CSR / rates and prices quoted/entered i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chedule of Prices, which rates and prices shall except in so far as it is otherwis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xpressly provided in the Contract, cover all his obligations under the Contract and a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atters and things necessary for the proper completion of the work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7"/>
          <w:szCs w:val="17"/>
        </w:rPr>
        <w:t>Sindh Public Procurement Regulatory Authority | www.pprasindh.gov.pk</w: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19"/>
          <w:szCs w:val="19"/>
        </w:rPr>
        <w:t>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43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60310" cy="9783445"/>
            <wp:effectExtent l="0" t="0" r="0" b="0"/>
            <wp:wrapNone/>
            <wp:docPr id="6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9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bidder is advised to obtain for himself at his own cost and responsibility a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formation that may be necessary for preparing the bid and entering into a Contract f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xecution of the Work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B.10 Bid Prices, Currency of Bid and Payme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0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bidder shall fill up the Schedule of Prices (Schedule A to Bid) indicating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ercentage above or below the Composite Schedule of Rates/unit rates and prices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orks to be performed under the Contract. Prices in the Schedule of Prices/Bill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Quantities shall be quoted entirely in Pak Rupees keeping in view the instructio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ained in the Preamble to Schedule of Price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Unless otherwise stipulated in the Conditions of Contract, prices quoted by the bidd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hall remain fixed during the bidder‘s performance of the Contract and not subject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variation on any accoun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unit rates and prices in the Schedule of Prices or percentage above or below o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mposite schedule of rates shall be quoted by the bidder in the currency as stipulated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ding Data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tems for which no rate or price is entered by the Bidder will not be paid for by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curing Agency when executed and shall be deemed covered by the other rates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ices in the Bill of Quantitie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0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0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0.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B.11 Documents Establishing Bidder’s Eligibility and Qualificatio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1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ursuant to Clause IB.8, the bidder shall furnish, as part of its bid, documents establish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bidder‘s eligibility to bid and its qualifications to perform the Contract if its bid i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ccepte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der must possess and provide evidence of its capability and the experience a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tipulated in Bidding Data and the Qualification Criteria mentioned in the Bidd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ocument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1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B.12 Documents Establishing Works’ Conformity to Bidding Documen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2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documentary evidence of the Works‘ conformity to the Bidding Documents may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the form of literature, drawings and data and the bidder shall furnish documentation a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et out in Bidding Data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bidder shall note that standards for workmanship, material and equipment,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ferences to brand names or catalogue numbers, if any, designated by the 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 in the Technical Provisions are intended to be descriptive only and not restrictiv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2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7"/>
          <w:szCs w:val="17"/>
        </w:rPr>
        <w:t>Sindh Public Procurement Regulatory Authority | www.pprasindh.gov.pk</w: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19"/>
          <w:szCs w:val="19"/>
        </w:rPr>
        <w:t>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44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60310" cy="9783445"/>
            <wp:effectExtent l="0" t="0" r="0" b="0"/>
            <wp:wrapNone/>
            <wp:docPr id="7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IB.13 Bid Securit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3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ach bidder shall furnish, as part of his bid, at the option of the bidder, a Bid Security a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ercentage of bid price/estimated cost or in the amount stipulated in Bidding Data in Pak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Rupees in the form of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 xml:space="preserve">Deposit at Call/ Payee’s Order or a Bank Guarantee </w:t>
      </w:r>
      <w:r>
        <w:rPr>
          <w:color w:val="000000"/>
          <w:sz w:val="21"/>
          <w:szCs w:val="21"/>
        </w:rPr>
        <w:t>issued by 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cheduled Bank in Pakistan in favour of the Procuring Agency valid for a period up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twenty eight (28) days beyond the bid validity date (Bid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security should not be below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1%.and not exceeding 5% of bid price/estimated cost SPP Rule 37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y bid not accompanied by an acceptable Bid Security shall be rejected by the 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 as non-responsiv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bid securities of unsuccessful bidders will be returned upon award of contract to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ccessful bidder or on the expiry of validity of Bid Security whichever is earlier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Bid Security of the successful bidder will be returned when the bidder has furnish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required Performance Security, and signed the Contract Agreement (SPP Rule 37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Bid Security may be forfeited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c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a bidder withdraws his bid during the period of bid validity;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a bidder does not accept the correction of his Bid Price, pursuant to Sub-Claus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6.4 (b) hereof;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the case of a successful bidder, if he fails within the specified time limit to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urnish the required Performance Security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ign the Contract Agreemen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3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3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3.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3.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B.14 Validity of Bids, Format, Signing and Submission of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4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s shall remain valid for the period stipulated in the Bidding Data after the date of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pening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exceptional circumstances, Procuring Agency may request the bidders to extend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eriod of validity for a additional period but not exceeding 1/3 of the original period.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quest and the bidders‘ responses shall be made in writing or by cable. A Bidder ma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fuse the request without forfeiting the Bid Security. A Bidder agreeing to the reques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ll not be required or permitted to otherwise modify the Bid, but will be required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xtend the validity of Bid Security for the period of the extension, and in compliance wit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13 in all respects (SPP Rule 38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ll Schedules to Bid are to be properly completed and signe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 alteration is to be made in the Form of Bid except in filling up the blanks as directe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any alteration be made or if these instructions be not fully complied with, the bid ma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e rejecte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000000"/>
          <w:sz w:val="21"/>
          <w:szCs w:val="21"/>
        </w:rPr>
        <w:t>14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4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4.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7"/>
          <w:szCs w:val="17"/>
        </w:rPr>
        <w:t>Sindh Public Procurement Regulatory Authority | www.pprasindh.gov.pk</w: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19"/>
          <w:szCs w:val="19"/>
        </w:rPr>
        <w:t>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45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60310" cy="9783445"/>
            <wp:effectExtent l="0" t="0" r="0" b="0"/>
            <wp:wrapNone/>
            <wp:docPr id="8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14.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ach bidder shall prepare Original and number of copies specified in the Bidding Data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documents comprising the bid as described in IB.8 and clearly mark them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ORIGINAL‖ and ―COPY‖ as appropriate. In the event of discrepancy between them,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riginal shall prevail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original and all copies of the bid shall be typed or written in indelible ink and shall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igned by a person or persons duly authorized to sign (in the case of copies, Photostats ar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lso acceptable). This shall be indicated by submitting a written Power of Attorne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uthorising the signatory of the bidder to act for and on behalf of the bidder. All pages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bid shall be initialed and official seal be affixed by the person or persons signing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Bid shall be delivered in person or sent by registered mail at the address to 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 as given in Bidding Data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D. SUBMISSION OF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4.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4.7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B.15 Deadline for Submission, Modification &amp; Withdrawal of Bid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5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s must be received by the Procuring Agency at the address/provided in Bidding Dat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t later than the time and date stipulated therein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inner and outer envelopes sha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c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d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e addressed to the Procuring Agency at the address provided in the Bidding Data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ear the name and identification number of the Contract as defined in the Bidd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Contract Data;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vide a warning not to open before the specified time and date for Bid open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s defined in the Bidding Data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addition to the identification required in 15.2, the inner envelopes shall indicat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name and address of the Bidder to enable the Bid to be returned unopened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ase it is declared lat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the outer envelope is not sealed and marked as above, the Procuring Agency wi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ssume no responsibility for the misplacement or premature opening of the Bi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5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e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5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5.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s submitted through telegraph, telex, fax or e-mail shall not be considere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y bid received by the Procuring Agency after the deadline for submission prescribed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ding Data will be returned unopened to such bidder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y bidder may modify or withdraw his bid after bid submission provided that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odification or written notice of withdrawal is received by the Procuring Agency prior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deadline for submission of bid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hdrawal of a bid during the interval between the deadline for submission of bids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expiration of the period of bid validity specified in the Form of Bid may result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orfeiture of the Bid Security pursuant to IB.13.5 (a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5.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5.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7"/>
          <w:szCs w:val="17"/>
        </w:rPr>
        <w:t>Sindh Public Procurement Regulatory Authority | www.pprasindh.gov.pk</w: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19"/>
          <w:szCs w:val="19"/>
        </w:rPr>
        <w:t>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46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60310" cy="9783445"/>
            <wp:effectExtent l="0" t="0" r="0" b="0"/>
            <wp:wrapNone/>
            <wp:docPr id="9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BID OPENING AND EVALUA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B.16 Bid Opening, Clarification and Evaluation (SPP Rules 41, 42 &amp; 43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6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ocuring Agency will open the bids, in the presence of bidders‘ representatives wh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hoose to attend, at the time, date and in the place specified in the Bidding Data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bidder‘s name, Bid Prices, any discount, the presence or absence of Bid Security,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ch other details as the Procuring Agency at its discretion may consider appropriate, wi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e announced by the Procuring Agency at the bid opening. The Procuring Agency wi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cord the minutes of the bid opening. Representatives of the bidders who choose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ttend shall sign the attendance shee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y Bid Price or discount which is not read out and recorded at bid opening will not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aken into account in the evaluation of bi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6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o assist in the examination, evaluation and comparison of Bids the Engineer/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 may, at its discretion, ask the bidder for a clarification of its Bid. The request f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larification and the response shall be in writing and no change in the price or substanc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 the Bid shall be sought, offered or permitted (SPP Rule 43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ior to the detailed evaluation, pursuant to IB.16.7 to 16.9,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ngineer/Procuring Agency will determine the substantial responsiveness of eac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 to the Bidding Documents. For purpose of these instructions, a substantiall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sponsive bid is one which conforms to all the terms and conditions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ding Documents without material deviations. It will include determining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quirements listed in Bidding Data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rithmetical errors will be rectified on the following basis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there is a discrepancy between the unit price and total price that is obtained b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ultiplying the unit price and quantity, the unit price shall prevail and the tota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ice shall be corrected. If there is a discrepancy between the words and figur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amount in words shall prevail. If there is a discrepancy between the Total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ice entered in Form of Bid and the total shown in Schedule of Prices-Summary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amount stated in the Form of Bid will be corrected by the Procuring Agency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ccordance with the Corrected Schedule of Price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the bidder does not accept the corrected amount of Bid, his Bid will be reject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his Bid Security forfeite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6.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 Bid determined as substantially non-responsive will be rejected and will no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bsequently be made responsive by the bidder by correction of the non-conformity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y minor informality or non-conformity or irregularity in a Bid which does no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constitute a material deviation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(major deviation) </w:t>
      </w:r>
      <w:r>
        <w:rPr>
          <w:color w:val="000000"/>
          <w:sz w:val="21"/>
          <w:szCs w:val="21"/>
        </w:rPr>
        <w:t>may be waived by Procuring Agency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6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6.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6.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7"/>
          <w:szCs w:val="17"/>
        </w:rPr>
        <w:t>Sindh Public Procurement Regulatory Authority | www.pprasindh.gov.pk</w: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19"/>
          <w:szCs w:val="19"/>
        </w:rPr>
        <w:t>7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47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60310" cy="9783445"/>
            <wp:effectExtent l="0" t="0" r="0" b="0"/>
            <wp:wrapNone/>
            <wp:docPr id="10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provided such waiver does not prejudice or affect the relative ranking of any oth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der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(A). Major (material) Deviations include:-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)has been not properly signed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i)is not accompanied by the bid security of required amount and manner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ii)stipulating price adjustment when fixed price bids were called for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v)failing to respond to specifications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v)failing to comply with Mile-stones/Critical dates provided in Bidding Documents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vi)sub-contracting contrary to the Conditions of Contract specified in Bidd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</w:t>
      </w:r>
      <w:r>
        <w:rPr>
          <w:color w:val="000000"/>
          <w:sz w:val="21"/>
          <w:szCs w:val="21"/>
        </w:rPr>
        <w:t>Documents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vii) refusing to bear important responsibilities and liabilities allocated in the Bidd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</w:t>
      </w:r>
      <w:r>
        <w:rPr>
          <w:color w:val="000000"/>
          <w:sz w:val="21"/>
          <w:szCs w:val="21"/>
        </w:rPr>
        <w:t>Documents, such as performance guarantees and insurance coverage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viii) taking exception to critical provisions such as applicable law, taxes and duties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</w:t>
      </w:r>
      <w:r>
        <w:rPr>
          <w:color w:val="000000"/>
          <w:sz w:val="21"/>
          <w:szCs w:val="21"/>
        </w:rPr>
        <w:t>dispute resolution procedures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x)a material deviation or reservation is one 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 </w:t>
      </w:r>
      <w:r>
        <w:rPr>
          <w:color w:val="000000"/>
          <w:sz w:val="21"/>
          <w:szCs w:val="21"/>
        </w:rPr>
        <w:t>(a) which affect in any substantial way the scope, quality or performance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     </w:t>
      </w:r>
      <w:r>
        <w:rPr>
          <w:color w:val="000000"/>
          <w:sz w:val="21"/>
          <w:szCs w:val="21"/>
        </w:rPr>
        <w:t>works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 </w:t>
      </w:r>
      <w:r>
        <w:rPr>
          <w:color w:val="000000"/>
          <w:sz w:val="21"/>
          <w:szCs w:val="21"/>
        </w:rPr>
        <w:t>(b) adoption/rectification whereof would affect unfairly the competitive posi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     </w:t>
      </w:r>
      <w:r>
        <w:rPr>
          <w:color w:val="000000"/>
          <w:sz w:val="21"/>
          <w:szCs w:val="21"/>
        </w:rPr>
        <w:t>of other bidders presenting substantially responsive bid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(B) Minor Deviatio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eastAsia="Times New Roman Bold" w:cs="Times New Roman Bold" w:ascii="Times New Roman Bold" w:hAnsi="Times New Roman Bold"/>
          <w:color w:val="000000"/>
          <w:sz w:val="21"/>
          <w:szCs w:val="21"/>
        </w:rPr>
        <w:t xml:space="preserve">                 </w:t>
      </w:r>
      <w:r>
        <w:rPr>
          <w:color w:val="000000"/>
          <w:sz w:val="21"/>
          <w:szCs w:val="21"/>
        </w:rPr>
        <w:t>Bids that offer deviations acceptable to the Procuring Agency and whic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</w:t>
      </w:r>
      <w:r>
        <w:rPr>
          <w:color w:val="000000"/>
          <w:sz w:val="21"/>
          <w:szCs w:val="21"/>
        </w:rPr>
        <w:t>can be assigned a monetary value may be considered substantially responsive at leas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</w:t>
      </w:r>
      <w:r>
        <w:rPr>
          <w:color w:val="000000"/>
          <w:sz w:val="21"/>
          <w:szCs w:val="21"/>
        </w:rPr>
        <w:t>as to the issue of fairness. This value would however be added as an adjustment f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</w:t>
      </w:r>
      <w:r>
        <w:rPr>
          <w:color w:val="000000"/>
          <w:sz w:val="21"/>
          <w:szCs w:val="21"/>
        </w:rPr>
        <w:t>evaluation purposes only during the detailed evaluation proces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6.7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Engineer/Procuring Agency will evaluate and compare only the bids previousl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etermined to be substantially responsive pursuant to IB.16.4 to 16.6 as per requiremen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given hereunder. Bids will be evaluated for complete scope of works. The prices will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mpared on the basis of the Evaluated Bid Price pursuant to IB.16.8 herein below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Technical Evaluation: </w:t>
      </w:r>
      <w:r>
        <w:rPr>
          <w:color w:val="000000"/>
          <w:sz w:val="21"/>
          <w:szCs w:val="21"/>
        </w:rPr>
        <w:t>It will be examined in detail whether the works offered b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bidder complies with the Technical Provisions of the Bidding Documents. F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is purpose, the bidder‘s data submitted with the bid in Schedule B to Bid will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mpared with technical features/criteria of the works detailed in the Technica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visions. Other technical information submitted with the bid regarding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cope of Work will also be reviewe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6.8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valuated Bid Pric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evaluating the bids, the Engineer/Procuring Agency will determine for each bid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ddition to the Bid Price, the following factors (adjustments) in the manner and to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xtent indicated below to determine the Evaluated Bid Price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aking any correction for arithmetic errors pursuant to IB.16.4 hereof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7"/>
          <w:szCs w:val="17"/>
        </w:rPr>
        <w:t>Sindh Public Procurement Regulatory Authority | www.pprasindh.gov.pk</w: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19"/>
          <w:szCs w:val="19"/>
        </w:rPr>
        <w:t>8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48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60310" cy="9783445"/>
            <wp:effectExtent l="0" t="0" r="0" b="0"/>
            <wp:wrapNone/>
            <wp:docPr id="11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(i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i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iscount, if any, offered by the bidders as also read out and recorded at the time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 opening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excluding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provisional sums </w:t>
      </w:r>
      <w:r>
        <w:rPr>
          <w:color w:val="000000"/>
          <w:sz w:val="21"/>
          <w:szCs w:val="21"/>
        </w:rPr>
        <w:t xml:space="preserve">and the provisions for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contingencies </w:t>
      </w:r>
      <w:r>
        <w:rPr>
          <w:color w:val="000000"/>
          <w:sz w:val="21"/>
          <w:szCs w:val="21"/>
        </w:rPr>
        <w:t>in the Bill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Quantities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if any, </w:t>
      </w:r>
      <w:r>
        <w:rPr>
          <w:color w:val="000000"/>
          <w:sz w:val="21"/>
          <w:szCs w:val="21"/>
        </w:rPr>
        <w:t xml:space="preserve">but including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Day work, </w:t>
      </w:r>
      <w:r>
        <w:rPr>
          <w:color w:val="000000"/>
          <w:sz w:val="21"/>
          <w:szCs w:val="21"/>
        </w:rPr>
        <w:t>where priced competitively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B.17 Process to be Confidentia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7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bject to IB.16.3 heretofore, no bidder shall contact Engineer/Procuring Agency on an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atter relating to its Bid from the time of the Bid opening to the time the bid evalua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sult is announced by the Procuring Agency. The evaluation result shall be announced a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least seven (07) days prior to award of Contract (SPP Rule 45). The announcement to a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ders will include table(s) comprising read out prices, discounted prices, pric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djustments made, final evaluated prices and recommendations against all the bid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valuate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y effort by a bidder to influence Engineer/Procuring Agency in the Bid evaluation,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mparison or Contract Award decisions may result in the rejection of his Bid. Wherea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y bidder feeling aggrieved, may lodge a written complaint to Complaint Redressa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mmittee as per terms and conditions mentioned in SPP Rules 31 &amp; 32. However, mer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act of lodging a complaint shall not warrant suspension of procurement proces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7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17.3Bidders may be excluded if involved in </w:t>
      </w:r>
      <w:r>
        <w:rPr>
          <w:rFonts w:cs="Arial Bold" w:ascii="Arial Bold" w:hAnsi="Arial Bold"/>
          <w:color w:val="000000"/>
          <w:sz w:val="21"/>
          <w:szCs w:val="21"/>
        </w:rPr>
        <w:t xml:space="preserve">“Corrupt and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Fraudulent Practices” </w:t>
      </w:r>
      <w:r>
        <w:rPr>
          <w:color w:val="000000"/>
          <w:sz w:val="21"/>
          <w:szCs w:val="21"/>
        </w:rPr>
        <w:t>mea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ither one or any combination of the practices given below SPP Rule2(q)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(i) ―Coercive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Practice‖ </w:t>
      </w:r>
      <w:r>
        <w:rPr>
          <w:color w:val="000000"/>
          <w:sz w:val="21"/>
          <w:szCs w:val="21"/>
        </w:rPr>
        <w:t>means any impairing or harming, or threatening to impair or harm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irectly or indirectly, any party or the property of the party to influence the actions of a party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chieve a wrongful gain or to cause a wrongful loss to another party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(ii) ―Collusive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Practice‖ </w:t>
      </w:r>
      <w:r>
        <w:rPr>
          <w:color w:val="000000"/>
          <w:sz w:val="21"/>
          <w:szCs w:val="21"/>
        </w:rPr>
        <w:t>means any arrangement between two or more parties to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curement process or contract execution, designed to achieve with or without the knowledge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ocuring agency to establish prices at artificial, noncompetitive levels for any wrongful gain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(iii) </w:t>
      </w:r>
      <w:r>
        <w:rPr>
          <w:rFonts w:cs="Arial Bold" w:ascii="Arial Bold" w:hAnsi="Arial Bold"/>
          <w:color w:val="000000"/>
          <w:sz w:val="21"/>
          <w:szCs w:val="21"/>
        </w:rPr>
        <w:t xml:space="preserve">“Corrupt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Practice” </w:t>
      </w:r>
      <w:r>
        <w:rPr>
          <w:color w:val="000000"/>
          <w:sz w:val="21"/>
          <w:szCs w:val="21"/>
        </w:rPr>
        <w:t>means the offering, giving, receiving or soliciting, directly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directly, of anything of value to influence the acts of another party for wrongful gain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(iv) ―Fraudulent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Practice” </w:t>
      </w:r>
      <w:r>
        <w:rPr>
          <w:color w:val="000000"/>
          <w:sz w:val="21"/>
          <w:szCs w:val="21"/>
        </w:rPr>
        <w:t>means any act or omission, including a misrepresentation, tha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knowingly or recklessly misleads, or attempts to mislead, a party to obtain a financial or oth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enefit or to avoid an obligation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(v) </w:t>
      </w:r>
      <w:r>
        <w:rPr>
          <w:rFonts w:cs="Arial Bold" w:ascii="Arial Bold" w:hAnsi="Arial Bold"/>
          <w:color w:val="000000"/>
          <w:sz w:val="21"/>
          <w:szCs w:val="21"/>
        </w:rPr>
        <w:t xml:space="preserve">“Obstructive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Practice” </w:t>
      </w:r>
      <w:r>
        <w:rPr>
          <w:color w:val="000000"/>
          <w:sz w:val="21"/>
          <w:szCs w:val="21"/>
        </w:rPr>
        <w:t>means harming or threatening to harm, directly or indirectly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ersons or their property to influence their participation in a procurement process, or affect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xecution of a contract or deliberately destroying, falsifying, altering or concealing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vidence material to the investigation or making false statements before investigators in order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aterially impede an investigation into allegations of a corrupt, fraudulent, coercive or collusiv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actice; or threatening, harassing or intimidating any party to prevent it from disclosing i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knowledge of matters relevant to the investigation or from pursuing the investigation, or ac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tended to materially impede the exercise of inspection and audit rights provided for under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ule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7"/>
          <w:szCs w:val="17"/>
        </w:rPr>
        <w:t>Sindh Public Procurement Regulatory Authority | www.pprasindh.gov.pk</w: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19"/>
          <w:szCs w:val="19"/>
        </w:rPr>
        <w:t>9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49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60310" cy="9783445"/>
            <wp:effectExtent l="0" t="0" r="0" b="0"/>
            <wp:wrapNone/>
            <wp:docPr id="12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F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B.18. Post Qualifica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8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AWARD OF CONTRAC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ocuring Agency, at any stage of the bid evaluation, having credible reasons for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 xml:space="preserve">prima facie </w:t>
      </w:r>
      <w:r>
        <w:rPr>
          <w:color w:val="000000"/>
          <w:sz w:val="21"/>
          <w:szCs w:val="21"/>
        </w:rPr>
        <w:t>evidence of any defect in contractor‘s capacities, may require the contractor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o provide information concerning their professional, technical, financial, legal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anagerial competence whether already pre-qualified or not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vided, that such qualification shall only be laid down after recording reasons therefor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writing. They shall form part of the records of that bid evaluation repor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8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determination will take into account the bidder‘s financial and technical capabilitie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t will be based upon an examination of the documentary evidence of the bidders‘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qualifications submitted under B.11, as well as such other information required i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ding Document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B.19 Award Criteria &amp; Procuring Agency’s Righ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9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bject to IB.19.2, the Procuring Agency will award the Contract to the bidder whose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has been determined to be substantially responsive to the Bidding Documents and wh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has offered the lowest evaluated Bid Price, provided that such bidder has been determin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o be qualified to satisfactory perform the Contract in accordance with the provisions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IB.18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t withstanding IB.19.1, the Procuring Agency reserves the right to accept or reject an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, and to annul the bidding process and reject all bids, at any time prior to award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, without thereby incurring any liability to the affected bidders or any obliga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o inform the affected bidders of the grounds for the Procuring Agency‘s action excep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at the grounds for its rejection of all bids shall upon request be communicated, to an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der who submitted a bid, without justification of the grounds. Notice of the rejec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 all the bids shall be given promptly to all the bidders (SPP Rule 25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9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B.20 Notification of Award &amp; Signing of Contract Agreeme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0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ior to expiration of the period of bid validity prescribed by the Procuring Agency,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curing Agency will notify the successful bidder in writing (―Letter of Acceptance‖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at his bid has been accepted (SPP Rule 49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hin seven (07) days from the date of furnishing of acceptable Performance Securit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under the Conditions of Contract, the Procuring Agency will send the successful bidd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Form of Contract Agreement provided in the Bidding Documents, incorporating a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reements between the partie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formal Agreement between the Procuring Agency and the successful bidder dul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stamped at rate of </w:t>
      </w:r>
      <w:r>
        <w:rPr>
          <w:b/>
          <w:bCs/>
          <w:color w:val="000000"/>
          <w:sz w:val="21"/>
          <w:szCs w:val="21"/>
        </w:rPr>
        <w:t>0.30%</w:t>
      </w:r>
      <w:r>
        <w:rPr>
          <w:color w:val="000000"/>
          <w:sz w:val="21"/>
          <w:szCs w:val="21"/>
        </w:rPr>
        <w:t xml:space="preserve"> of bid price(updated from time to time) stated in Letter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cceptance shall be executed within seven (07) days of the receipt of Form of Contrac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reement by the successful bidder from the Procuring Agency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0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0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7"/>
          <w:szCs w:val="17"/>
        </w:rPr>
        <w:t>Sindh Public Procurement Regulatory Authority | www.pprasindh.gov.pk</w: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19"/>
          <w:szCs w:val="19"/>
        </w:rPr>
        <w:t>10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50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60310" cy="9783445"/>
            <wp:effectExtent l="0" t="0" r="0" b="0"/>
            <wp:wrapNone/>
            <wp:docPr id="13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IB.21 Performance Securit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1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  </w:t>
      </w:r>
      <w:r>
        <w:rPr>
          <w:color w:val="000000"/>
          <w:sz w:val="21"/>
          <w:szCs w:val="21"/>
        </w:rPr>
        <w:t>The successful bidder shall furnish to the Procuring Agency a Performance Security i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  </w:t>
      </w:r>
      <w:r>
        <w:rPr>
          <w:color w:val="000000"/>
          <w:sz w:val="21"/>
          <w:szCs w:val="21"/>
        </w:rPr>
        <w:t>form and the amount stipulated in the Conditions of Contract within a period of fourtee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  </w:t>
      </w:r>
      <w:r>
        <w:rPr>
          <w:color w:val="000000"/>
          <w:sz w:val="21"/>
          <w:szCs w:val="21"/>
        </w:rPr>
        <w:t>(14) days after the receipt of Letter of Acceptance (SPP 39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1.2 Failure of the successful bidder to comply with the requirements of Sub-Clauses IB.20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  </w:t>
      </w:r>
      <w:r>
        <w:rPr>
          <w:color w:val="000000"/>
          <w:sz w:val="21"/>
          <w:szCs w:val="21"/>
        </w:rPr>
        <w:t>&amp; 20.3 or 21.1 or Clause IB.22 shall constitute sufficient grounds for the annulment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  </w:t>
      </w:r>
      <w:r>
        <w:rPr>
          <w:color w:val="000000"/>
          <w:sz w:val="21"/>
          <w:szCs w:val="21"/>
        </w:rPr>
        <w:t>the award and forfeiture of the Bid Security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21.3  Publication of Award of Contract: within seven days of the award of contract, the 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     </w:t>
      </w:r>
      <w:r>
        <w:rPr>
          <w:color w:val="000000"/>
          <w:sz w:val="20"/>
          <w:szCs w:val="20"/>
        </w:rPr>
        <w:t>shall publish on the website of the authority and on its own website, if such a website exists,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     </w:t>
      </w:r>
      <w:r>
        <w:rPr>
          <w:color w:val="000000"/>
          <w:sz w:val="20"/>
          <w:szCs w:val="20"/>
        </w:rPr>
        <w:t>results of the bidding process, identifying the bid through procurement identifying Number if an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     </w:t>
      </w:r>
      <w:r>
        <w:rPr>
          <w:color w:val="000000"/>
          <w:sz w:val="20"/>
          <w:szCs w:val="20"/>
        </w:rPr>
        <w:t>and the following information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(1) Evaluation Report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(2) Form of Contract and letter of Award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(3) Bill of Quantities or Schedule of Requirements. (SPP Rule 50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IB.22 Integrity Pact </w:t>
      </w:r>
      <w:r>
        <w:rPr>
          <w:color w:val="000000"/>
          <w:sz w:val="21"/>
          <w:szCs w:val="21"/>
        </w:rPr>
        <w:t>The Bidder shall sign and stamp the Form of Integrity Pact provided a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chedule-F to Bid in the Bidding Document for all Sindh Government procurement contrac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xceeding Rupees ten (10) million. Failure to provide such Integrity Pact shall make the bid non-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sponsive (SPP Rule 89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7"/>
          <w:szCs w:val="17"/>
        </w:rPr>
        <w:t>Sindh Public Procurement Regulatory Authority | www.pprasindh.gov.pk</w: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19"/>
          <w:szCs w:val="19"/>
        </w:rPr>
        <w:t>1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19"/>
          <w:szCs w:val="19"/>
        </w:rPr>
        <w:t>1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51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60310" cy="9783445"/>
            <wp:effectExtent l="0" t="0" r="0" b="0"/>
            <wp:wrapNone/>
            <wp:docPr id="14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BIDDING DAT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This section should be filled in by the Engineer/Procuring Agency before issuance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ding Documents. The following specific data for the works to be tendered shall complement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mend, or supplement the provisions in the Instructions to Bidders. Wherever there is a conflict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ovisions herein shall prevail over those in the Instructions to Bidders.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nstructions to Bidder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Clause Referenc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</w:t>
      </w:r>
    </w:p>
    <w:p>
      <w:pPr>
        <w:pStyle w:val="Normal"/>
        <w:widowControl w:val="false"/>
        <w:autoSpaceDE w:val="false"/>
        <w:snapToGrid w:val="false"/>
        <w:rPr>
          <w:rFonts w:ascii="Times New Roman Bold" w:hAnsi="Times New Roman Bold" w:cs="Times New Roman Bold"/>
          <w:color w:val="000000"/>
          <w:sz w:val="21"/>
          <w:szCs w:val="21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Name of Procuring Agency</w:t>
      </w:r>
    </w:p>
    <w:p>
      <w:pPr>
        <w:pStyle w:val="Normal"/>
        <w:widowControl w:val="false"/>
        <w:autoSpaceDE w:val="false"/>
        <w:snapToGrid w:val="false"/>
        <w:rPr>
          <w:rFonts w:ascii="Times New Roman Bold" w:hAnsi="Times New Roman Bold" w:cs="Times New Roman Bold"/>
          <w:color w:val="000000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napToGrid w:val="false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1"/>
          <w:szCs w:val="21"/>
        </w:rPr>
        <w:t>Water &amp; Sanitation Agency.</w:t>
      </w:r>
    </w:p>
    <w:p>
      <w:pPr>
        <w:pStyle w:val="Normal"/>
        <w:widowControl w:val="false"/>
        <w:autoSpaceDE w:val="false"/>
        <w:snapToGrid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(Insert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name of the Procuring Agency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Brief Description of Works:- </w:t>
      </w:r>
      <w:r>
        <w:rPr>
          <w:b/>
          <w:sz w:val="20"/>
          <w:szCs w:val="20"/>
        </w:rPr>
        <w:t>Improvement / Rehabilitation of Sewerage System at Gulshan-e-Khair Muhamamd Taluka Latifabad District Hyderabad</w:t>
      </w:r>
    </w:p>
    <w:p>
      <w:pPr>
        <w:pStyle w:val="Normal"/>
        <w:widowControl w:val="false"/>
        <w:autoSpaceDE w:val="false"/>
        <w:snapToGrid w:val="false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5.1</w:t>
      </w:r>
    </w:p>
    <w:p>
      <w:pPr>
        <w:pStyle w:val="Normal"/>
        <w:widowControl w:val="false"/>
        <w:autoSpaceDE w:val="fals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a)</w:t>
      </w:r>
    </w:p>
    <w:p>
      <w:pPr>
        <w:pStyle w:val="Normal"/>
        <w:widowControl w:val="false"/>
        <w:autoSpaceDE w:val="fals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curing Agency‘s address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b/>
          <w:bCs/>
          <w:color w:val="000000"/>
          <w:sz w:val="21"/>
          <w:szCs w:val="21"/>
        </w:rPr>
        <w:t>Civic Center, Third Floor Thandi Sarak Hyderabad. Ph. 022920010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b)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766570</wp:posOffset>
                </wp:positionH>
                <wp:positionV relativeFrom="page">
                  <wp:posOffset>4841875</wp:posOffset>
                </wp:positionV>
                <wp:extent cx="3706495" cy="477520"/>
                <wp:effectExtent l="0" t="0" r="0" b="0"/>
                <wp:wrapSquare wrapText="largest"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6495" cy="47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 xml:space="preserve">(Insert </w:t>
                            </w: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z w:val="21"/>
                                <w:szCs w:val="21"/>
                              </w:rPr>
                              <w:t>address of the Procuring Agency with telex/fax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85pt;height:37.6pt;mso-wrap-distance-left:0pt;mso-wrap-distance-right:0pt;mso-wrap-distance-top:0pt;mso-wrap-distance-bottom:0pt;margin-top:381.25pt;mso-position-vertical-relative:page;margin-left:13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 xml:space="preserve">(Insert </w:t>
                      </w:r>
                      <w:r>
                        <w:rPr>
                          <w:rFonts w:cs="Times New Roman Italic" w:ascii="Times New Roman Italic" w:hAnsi="Times New Roman Italic"/>
                          <w:color w:val="000000"/>
                          <w:sz w:val="21"/>
                          <w:szCs w:val="21"/>
                        </w:rPr>
                        <w:t>address of the Procuring Agency with telex/fax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ngineer‘s address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(Insert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name and address of the Engineer, if any, with telex/fax.)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779270</wp:posOffset>
                </wp:positionH>
                <wp:positionV relativeFrom="page">
                  <wp:posOffset>5385435</wp:posOffset>
                </wp:positionV>
                <wp:extent cx="4372610" cy="295910"/>
                <wp:effectExtent l="0" t="0" r="0" b="0"/>
                <wp:wrapTopAndBottom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261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Mr. Mirza Muhammad Ali Baig, Executive Engineer, CSMD H.D.A, Fourth Floor, Civic Center Thandi Sarak, Hyderaba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3pt;height:23.3pt;mso-wrap-distance-left:0pt;mso-wrap-distance-right:0pt;mso-wrap-distance-top:0pt;mso-wrap-distance-bottom:0pt;margin-top:424.05pt;mso-position-vertical-relative:page;margin-left:140.1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Mr. Mirza Muhammad Ali Baig, Executive Engineer, CSMD H.D.A, Fourth Floor, Civic Center Thandi Sarak, Hyderabad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0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1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 shall be quoted entirely in Pak. Rupees. The payment shall be made in Pak. Rupee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bidder has the financial, technical and constructional capability necessary to perform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the Contract as follows: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(Insert required capabilities and documents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i. Financial capacity: (must </w:t>
      </w:r>
      <w:r>
        <w:rPr>
          <w:rFonts w:cs="Times New Roman Italic" w:ascii="Times New Roman Italic" w:hAnsi="Times New Roman Italic"/>
          <w:color w:val="000000"/>
          <w:sz w:val="20"/>
          <w:szCs w:val="20"/>
        </w:rPr>
        <w:t xml:space="preserve">have turnover of </w:t>
      </w:r>
      <w:r>
        <w:rPr>
          <w:rFonts w:cs="Times New Roman Italic" w:ascii="Times New Roman Italic" w:hAnsi="Times New Roman Italic"/>
          <w:b/>
          <w:bCs/>
          <w:color w:val="000000"/>
          <w:sz w:val="20"/>
          <w:szCs w:val="20"/>
        </w:rPr>
        <w:t>Rs.10.00</w:t>
      </w:r>
      <w:r>
        <w:rPr>
          <w:rFonts w:cs="Times New Roman Italic" w:ascii="Times New Roman Italic" w:hAnsi="Times New Roman Italic"/>
          <w:color w:val="000000"/>
          <w:sz w:val="20"/>
          <w:szCs w:val="20"/>
        </w:rPr>
        <w:t xml:space="preserve"> Million)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0"/>
          <w:szCs w:val="20"/>
        </w:rPr>
        <w:t xml:space="preserve">ii. </w:t>
      </w:r>
      <w:r>
        <w:rPr>
          <w:color w:val="000000"/>
          <w:sz w:val="20"/>
          <w:szCs w:val="20"/>
        </w:rPr>
        <w:t xml:space="preserve">Technical capacity:- </w:t>
      </w:r>
      <w:r>
        <w:rPr>
          <w:b/>
          <w:bCs/>
          <w:color w:val="000000"/>
          <w:sz w:val="20"/>
          <w:szCs w:val="20"/>
        </w:rPr>
        <w:t>R</w:t>
      </w:r>
      <w:r>
        <w:rPr>
          <w:rFonts w:cs="Times New Roman Italic" w:ascii="Times New Roman Italic" w:hAnsi="Times New Roman Italic"/>
          <w:b/>
          <w:bCs/>
          <w:color w:val="000000"/>
          <w:sz w:val="20"/>
          <w:szCs w:val="20"/>
        </w:rPr>
        <w:t xml:space="preserve">egistration with PEC to the extend of value of work having qualified engineers registered with PEC with experience in execution atleast a five years of similar nature of work and skilled site staff having experience of similar work atleast three years. 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iii. Construction Capacity:- </w:t>
      </w:r>
      <w:r>
        <w:rPr>
          <w:b/>
          <w:bCs/>
          <w:color w:val="000000"/>
          <w:sz w:val="20"/>
          <w:szCs w:val="20"/>
        </w:rPr>
        <w:t>One</w:t>
      </w:r>
      <w:r>
        <w:rPr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 xml:space="preserve">Excavater, / trucks, one water bouser, one concrate mixer. 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7"/>
          <w:szCs w:val="17"/>
        </w:rPr>
        <w:t>Sindh Public Procurement Regulatory Authority | www.pprasindh.gov.pk</w: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2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 detailed description of the Works, essential technical and performanc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haracteristic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mplete set of technical information, description data, literature and drawings a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quired in accordance with Schedule B to Bid, Specific Works Data. This wi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clude but not be limited to a sufficient number of drawings, photographs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atalogues, illustrations and such other information as is necessary to illustrat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learly the significant characteristics such as general construction dimensions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ther relevant information about the works to be performe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3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Amount of Bid Securit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b/>
          <w:color w:val="000000"/>
          <w:sz w:val="21"/>
          <w:szCs w:val="21"/>
        </w:rPr>
        <w:t>Rs.</w:t>
      </w:r>
      <w:r>
        <w:rPr/>
        <w:t xml:space="preserve"> </w:t>
      </w:r>
      <w:r>
        <w:rPr>
          <w:b/>
          <w:color w:val="000000"/>
          <w:sz w:val="21"/>
          <w:szCs w:val="21"/>
        </w:rPr>
        <w:t>9,36,000</w:t>
      </w:r>
      <w:r>
        <w:rPr>
          <w:b/>
          <w:bCs/>
          <w:color w:val="000000"/>
          <w:sz w:val="21"/>
          <w:szCs w:val="21"/>
        </w:rPr>
        <w:t>/- (Rupees Nine Lac Thirty Six Thousand only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(Fill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in lump sum amount or in % age of bid amount /estimated cost, but not below 1%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and not exceeding 5%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4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Period of Bid Validit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90 days_______________________</w: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334770</wp:posOffset>
                </wp:positionH>
                <wp:positionV relativeFrom="page">
                  <wp:posOffset>4039870</wp:posOffset>
                </wp:positionV>
                <wp:extent cx="5188585" cy="147955"/>
                <wp:effectExtent l="0" t="0" r="0" b="0"/>
                <wp:wrapTopAndBottom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858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Ninty days after opening of bi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55pt;height:11.65pt;mso-wrap-distance-left:0pt;mso-wrap-distance-right:0pt;mso-wrap-distance-top:0pt;mso-wrap-distance-bottom:0pt;margin-top:318.1pt;mso-position-vertical-relative:page;margin-left:105.1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Ninty days after opening of bid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(Fill in “number of days” not exceeding 90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4.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Number of Copies of the Bid to be submitted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ne original plus __</w:t>
      </w:r>
      <w:r>
        <w:rPr>
          <w:b/>
          <w:bCs/>
          <w:color w:val="000000"/>
          <w:sz w:val="21"/>
          <w:szCs w:val="21"/>
        </w:rPr>
        <w:t>one</w:t>
      </w:r>
      <w:r>
        <w:rPr>
          <w:color w:val="000000"/>
          <w:sz w:val="21"/>
          <w:szCs w:val="21"/>
        </w:rPr>
        <w:t>__ copie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4.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(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Procuring Agency's Address for the Purpose of Bid Submission</w:t>
      </w:r>
    </w:p>
    <w:p>
      <w:pPr>
        <w:pStyle w:val="Normal"/>
        <w:widowControl w:val="false"/>
        <w:autoSpaceDE w:val="false"/>
        <w:snapToGrid w:val="false"/>
        <w:rPr>
          <w:b/>
          <w:b/>
          <w:bCs/>
          <w:color w:val="000000"/>
          <w:sz w:val="20"/>
          <w:szCs w:val="21"/>
        </w:rPr>
      </w:pPr>
      <w:r>
        <w:rPr>
          <w:b/>
          <w:bCs/>
          <w:sz w:val="20"/>
        </w:rPr>
        <w:t>Managing Director, WASA,HDA, Civic Center Third Floor Hyderabad.</w:t>
      </w:r>
    </w:p>
    <w:p>
      <w:pPr>
        <w:pStyle w:val="Normal"/>
        <w:widowControl w:val="false"/>
        <w:autoSpaceDE w:val="false"/>
        <w:snapToGrid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(insert postal address or location of bid box for delivery by hand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5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Deadline for Submission of Bid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ime: 1</w:t>
      </w:r>
      <w:r>
        <w:rPr>
          <w:b/>
          <w:bCs/>
          <w:color w:val="000000"/>
          <w:sz w:val="21"/>
          <w:szCs w:val="21"/>
        </w:rPr>
        <w:t>.0:00 PM on 06</w:t>
      </w:r>
      <w:r>
        <w:rPr>
          <w:b/>
          <w:bCs/>
          <w:color w:val="FFFFFF"/>
          <w:sz w:val="21"/>
          <w:szCs w:val="21"/>
        </w:rPr>
        <w:t xml:space="preserve"> </w:t>
      </w:r>
      <w:r>
        <w:rPr>
          <w:b/>
          <w:bCs/>
          <w:color w:val="000000"/>
          <w:sz w:val="21"/>
          <w:szCs w:val="21"/>
        </w:rPr>
        <w:t>-05</w:t>
      </w:r>
      <w:r>
        <w:rPr>
          <w:b/>
          <w:bCs/>
          <w:color w:val="FFFFFF"/>
          <w:sz w:val="21"/>
          <w:szCs w:val="21"/>
        </w:rPr>
        <w:t xml:space="preserve"> </w:t>
      </w:r>
      <w:r>
        <w:rPr>
          <w:b/>
          <w:bCs/>
          <w:color w:val="000000"/>
          <w:sz w:val="21"/>
          <w:szCs w:val="21"/>
        </w:rPr>
        <w:t>-2016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6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Venue, Time, and Date of Bid Opening</w:t>
      </w:r>
    </w:p>
    <w:p>
      <w:pPr>
        <w:pStyle w:val="Normal"/>
        <w:widowControl w:val="false"/>
        <w:autoSpaceDE w:val="false"/>
        <w:snapToGrid w:val="false"/>
        <w:rPr>
          <w:b/>
          <w:b/>
          <w:bCs/>
          <w:color w:val="000000"/>
          <w:sz w:val="20"/>
          <w:szCs w:val="21"/>
        </w:rPr>
      </w:pPr>
      <w:r>
        <w:rPr>
          <w:color w:val="000000"/>
          <w:sz w:val="21"/>
          <w:szCs w:val="21"/>
        </w:rPr>
        <w:t xml:space="preserve">Venue: </w:t>
      </w:r>
      <w:r>
        <w:rPr>
          <w:b/>
          <w:bCs/>
          <w:sz w:val="20"/>
        </w:rPr>
        <w:t>Executive Engineer, City Sewerage (M) Division WASA,HDA, Civic Center Third 4</w:t>
      </w:r>
      <w:r>
        <w:rPr>
          <w:b/>
          <w:bCs/>
          <w:sz w:val="20"/>
          <w:vertAlign w:val="superscript"/>
        </w:rPr>
        <w:t>th</w:t>
      </w:r>
      <w:r>
        <w:rPr>
          <w:b/>
          <w:bCs/>
          <w:sz w:val="20"/>
        </w:rPr>
        <w:t xml:space="preserve"> Floor Hyderabad.</w:t>
      </w:r>
    </w:p>
    <w:p>
      <w:pPr>
        <w:pStyle w:val="Normal"/>
        <w:widowControl w:val="false"/>
        <w:autoSpaceDE w:val="false"/>
        <w:snapToGrid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6.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19"/>
          <w:szCs w:val="19"/>
        </w:rPr>
        <w:t>13</w: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908050</wp:posOffset>
                </wp:positionH>
                <wp:positionV relativeFrom="page">
                  <wp:posOffset>9089390</wp:posOffset>
                </wp:positionV>
                <wp:extent cx="4044315" cy="119380"/>
                <wp:effectExtent l="0" t="0" r="0" b="0"/>
                <wp:wrapSquare wrapText="largest"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431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Sindh Public Procurement Regulatory Authority | www.pprasindh.gov.p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45pt;height:9.4pt;mso-wrap-distance-left:0pt;mso-wrap-distance-right:0pt;mso-wrap-distance-top:0pt;mso-wrap-distance-bottom:0pt;margin-top:715.7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Sindh Public Procurement Regulatory Authority | www.pprasindh.gov.p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19"/>
          <w:szCs w:val="19"/>
        </w:rPr>
        <w:t>19</w: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316990</wp:posOffset>
                </wp:positionH>
                <wp:positionV relativeFrom="page">
                  <wp:posOffset>8389620</wp:posOffset>
                </wp:positionV>
                <wp:extent cx="4972050" cy="422910"/>
                <wp:effectExtent l="0" t="0" r="0" b="0"/>
                <wp:wrapSquare wrapText="largest"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0" cy="42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id is valid till required period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90 day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5pt;height:33.3pt;mso-wrap-distance-left:0pt;mso-wrap-distance-right:0pt;mso-wrap-distance-top:0pt;mso-wrap-distance-bottom:0pt;margin-top:660.6pt;mso-position-vertical-relative:page;margin-left:10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id is valid till required period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90 day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53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60310" cy="9783445"/>
            <wp:effectExtent l="0" t="0" r="0" b="0"/>
            <wp:wrapNone/>
            <wp:docPr id="20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*(ii)</w: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6162040</wp:posOffset>
                </wp:positionH>
                <wp:positionV relativeFrom="page">
                  <wp:posOffset>7597775</wp:posOffset>
                </wp:positionV>
                <wp:extent cx="595630" cy="760730"/>
                <wp:effectExtent l="0" t="0" r="0" b="0"/>
                <wp:wrapSquare wrapText="largest"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30" cy="760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color w:val="FFFFFF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9"/>
                                <w:szCs w:val="19"/>
                              </w:rPr>
                              <w:t>14</w:t>
                              <w:drawing>
                                <wp:inline distT="0" distB="0" distL="0" distR="0">
                                  <wp:extent cx="7560310" cy="9783445"/>
                                  <wp:effectExtent l="0" t="0" r="0" b="0"/>
                                  <wp:docPr id="22" name="Picture 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Picture 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60310" cy="9783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9pt;height:59.9pt;mso-wrap-distance-left:0pt;mso-wrap-distance-right:0pt;mso-wrap-distance-top:0pt;mso-wrap-distance-bottom:0pt;margin-top:598.25pt;mso-position-vertical-relative:page;margin-left:48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rFonts w:ascii="Arial" w:hAnsi="Arial" w:cs="Arial"/>
                          <w:color w:val="FFFFFF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9"/>
                          <w:szCs w:val="19"/>
                        </w:rPr>
                        <w:t>14</w:t>
                        <w:drawing>
                          <wp:inline distT="0" distB="0" distL="0" distR="0">
                            <wp:extent cx="7560310" cy="9783445"/>
                            <wp:effectExtent l="0" t="0" r="0" b="0"/>
                            <wp:docPr id="23" name="Picture 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Picture 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4" t="-3" r="-4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60310" cy="9783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i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v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 prices are firm during currency of contract/Price adjustment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mpletion period offered is within specified limits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der is eligible to Bid and possesses the requisite experience, capability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qualification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 does not deviate from basic technical requirements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s are generally in order, etc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v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v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*Procuring agency can adopt either of two options. </w:t>
      </w:r>
      <w:r>
        <w:rPr>
          <w:rFonts w:cs="Arial" w:ascii="Arial" w:hAnsi="Arial"/>
          <w:color w:val="000000"/>
          <w:sz w:val="21"/>
          <w:szCs w:val="21"/>
        </w:rPr>
        <w:t>(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Fixed Price contract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Fixed Price contract: </w:t>
      </w:r>
      <w:r>
        <w:rPr>
          <w:color w:val="000000"/>
          <w:sz w:val="21"/>
          <w:szCs w:val="21"/>
        </w:rPr>
        <w:t>In these contracts no escalation will be provid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uring currency of the contract and normally period of completion of thes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orks is upto 12 month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Price adjustment contract: </w:t>
      </w:r>
      <w:r>
        <w:rPr>
          <w:color w:val="000000"/>
          <w:sz w:val="21"/>
          <w:szCs w:val="21"/>
        </w:rPr>
        <w:t>In these contracts escalation will be paid onl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n those items and in the manner as notified by Finance Department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Government of Sindh, after bid opening during currency of the contrac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7"/>
          <w:szCs w:val="17"/>
        </w:rPr>
        <w:t>Sindh Public Procurement Regulatory Authority | www.pprasindh.gov.pk</w: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19"/>
          <w:szCs w:val="19"/>
        </w:rPr>
        <w:t>1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54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60310" cy="9783445"/>
            <wp:effectExtent l="0" t="0" r="0" b="0"/>
            <wp:wrapNone/>
            <wp:docPr id="24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8"/>
          <w:szCs w:val="28"/>
        </w:rPr>
        <w:t>FORM OF BID AND SCHEDULES TO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7"/>
          <w:szCs w:val="17"/>
        </w:rPr>
        <w:t>Sindh Public Procurement Regulatory Authority | www.pprasindh.gov.pk</w: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19"/>
          <w:szCs w:val="19"/>
        </w:rPr>
        <w:t>1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eastAsia="Times New Roman Bold" w:cs="Times New Roman Bold" w:ascii="Times New Roman Bold" w:hAnsi="Times New Roman Bold"/>
          <w:color w:val="000000"/>
          <w:sz w:val="21"/>
          <w:szCs w:val="21"/>
        </w:rPr>
        <w:t xml:space="preserve">  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FORM OF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LETTER OF OFFER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Bid Reference No.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.: EE/CSMD/HAD/ 378 /2016 Dated,11-04-2016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0"/>
          <w:szCs w:val="20"/>
        </w:rPr>
        <w:t>Improvement / Rehabilitation of Sewerage System at Gulshan-e-Khair Muhamamd Taluka Latifabad District Hyderaba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eastAsia="Times New Roman Italic" w:cs="Times New Roman Italic" w:ascii="Times New Roman Italic" w:hAnsi="Times New Roman Italic"/>
          <w:color w:val="000000"/>
          <w:sz w:val="21"/>
          <w:szCs w:val="21"/>
        </w:rPr>
        <w:t xml:space="preserve">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(Name of Works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o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Gentlemen,</w: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1877695</wp:posOffset>
                </wp:positionH>
                <wp:positionV relativeFrom="page">
                  <wp:posOffset>2723515</wp:posOffset>
                </wp:positionV>
                <wp:extent cx="2818130" cy="347345"/>
                <wp:effectExtent l="0" t="0" r="0" b="0"/>
                <wp:wrapSquare wrapText="largest"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8130" cy="34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Executive Engineer, CSMD WASA H.D.A, Fourth Floor, Civic Center Thandi Sarak Hyderaba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9pt;height:27.35pt;mso-wrap-distance-left:0pt;mso-wrap-distance-right:0pt;mso-wrap-distance-top:0pt;mso-wrap-distance-bottom:0pt;margin-top:214.45pt;mso-position-vertical-relative:page;margin-left:14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Executive Engineer, CSMD WASA H.D.A, Fourth Floor, Civic Center Thandi Sarak Hyderaba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Having examined the Bidding Documents including Instructions to Bidders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ding Data, Conditions of Contract, Contract Data, Specifications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rawings, if any, Schedule of Prices and Addenda No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 for the execution of the above-named works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e, the undersigned, being a company doing business under the name of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ddress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_____________________________ and be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uly incorporated under the laws of Pakistan hereby offer to execute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mplete such works and remedy any defects therein in conformity with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aid Documents including Addenda thereto for the Total Bid Price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s________________(Rupees_________________________) or such oth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m as may be ascertained in accordance with the said Document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e understand that all the Schedules attached hereto form part of this Bi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s security for due performance of the undertakings and obligations of thi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, we submit herewith a Bid Security in the amount of 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 drawn in your favour or made payable to you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valid for a period of twenty eight (28) days beyond the period of validit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 Bi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e undertake, if our Bid is accepted, to commence the Works and to deliv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complete the Works comprised in the Contract within the time(s) stated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 Data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e agree to abide by this Bid for the period of ______ days from the dat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ixed for receiving the same and it shall remain binding upon us and may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ccepted at any time before the expiration of that perio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Unless and until a formal Agreement is prepared and executed, this Bid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ogether with your written acceptance thereof, shall constitute a bind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 between u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e undertake, if our Bid is accepted, to execute the Performance Securit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3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4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5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6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7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0"/>
        </w:numPr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55">
            <wp:simplePos x="0" y="0"/>
            <wp:positionH relativeFrom="margin">
              <wp:posOffset>13335</wp:posOffset>
            </wp:positionH>
            <wp:positionV relativeFrom="margin">
              <wp:posOffset>-90805</wp:posOffset>
            </wp:positionV>
            <wp:extent cx="7559675" cy="10686415"/>
            <wp:effectExtent l="0" t="0" r="0" b="0"/>
            <wp:wrapNone/>
            <wp:docPr id="26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6205855</wp:posOffset>
                </wp:positionH>
                <wp:positionV relativeFrom="page">
                  <wp:posOffset>10087610</wp:posOffset>
                </wp:positionV>
                <wp:extent cx="612140" cy="141605"/>
                <wp:effectExtent l="0" t="0" r="0" b="0"/>
                <wp:wrapSquare wrapText="largest"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pt;height:11.15pt;mso-wrap-distance-left:0pt;mso-wrap-distance-right:0pt;mso-wrap-distance-top:0pt;mso-wrap-distance-bottom:0pt;margin-top:794.3pt;mso-position-vertical-relative:page;margin-left:488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0"/>
                          <w:szCs w:val="20"/>
                        </w:rPr>
                        <w:t>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56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28" name="Pictur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2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referred to in Conditions of Contract for the due performance of the Contrac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8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e understand that you are not bound to accept the lowest or any bid you ma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ceiv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e do hereby declare that the Bid is made without any collusion, comparis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 figures or arrangement with any other person or persons making a bid f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Work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9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ated this _______________day of _____________, 20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ignature 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the capacity of _____________duly authorized to sign bid for and on behalf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(Name of Bidder in Block Capitals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eastAsia="Times New Roman Italic" w:cs="Times New Roman Italic" w:ascii="Times New Roman Italic" w:hAnsi="Times New Roman Italic"/>
          <w:color w:val="000000"/>
          <w:sz w:val="21"/>
          <w:szCs w:val="21"/>
        </w:rPr>
        <w:t xml:space="preserve">                                                             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(Seal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ddres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ness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Signature)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ame:_______________________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ddress: _____________________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17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57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29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[SCHEDULES TO BID INCLUDE THE FOLLOWING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Symbol" w:ascii="Symbol" w:hAnsi="Symbol"/>
          <w:color w:val="000000"/>
          <w:sz w:val="21"/>
          <w:szCs w:val="21"/>
        </w:rPr>
        <w:t>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Symbol" w:ascii="Symbol" w:hAnsi="Symbol"/>
          <w:color w:val="000000"/>
          <w:sz w:val="21"/>
          <w:szCs w:val="21"/>
        </w:rPr>
        <w:t>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Symbol" w:ascii="Symbol" w:hAnsi="Symbol"/>
          <w:color w:val="000000"/>
          <w:sz w:val="21"/>
          <w:szCs w:val="21"/>
        </w:rPr>
        <w:t>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Symbol" w:ascii="Symbol" w:hAnsi="Symbol"/>
          <w:color w:val="000000"/>
          <w:sz w:val="21"/>
          <w:szCs w:val="21"/>
        </w:rPr>
        <w:t>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Symbol" w:ascii="Symbol" w:hAnsi="Symbol"/>
          <w:color w:val="000000"/>
          <w:sz w:val="21"/>
          <w:szCs w:val="21"/>
        </w:rPr>
        <w:t>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Symbol" w:ascii="Symbol" w:hAnsi="Symbol"/>
          <w:color w:val="000000"/>
          <w:sz w:val="21"/>
          <w:szCs w:val="21"/>
        </w:rPr>
        <w:t>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chedule A to Bid: Schedule of Pric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chedule B to Bid: Specific Works Dat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chedule C to Bid: Works to be Performed by Subcontractor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chedule D to Bid: Proposed Program of Work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chedule E to Bid: Method of Performing Work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chedule F to Bid: Integrity Pact]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18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58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30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SCHEDULE – A TO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SCHEDULE OF PRIC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Sr. No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</w: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315585</wp:posOffset>
                </wp:positionH>
                <wp:positionV relativeFrom="page">
                  <wp:posOffset>1641475</wp:posOffset>
                </wp:positionV>
                <wp:extent cx="1029970" cy="360680"/>
                <wp:effectExtent l="0" t="0" r="0" b="0"/>
                <wp:wrapSquare wrapText="largest"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97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21"/>
                                <w:szCs w:val="21"/>
                              </w:rPr>
                              <w:t>Page N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pt;height:28.4pt;mso-wrap-distance-left:0pt;mso-wrap-distance-right:0pt;mso-wrap-distance-top:0pt;mso-wrap-distance-bottom:0pt;margin-top:129.25pt;mso-position-vertical-relative:page;margin-left:418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21"/>
                          <w:szCs w:val="21"/>
                        </w:rPr>
                        <w:t>Page No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eamble to Schedule of Prices………….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chedule of Prices………………………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*(a) Summary of Bid Pric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0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* (b) Detailed Schedule of Prices /Bill of Quantities (BOQ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*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[To be prepared by the Engineer/Procuring Agency]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19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PREAMBLE TO SCHEDULE OF PRICES</w: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2840990</wp:posOffset>
                </wp:positionH>
                <wp:positionV relativeFrom="page">
                  <wp:posOffset>589280</wp:posOffset>
                </wp:positionV>
                <wp:extent cx="2101215" cy="181610"/>
                <wp:effectExtent l="0" t="0" r="0" b="0"/>
                <wp:wrapSquare wrapText="largest"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21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21"/>
                                <w:szCs w:val="21"/>
                              </w:rPr>
                              <w:drawing>
                                <wp:inline distT="0" distB="0" distL="0" distR="0">
                                  <wp:extent cx="7559675" cy="10686415"/>
                                  <wp:effectExtent l="0" t="0" r="0" b="0"/>
                                  <wp:docPr id="33" name="Picture 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Picture 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9675" cy="10686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SCHEDULE - A TO BI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45pt;height:14.3pt;mso-wrap-distance-left:0pt;mso-wrap-distance-right:0pt;mso-wrap-distance-top:0pt;mso-wrap-distance-bottom:0pt;margin-top:46.4pt;mso-position-vertical-relative:page;margin-left:22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21"/>
                          <w:szCs w:val="21"/>
                        </w:rPr>
                        <w:drawing>
                          <wp:inline distT="0" distB="0" distL="0" distR="0">
                            <wp:extent cx="7559675" cy="10686415"/>
                            <wp:effectExtent l="0" t="0" r="0" b="0"/>
                            <wp:docPr id="34" name="Picture 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Picture 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9675" cy="10686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t>SCHEDULE - A TO BI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1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Genera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Schedule of Prices shall be read in conjunction with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ditions of Contract, Contract Data together with the Specificatio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Drawings, if any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 shall be for the whole of the works as described in thes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ding Documents. Bids must be for the complete scope of work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2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Descrip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general directions and descriptions of works and materials are no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ecessarily repeated nor summarized in the Schedule of Price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ferences to the relevant sections of the Bidding Documents shall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ade before entering prices against each item in the Schedule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ice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3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Units &amp; Abbreviatio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3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Units of measurement, symbols and abbreviations expressed i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ding Documents shall comply with the Systeme Internationale d‘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Unites (FPS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Both, SI units &amp; Imperial units.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(Note: The abbreviations to be used in the Schedule of Prices to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defined by the Procuring Agency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4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Rates and Pric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4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xcept as otherwise expressly provided under the Conditions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, the rates and amounts entered in the Schedule of Prices sha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e the rates at which the Contractor shall be paid and shall be the fu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clusive value of the works set forth or implied in the Contract; excep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or the amounts reimbursable, if any to the Contractor under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Unless otherwise stipulated in the Contract Data, the premium, rat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prices entered by the bidder shall not be subject to adjustme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uring the performance of the Contrac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ll duties, taxes and other levies payable by the Contractor shall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cluded in the rates and price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whole cost of complying with the provisions of the Contract sha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e included in the items provided in the Schedule of Prices, and wher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4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4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4.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20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 items are provided, the cost shall be deemed to be distributed</w: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3201670</wp:posOffset>
                </wp:positionH>
                <wp:positionV relativeFrom="page">
                  <wp:posOffset>499745</wp:posOffset>
                </wp:positionV>
                <wp:extent cx="2101215" cy="181610"/>
                <wp:effectExtent l="0" t="0" r="0" b="0"/>
                <wp:wrapSquare wrapText="largest"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21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21"/>
                                <w:szCs w:val="21"/>
                              </w:rPr>
                              <w:drawing>
                                <wp:inline distT="0" distB="0" distL="0" distR="0">
                                  <wp:extent cx="7559675" cy="10686415"/>
                                  <wp:effectExtent l="0" t="0" r="0" b="0"/>
                                  <wp:docPr id="36" name="Picture 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Picture 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9675" cy="10686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SCHEDULE - A TO BI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45pt;height:14.3pt;mso-wrap-distance-left:0pt;mso-wrap-distance-right:0pt;mso-wrap-distance-top:0pt;mso-wrap-distance-bottom:0pt;margin-top:39.35pt;mso-position-vertical-relative:page;margin-left:25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21"/>
                          <w:szCs w:val="21"/>
                        </w:rPr>
                        <w:drawing>
                          <wp:inline distT="0" distB="0" distL="0" distR="0">
                            <wp:extent cx="7559675" cy="10686415"/>
                            <wp:effectExtent l="0" t="0" r="0" b="0"/>
                            <wp:docPr id="37" name="Picture 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Picture 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9675" cy="10686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t>SCHEDULE - A TO BI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mong the rates and prices entered for the related items of the Work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no separate payment will be made for those item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rates, prices and amounts shall be entered against each item i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chedule of Prices. Any item against which no rate or price is enter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y the bidder will not be paid for by the Procuring Agency whe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xecuted and shall be deemed covered by the rates and prices for oth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tems in the Schedule of Price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4.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bidder shall be deemed to have obtained all information a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o and all requirements related thereto which may affect the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ic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 be responsible to make complet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rrangements for the transportation of the Plant to the Sit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*(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*(Procuring Agency may modify as appropriate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4.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 provide for all parts of the Works to be complet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every respect. Notwithstanding that any details, accessories, etc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quired for the complete installation and satisfactory operation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orks, are not specifically mentioned in the Specifications, suc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etails shall be considered as included in the Contract Pric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Bid Pric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reak-up of Bid Pric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various elements of Bid Prices shall be quoted as detailed by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curing Agency in the format of Schedule of Price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bidder shall recognize such elements of the costs which he expec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o incur the performance of the Works and shall include all such cos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the rates and amounts entered in the Schedule of Price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otal Bid Pric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total of bid prices in the Schedule of Prices shall be entered i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mmary of Bid Price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5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5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5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6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Provisional Sums and Day work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6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visional Sums included and so designated in the Schedule of Pric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any, shall be expended in whole or in part at the direction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iscretion of the Engineer/Procuring Agency. The Contractor will onl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ceive payment in respect of Provisional Sums, if he has bee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structed by the Engineer/Procuring Agency to utilize such sum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ay work rates in the contractor‘s bid are to be used for sma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dditional amounts of work and only when the Engineer have give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ritten instructions in advance for additional work to be paid for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at way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6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2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SCHEDULE - B TO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5"/>
          <w:szCs w:val="25"/>
        </w:rPr>
        <w:t>*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SPECIFIC WORKS DAT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(To be prepared and incorporated by the Procuring Agency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*(Note: The Procuring Agency shall spell out the information &amp; data required to be filled ou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by the bidder and to furnish complementary information).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0"/>
        </w:numPr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61">
            <wp:simplePos x="0" y="0"/>
            <wp:positionH relativeFrom="margin">
              <wp:posOffset>1905</wp:posOffset>
            </wp:positionH>
            <wp:positionV relativeFrom="margin">
              <wp:posOffset>-422910</wp:posOffset>
            </wp:positionV>
            <wp:extent cx="7565390" cy="10688320"/>
            <wp:effectExtent l="0" t="0" r="0" b="0"/>
            <wp:wrapNone/>
            <wp:docPr id="38" name="Picture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Picture 3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5390" cy="1068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gray" stroked="t" o:allowincell="f" style="position:absolute;margin-left:127.05pt;margin-top:267.2pt;width:337.45pt;height:75.9pt;mso-wrap-style:none;v-text-anchor:middle" type="_x0000_t172">
            <v:path textpathok="t"/>
            <v:textpath on="t" fitshape="t" string="Seperate Sheet Attatched" style="font-family:&quot;Arial&quot;;font-size:24pt"/>
            <v:fill o:detectmouseclick="t" type="solid" color2="#7f7f7f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930275</wp:posOffset>
                </wp:positionH>
                <wp:positionV relativeFrom="page">
                  <wp:posOffset>9782810</wp:posOffset>
                </wp:positionV>
                <wp:extent cx="4156710" cy="126365"/>
                <wp:effectExtent l="0" t="0" r="0" b="0"/>
                <wp:wrapSquare wrapText="largest"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6710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Sindh Public Procurement Regulatory Authority | www.pprasindh.gov.p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3pt;height:9.95pt;mso-wrap-distance-left:0pt;mso-wrap-distance-right:0pt;mso-wrap-distance-top:0pt;mso-wrap-distance-bottom:0pt;margin-top:770.3pt;mso-position-vertical-relative:page;margin-left:7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Sindh Public Procurement Regulatory Authority | www.pprasindh.gov.p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6170930</wp:posOffset>
                </wp:positionH>
                <wp:positionV relativeFrom="page">
                  <wp:posOffset>9821545</wp:posOffset>
                </wp:positionV>
                <wp:extent cx="612140" cy="141605"/>
                <wp:effectExtent l="0" t="0" r="0" b="0"/>
                <wp:wrapSquare wrapText="largest"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pt;height:11.15pt;mso-wrap-distance-left:0pt;mso-wrap-distance-right:0pt;mso-wrap-distance-top:0pt;mso-wrap-distance-bottom:0pt;margin-top:773.35pt;mso-position-vertical-relative:page;margin-left:48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0"/>
                          <w:szCs w:val="20"/>
                        </w:rPr>
                        <w:t>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SCHEDULE – C TO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WORKS TO BE PERFORMED BY SUBCONTRACTORS*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bidder will do the work with his own forces except the work listed below which 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tends to sub-contrac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tems of Work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o be Sub-Contract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ame and address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b-Contractor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tatement of simila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orks previousl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 xml:space="preserve">executed.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(attac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evidence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Note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*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The Procuring Agency should decide whether to allow subcontracting or no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In case Procuring Agency decides to allow subcontracting then follow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conditions shall be complied with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 change of Sub-Contractors shall be made by the bidder without pri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pproval of the Procuring Agency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truthfulness and accuracy of the statement as to the experience of Sub-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s is guaranteed by the bidder. The Procuring Agency‘s judgme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hall be final as to the evaluation of the experience of Sub-Contractor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bmitted by the bidder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tatement of similar works shall include description, location &amp; value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orks, year completed and name &amp; address of the client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3.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0"/>
        </w:numPr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00">
            <wp:simplePos x="0" y="0"/>
            <wp:positionH relativeFrom="margin">
              <wp:posOffset>88265</wp:posOffset>
            </wp:positionH>
            <wp:positionV relativeFrom="margin">
              <wp:posOffset>-461010</wp:posOffset>
            </wp:positionV>
            <wp:extent cx="7565390" cy="10688320"/>
            <wp:effectExtent l="0" t="0" r="0" b="0"/>
            <wp:wrapNone/>
            <wp:docPr id="42" name="Picture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Picture 4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5390" cy="1068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gray" stroked="t" o:allowincell="f" style="position:absolute;margin-left:205.05pt;margin-top:279.2pt;width:203.95pt;height:119.95pt;mso-wrap-style:none;v-text-anchor:middle" type="_x0000_t172">
            <v:path textpathok="t"/>
            <v:textpath on="t" fitshape="t" string="NA" style="font-family:&quot;Arial&quot;;font-size:24pt"/>
            <v:fill o:detectmouseclick="t" type="solid" color2="#7f7f7f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937895</wp:posOffset>
                </wp:positionH>
                <wp:positionV relativeFrom="page">
                  <wp:posOffset>9790430</wp:posOffset>
                </wp:positionV>
                <wp:extent cx="4156710" cy="126365"/>
                <wp:effectExtent l="0" t="0" r="0" b="0"/>
                <wp:wrapSquare wrapText="largest"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6710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Sindh Public Procurement Regulatory Authority | www.pprasindh.gov.p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3pt;height:9.95pt;mso-wrap-distance-left:0pt;mso-wrap-distance-right:0pt;mso-wrap-distance-top:0pt;mso-wrap-distance-bottom:0pt;margin-top:770.9pt;mso-position-vertical-relative:page;margin-left:73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Sindh Public Procurement Regulatory Authority | www.pprasindh.gov.p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6301740</wp:posOffset>
                </wp:positionH>
                <wp:positionV relativeFrom="page">
                  <wp:posOffset>9774555</wp:posOffset>
                </wp:positionV>
                <wp:extent cx="612140" cy="141605"/>
                <wp:effectExtent l="0" t="0" r="0" b="0"/>
                <wp:wrapSquare wrapText="largest"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  <w:szCs w:val="20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pt;height:11.15pt;mso-wrap-distance-left:0pt;mso-wrap-distance-right:0pt;mso-wrap-distance-top:0pt;mso-wrap-distance-bottom:0pt;margin-top:769.65pt;mso-position-vertical-relative:page;margin-left:49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0"/>
                          <w:szCs w:val="20"/>
                        </w:rPr>
                        <w:t>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62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46" name="Picture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Picture 4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SCHEDULE – D TO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PROPOSED PROGRAMME OF WORK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der shall provide a programme in a bar-chart or Program Evaluation and Review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echnique (PERT) or Critical Path Method (CPM) showing the sequence of work items b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hich he proposes to complete the works of the entire Contract. The programme shoul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dicate the sequence of work items and the period of time during which he proposes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mplete the works including the activities like designing, schedule of submittal of drawings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rdering and procurement of materials, manufacturing, delivering, construction of civi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orks, erection, testing and commissioning of works to be supplied under the Contrac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3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63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47" name="Picture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Picture 4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SCHEDULE – E TO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METHOD OF PERFORMING WORK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bidder is required to submit a narrative outlining the method of performing the Work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narrative should indicate in detail and include but not be limited to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Symbol" w:ascii="Symbol" w:hAnsi="Symbol"/>
          <w:color w:val="000000"/>
          <w:sz w:val="21"/>
          <w:szCs w:val="21"/>
        </w:rPr>
        <w:t>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Symbol" w:ascii="Symbol" w:hAnsi="Symbol"/>
          <w:color w:val="000000"/>
          <w:sz w:val="21"/>
          <w:szCs w:val="21"/>
        </w:rPr>
        <w:t>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Symbol" w:ascii="Symbol" w:hAnsi="Symbol"/>
          <w:color w:val="000000"/>
          <w:sz w:val="21"/>
          <w:szCs w:val="21"/>
        </w:rPr>
        <w:t>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Symbol" w:ascii="Symbol" w:hAnsi="Symbol"/>
          <w:color w:val="000000"/>
          <w:sz w:val="21"/>
          <w:szCs w:val="21"/>
        </w:rPr>
        <w:t>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sequence and methods in which he proposes to carry out the Works, including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umber of shifts per day and hours per shift, he expects to work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 list of all major items of construction and plant erection, tools and vehicl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posed to be used in delivering/carrying out the works at sit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ocedure for installation of equipment and transportation of equipment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aterials to the sit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rganisation chart indicating head office &amp; field office personnel involved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anagement, supervision and engineering of the Works to be done under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3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64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48" name="Picture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Picture 4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SCHEDULE – F TO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0"/>
          <w:szCs w:val="20"/>
        </w:rPr>
        <w:t>(INTEGRITY PACT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0"/>
          <w:szCs w:val="20"/>
        </w:rPr>
        <w:t>DECLARATION OF FEES, COMMISSION AND BROKERAGE ETC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eastAsia="Times New Roman Bold" w:cs="Times New Roman Bold" w:ascii="Times New Roman Bold" w:hAnsi="Times New Roman Bold"/>
          <w:color w:val="000000"/>
          <w:sz w:val="20"/>
          <w:szCs w:val="20"/>
        </w:rPr>
        <w:t xml:space="preserve">             </w:t>
      </w:r>
      <w:r>
        <w:rPr>
          <w:rFonts w:cs="Times New Roman Bold" w:ascii="Times New Roman Bold" w:hAnsi="Times New Roman Bold"/>
          <w:color w:val="000000"/>
          <w:sz w:val="20"/>
          <w:szCs w:val="20"/>
        </w:rPr>
        <w:t>PAYABLE BY CONTRACTOR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eastAsia="Times New Roman Bold" w:cs="Times New Roman Bold" w:ascii="Times New Roman Bold" w:hAnsi="Times New Roman Bold"/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>(FOR CONTRACTS WORTH RS. 11.70 MILLION OR MORE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Contract No.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 </w:t>
      </w:r>
      <w:r>
        <w:rPr>
          <w:rFonts w:cs="Times New Roman Bold" w:ascii="Times New Roman Bold" w:hAnsi="Times New Roman Bold"/>
          <w:color w:val="FFFFFF"/>
          <w:sz w:val="21"/>
          <w:szCs w:val="21"/>
        </w:rPr>
        <w:t>No:DB/WASA/HDA/851/ 2016.</w:t>
      </w:r>
      <w:r>
        <w:rPr>
          <w:color w:val="FFFFFF"/>
          <w:sz w:val="20"/>
          <w:szCs w:val="20"/>
        </w:rPr>
        <w:t xml:space="preserve"> </w:t>
      </w:r>
      <w:r>
        <w:rPr>
          <w:b/>
          <w:bCs/>
          <w:color w:val="FFFFFF"/>
          <w:sz w:val="20"/>
          <w:szCs w:val="20"/>
        </w:rPr>
        <w:t>Dated:- 02-02-2016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Contract Value: </w:t>
      </w:r>
      <w:r>
        <w:rPr>
          <w:b/>
          <w:bCs/>
          <w:color w:val="000000"/>
          <w:sz w:val="20"/>
          <w:szCs w:val="20"/>
        </w:rPr>
        <w:t>Rs</w:t>
      </w:r>
      <w:r>
        <w:rPr>
          <w:color w:val="000000"/>
          <w:sz w:val="20"/>
          <w:szCs w:val="20"/>
        </w:rPr>
        <w:t>.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Contract Title: </w:t>
      </w:r>
      <w:r>
        <w:rPr>
          <w:rFonts w:cs="Times New Roman Bold" w:ascii="Times New Roman Bold" w:hAnsi="Times New Roman Bold"/>
          <w:b/>
          <w:bCs/>
          <w:color w:val="000000"/>
          <w:sz w:val="21"/>
          <w:szCs w:val="21"/>
        </w:rPr>
        <w:t xml:space="preserve"> </w:t>
      </w:r>
      <w:r>
        <w:rPr>
          <w:b/>
          <w:sz w:val="20"/>
          <w:szCs w:val="20"/>
        </w:rPr>
        <w:t>Improvement / Rehabilitation of Sewerage System at Gulshan-e-Khair Muhamamd Taluka Latifabad District Hyderabad</w:t>
      </w:r>
    </w:p>
    <w:p>
      <w:pPr>
        <w:pStyle w:val="Normal"/>
        <w:widowControl w:val="false"/>
        <w:autoSpaceDE w:val="false"/>
        <w:snapToGrid w:val="false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napToGrid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napToGrid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………………………………… </w:t>
      </w:r>
      <w:r>
        <w:rPr>
          <w:color w:val="000000"/>
          <w:sz w:val="20"/>
          <w:szCs w:val="20"/>
        </w:rPr>
        <w:t>[name of Contractor] hereby declares that it has not obtained</w:t>
      </w:r>
    </w:p>
    <w:p>
      <w:pPr>
        <w:pStyle w:val="Normal"/>
        <w:widowControl w:val="false"/>
        <w:autoSpaceDE w:val="false"/>
        <w:snapToGrid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or induced the procurement of any contract, right, interest, privilege or other obligation or</w:t>
      </w:r>
    </w:p>
    <w:p>
      <w:pPr>
        <w:pStyle w:val="Normal"/>
        <w:widowControl w:val="false"/>
        <w:autoSpaceDE w:val="false"/>
        <w:snapToGrid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benefit from Government of Sindh (GoS) or any administrative subdivision or agency thereof</w:t>
      </w:r>
    </w:p>
    <w:p>
      <w:pPr>
        <w:pStyle w:val="Normal"/>
        <w:widowControl w:val="false"/>
        <w:autoSpaceDE w:val="false"/>
        <w:snapToGrid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or any other entity owned or controlled by it (GoS) through any corrupt business practice.</w:t>
      </w:r>
    </w:p>
    <w:p>
      <w:pPr>
        <w:pStyle w:val="Normal"/>
        <w:widowControl w:val="false"/>
        <w:autoSpaceDE w:val="false"/>
        <w:snapToGrid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napToGrid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Without limiting the generality of the foregoing, [name of Contractor] represents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warrants that it has fully declared the brokerage, commission, fees etc. paid or payable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anyone and not given or agreed to give and shall not give or agree to give to anyone with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or outside Pakistan either directly or indirectly through any natural or juridical person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including its affiliate, agent, associate, broker, consultant, director, promoter, shareholder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sponsor or subsidiary, any commission, gratification, bribe, finder‘s fee or kickback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whether described as consultation fee or otherwise, with the object of obtaining or induc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the procurement of a contract, right, interest, privilege or other obligation or benefit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whatsoever form from, from Procuring Agency (PA) except that which has been expressl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declared pursuant hereto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u w:val="single"/>
        </w:rPr>
        <w:t xml:space="preserve">                                                            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accepts full responsibility and strict liability that it has made and wi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make full disclosure of all agreements and arrangements with all persons in respect of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related to the transaction with PA and has not taken any action or will not take any action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circumvent the above declaration, representation or warranty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u w:val="single"/>
        </w:rPr>
        <w:t xml:space="preserve">                                                                </w:t>
      </w:r>
      <w:r>
        <w:rPr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>accepts full responsibility and strict liability for making any fals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declaration, not making full disclosure, misrepresenting facts or taking any action likely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defeat the purpose of this declaration, representation and warranty. It agrees that an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contract, right, interest, privilege or other obligation or benefit obtained or procured a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aforesaid shall, without prejudice to any other rights and remedies available to PA under an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law, contract or other instrument, be voidable at the option of PA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Notwithstanding any rights and remedies exercised by PA in this regard, [name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Supplier/Contractor/Consultant] agrees to indemnify PA for any loss or damage incurred b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it on account of its corrupt business practices and further pay compensation to PA in a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amount equivalent to ten time the sum of any commission, gratification, bribe, finder‘s fee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kickback given by [name of Contractor] as aforesaid for the purpose of obtaining or induc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the procurement of any contract, right, interest, privilege or other obligation or benefit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whatsoever form from PA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[Contractor]</w: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1461770</wp:posOffset>
                </wp:positionH>
                <wp:positionV relativeFrom="page">
                  <wp:posOffset>8728075</wp:posOffset>
                </wp:positionV>
                <wp:extent cx="1375410" cy="614045"/>
                <wp:effectExtent l="0" t="0" r="0" b="0"/>
                <wp:wrapTopAndBottom/>
                <wp:docPr id="4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5410" cy="614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 xml:space="preserve">Executive Engineer, </w:t>
                            </w:r>
                          </w:p>
                          <w:p>
                            <w:pPr>
                              <w:pStyle w:val="TextBodyIndent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CSMD, WASA, H.D.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pt;height:48.35pt;mso-wrap-distance-left:0pt;mso-wrap-distance-right:0pt;mso-wrap-distance-top:0pt;mso-wrap-distance-bottom:0pt;margin-top:687.25pt;mso-position-vertical-relative:page;margin-left:115.1pt;mso-position-horizontal-relative:page">
                <v:fill opacity="0f"/>
                <v:textbox inset="0in,0in,0in,0in">
                  <w:txbxContent>
                    <w:p>
                      <w:pPr>
                        <w:pStyle w:val="TextBodyIndent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 xml:space="preserve">Executive Engineer, </w:t>
                      </w:r>
                    </w:p>
                    <w:p>
                      <w:pPr>
                        <w:pStyle w:val="TextBodyIndent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CSMD, WASA, H.D.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1461770</wp:posOffset>
                </wp:positionH>
                <wp:positionV relativeFrom="page">
                  <wp:posOffset>8728075</wp:posOffset>
                </wp:positionV>
                <wp:extent cx="1375410" cy="614045"/>
                <wp:effectExtent l="0" t="0" r="0" b="0"/>
                <wp:wrapSquare wrapText="largest"/>
                <wp:docPr id="5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5410" cy="614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[Procuring Agency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pt;height:48.35pt;mso-wrap-distance-left:0pt;mso-wrap-distance-right:0pt;mso-wrap-distance-top:0pt;mso-wrap-distance-bottom:0pt;margin-top:687.25pt;mso-position-vertical-relative:page;margin-left:11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[Procuring Agency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3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65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51" name="Picture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Picture 4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8"/>
          <w:szCs w:val="28"/>
        </w:rPr>
        <w:t>CONDITIONS OF CONTRAC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3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66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52" name="Picture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Picture 4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TABLE OF CONTEN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CONDITIONS OF CONTRAC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 Italic" w:ascii="Times New Roman Bold Italic" w:hAnsi="Times New Roman Bold Italic"/>
          <w:color w:val="000000"/>
          <w:sz w:val="21"/>
          <w:szCs w:val="21"/>
        </w:rPr>
        <w:t>Clause N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 Italic" w:ascii="Times New Roman Bold Italic" w:hAnsi="Times New Roman Bold Italic"/>
          <w:color w:val="000000"/>
          <w:sz w:val="21"/>
          <w:szCs w:val="21"/>
        </w:rPr>
        <w:t>Descrip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 Italic" w:ascii="Times New Roman Bold Italic" w:hAnsi="Times New Roman Bold Italic"/>
          <w:color w:val="000000"/>
          <w:sz w:val="21"/>
          <w:szCs w:val="21"/>
        </w:rPr>
        <w:t>Page N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 General Provisions……………………………………………………... 37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. The Procuring Agency………………………………………………… 39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3. Engineer‘s/Procuring Agency‘s Representatives……………………… 39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4. The Contractor………………………………………………………… 40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5. Design by Contractor…………………………………………….……. 40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6. Procuring Agency‘s Risks……………………………………………… 4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7. Time for Completion…………………………………………………... 4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8. Taking Over……………………………………………………………. 4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9. Remedying Defects……………………………………………………. 4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0. Variations and Claims………………….……………………………… 4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1. Contract Price And Payment…………………………………………... 4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2. Default………………………………………………………………… 4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3. Risks and Responsibilities……………………………………….…….. 48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4. Insurance………………………………………………………………. 48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5. Resolution of Disputes………………………………………………… 49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6. Integrity Pact…………………………………………………………… 50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3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67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53" name="Picture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Picture 4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CONDITIONS OF CONTRAC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1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GENERAL PROVISIO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Definitio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the Contract as defined below, the words and expressions defined shall have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ollowing meanings assigned to them, except where the context requir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therwise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The Contrac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Contract‖ means the Contract Agreement and the other documents listed i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 Data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Specifications‖ means the document as listed in the Contract Data, includ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curing Agency‘s requirements in respect of design to be carried out by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 (if any), and any Variation to such documen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Drawings‖ means the Procuring Agency‘s drawings of the Works as listed i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 Data, and any Variation to such drawing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Perso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Procuring Agency‖ means the person named in the Contract Data and the lega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ccessors in title to this person, but not (except with the consent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) any assigne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Contractor‖ means the person named in the Contract Data and the lega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ccessors in title to this person, but not (except with the consent of the 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) any assigne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Party‖ means either the Procuring Agency or the Contractor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Dates, Times and Period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7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Commencement Date‖ means the date fourteen (14) days after the date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 comes into effect or any other date named in the Contract Data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Day‖ means a calendar da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Time for Completion‖ means the time for completing the Works as stated i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 Data (or as extended under Sub-Clause 7.3), calculated from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mmencement Dat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Money and Paymen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10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Cost‖ means all expenditure properly incurred (or to be incurred) by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, whether on or off the Site, including overheads and similar charges bu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8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9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37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oes not include any allowance for profi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Other Definitio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1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Contractor‘s Equipment‖ means all machinery, apparatus and other thing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quired for the execution of the Works but does not include Materials or Pla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tended to form part of the Work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Country‖ means the Islamic Republic of Pakistan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Procuring Agency‘s Risks‖ means those matters listed in Sub-Clause 6.1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Force Majeure‖ means an event or circumstance which makes performance of 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arty‘s obligations illegal or impracticable and which is beyond that Party‘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asonable control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‗</w:t>
      </w:r>
      <w:r>
        <w:rPr>
          <w:color w:val="000000"/>
          <w:sz w:val="21"/>
          <w:szCs w:val="21"/>
        </w:rPr>
        <w:t>Materials‖ means things of all kinds (other than Plant) to be supplied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corporated in the Works by the Contractor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Plant‖ means the machinery and apparatus intended to form or forming part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Work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Site‖ means the places provided by the Procuring Agency where the Works are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e executed, and any other places specified in the Contract as forming part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it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Variation‖ means a change which is instructed by the Engineer/Procuring Agenc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under Sub-Clause 10.1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‗</w:t>
      </w:r>
      <w:r>
        <w:rPr>
          <w:color w:val="000000"/>
          <w:sz w:val="21"/>
          <w:szCs w:val="21"/>
        </w:rPr>
        <w:t>Works‖ means any or all the works whether Supply, Installation, Construc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tc. and design (if any) to be performed by the Contractor including temporar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orks and any variation thereof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Engineer‖ means the person notified by the Procuring Agency to act as Engine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or the purpose of the Contract and named as such in Contract Data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nterpreta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ords importing persons or parties shall include firms and organizations. Word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mporting singular or one gender shall include plural or the other gender where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ext require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Priority of Documen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documents forming the Contract are to be taken as mutually explanatory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ne another. If an ambiguity or discrepancy is found in the documents, the priorit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 the documents shall be in accordance with the order as listed in the Contrac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ata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1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1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1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1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1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17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18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19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20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36</w: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1108710</wp:posOffset>
                </wp:positionH>
                <wp:positionV relativeFrom="page">
                  <wp:posOffset>9608820</wp:posOffset>
                </wp:positionV>
                <wp:extent cx="5849620" cy="126365"/>
                <wp:effectExtent l="0" t="0" r="0" b="0"/>
                <wp:wrapSquare wrapText="largest"/>
                <wp:docPr id="5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9620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Sindh Public Procurement Regulatory Authority | www.pprasindh.gov.pk                                                                        </w:t>
                            </w:r>
                            <w:r>
                              <w:rPr>
                                <w:color w:val="EAF1DD"/>
                                <w:sz w:val="18"/>
                                <w:szCs w:val="18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pt;height:9.95pt;mso-wrap-distance-left:0pt;mso-wrap-distance-right:0pt;mso-wrap-distance-top:0pt;mso-wrap-distance-bottom:0pt;margin-top:756.6pt;mso-position-vertical-relative:page;margin-left:8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Sindh Public Procurement Regulatory Authority | www.pprasindh.gov.pk                                                                        </w:t>
                      </w:r>
                      <w:r>
                        <w:rPr>
                          <w:color w:val="EAF1DD"/>
                          <w:sz w:val="18"/>
                          <w:szCs w:val="18"/>
                        </w:rPr>
                        <w:t>3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30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0"/>
        </w:numPr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68">
            <wp:simplePos x="0" y="0"/>
            <wp:positionH relativeFrom="margin">
              <wp:posOffset>200660</wp:posOffset>
            </wp:positionH>
            <wp:positionV relativeFrom="margin">
              <wp:posOffset>-678815</wp:posOffset>
            </wp:positionV>
            <wp:extent cx="7559675" cy="10686415"/>
            <wp:effectExtent l="0" t="0" r="0" b="0"/>
            <wp:wrapNone/>
            <wp:docPr id="55" name="Picture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Picture 4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69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56" name="Picture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Picture 4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1.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Law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law of the Contract is the relevant Law of Islamic Republic of Pakistan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Communicatio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ll Communications related to the Contract shall be in English languag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Statutory Obligatio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 comply with the Laws of Islamic Republic of Pakistan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hall give all notices and pay all fees and other charges in respect of the Work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2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THE PROCURING AGENC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Provision of Sit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ocuring Agency shall provide the Site and right of access thereto at the tim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tated in the Contract Data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Site Investigation Reports </w:t>
      </w:r>
      <w:r>
        <w:rPr>
          <w:color w:val="000000"/>
          <w:sz w:val="21"/>
          <w:szCs w:val="21"/>
        </w:rPr>
        <w:t>are those that were included in the bidding documen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are factual and interpretative reports about the surface and subsurfac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ditions at the Sit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Permits etc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ocuring Agency shall, if requested by the Contractor, assist him in apply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or permits, licences or approvals which are required for the Work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Engineer’s/Procuring Agency’s Instructio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 comply with all instructions given by the Procuring Agenc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r the Engineer, if notified by the Procuring Agency, in respect of the Work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cluding the suspension of all or part of the work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.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Approval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 approval or consent or absence of comment by the Engineer/Procuring Agenc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hall affect the Contractor‘s obligation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3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3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ENGINEER’S/PROCURING AGENCY’S REPRESENTATIV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Authorised Pers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ocuring Agency shall appoint a duly authorized person to act for him and 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his behalf for the purposes of this Contract. Such authorized person shall be dul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dentified in the Contract Data or otherwise notified in writing to the Contractor a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oon as he is so appointed. In either case the Procuring Agency shall notify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, in writing, the precise scope of the authority of such authorized pers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t the time of his appointmen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39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70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57" name="Picture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Picture 4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3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Engineer’s/Procuring Agency’s Representativ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name and address of Engineer‘s/Procuring Agency‘s Representative is give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Contract Data. However the Contractor shall be notified by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ngineer/Procuring Agency, the delegated duties and authority before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mmencement of work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4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4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THE CONTRACT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General Obligatio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 carry out the works properly and in accordance with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. The Contractor shall provide all supervision, labour, Materials, Pla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Contractor‘s Equipment which may be requir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4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Contractor’s Representativ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 appoint a representative at site on full time basis to supervis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execution of work and to receive instructions on behalf of the Contractor bu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nly after obtaining the consent of the Procuring Agency for such appointme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hich consent shall not be withheld without plausible reason(s) by the 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. Such authorized representative may be substituted/ replaced by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 at any time during the Contract Period but only after obtaining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sent of the Procuring Agency as aforesai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4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Subcontract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 not subcontract the whole of the works. The Contractor sha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t subcontract any part of the works without the consent of the 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4.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Performance Securit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 furnish to the Procuring Agency within fourteen (14) day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fter receipt of Letter of Acceptance a Performance Security at the option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der, in the form of Payee‘s order /Bank Draft or Bank Guarantee from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cheduled bank for the amount and validity specified in Contract Data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5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5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DESIGN BY CONTRACT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Contractor’s Desig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 carry out design to the extent specified, as referred to i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 Data. The Contractor shall promptly submit to the Engineer/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 all designs prepared by him, within fourteen (14) days of receipt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ngineer/Procuring Agency shall notify any comments or, if the design submitt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s not in accordance with the Contract, shall reject it stating the reasons.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40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71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58" name="Picture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Picture 5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Contractor shall not construct any element of the works designed by him with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ourteen (14) days after the design has been submitted to the Engineer/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 or which has been rejected. Design that has been rejected shall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mptly amended and resubmitted. The Contractor shall resubmit all desig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mmented on taking these comments into account as necessary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5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Responsibility for Desig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 remain responsible for his bided design and the design und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is Clause, both of which shall be fit for the intended purposes defined i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 and he shall also remain responsible for any infringement of any patent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pyright in respect of the same. The Engineer/Procuring Agency shall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sponsible for the Specifications and Drawing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6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6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PROCURING AGENCY’S RISK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The Procuring Agency’s Risk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ocuring Agency‘s Risks are:-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ar, hostilities (whether war be declared or not), invasion, act of foreig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nemies, within the Country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bellion, terrorism, revolution, insurrection, military or usurped power,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ivil war, within the Country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iot, commotion or disorder by persons other than the Contractor‘s personne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other employees including the personnel and employees of Sub-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s, affecting the Site and/or the Works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onising radiations, or contamination by radio-activity from any nuclear fuel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r from any nuclear waste from the combustion of nuclear fuel, radio-activ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oxic explosive, or other hazardous properties of any explosive nuclea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ssembly or nuclear component of such an assembly, except to the extent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hich the Contractor/Sub-Contractors may be responsible for the use of an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adio-active material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essure waves caused by aircraft or other aerial devices travelling at sonic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r supersonic speeds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use or occupation by the Procuring Agency of any part of the Works, excep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s may be specified in the Contract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late handing over of sites, anomalies in drawings, late delivery of desig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drawings of any part of the Works by the Procuring Agency‘s personne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r by others for whom the Procuring Agency is responsible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 suspension under Sub-Clause 2.3 unless it is attributable to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‘s failure;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g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h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4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72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59" name="Picture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Picture 5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hysical obstructions or physical conditions other than climatic conditions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ncountered on the Site during the performance of the Works, for which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 immediately notified to the Procuring Agency and accepted b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ocuring Agency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7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7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TIME FOR COMPLE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Execution of the Work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 commence the Works on the Commencement Date and sha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ceed expeditiously and without delay and shall complete the Works, subject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b-Clause 7.3 below, within the Time for Completion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7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Programm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hin the time stated in the Contract Data, the Contractor shall submit to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ngineer/Procuring Agency a programme for the Works in the form stated i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 Data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7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Extension of Tim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, within such time as may be reasonable under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ircumstances, notify the Procuring Agency/Engineer of any event(s) fall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hin the scope of Sub-Clause 6.1 or 10.3 of these Conditions of Contract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quest the Procuring Agency/Engineer for a reasonable extension in the time f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mpletion of works. Subject to the aforesaid, the Procuring Agency/Engine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hall determine such reasonable extension in the time for the completion of work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s may be justified in the light of the details/particulars supplied by the Contractor</w:t>
      </w:r>
    </w:p>
    <w:p>
      <w:pPr>
        <w:pStyle w:val="Normal"/>
        <w:widowControl w:val="false"/>
        <w:autoSpaceDE w:val="false"/>
        <w:snapToGrid w:val="false"/>
        <w:jc w:val="both"/>
        <w:rPr>
          <w:sz w:val="20"/>
          <w:szCs w:val="20"/>
        </w:rPr>
      </w:pPr>
      <w:r>
        <w:rPr>
          <w:color w:val="000000"/>
          <w:sz w:val="21"/>
          <w:szCs w:val="21"/>
        </w:rPr>
        <w:t>in connection with the such determination by the Procuring Agency/Engine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hin such period as may be prescribed by the Procuring Agency/Engineer for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ame; and the Procuring Agency may extend the time for completion a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etermine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7.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Late Comple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the Contractor fails to complete the Works within the Time for Completion,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‘s only liability to the Procuring Agency for such failure shall be to pa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the amount as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liquidity damages </w:t>
      </w:r>
      <w:r>
        <w:rPr>
          <w:color w:val="000000"/>
          <w:sz w:val="21"/>
          <w:szCs w:val="21"/>
        </w:rPr>
        <w:t>stated in the Contract Data for each day f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hich he fails to complete the Work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8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8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TAKING-OV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Comple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may notify the Engineer/Procuring Agency when he considers tha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Works are complet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4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73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60" name="Picture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Picture 5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8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Taking-Over Notic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hin fourteen (14) days of the receipt of the said notice of completion from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 the Procuring Agency/Engineer shall either takeover the complet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orks and issue a Certificate of Completion to that effect or shall notify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 his reasons for not taking-over the works. While issuing the Certificat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 Completion as aforesaid, the Procuring Agency/Engineer may identify an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utstanding items of work which the Contractor shall undertake during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aintenances Perio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9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9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REMEDYING DEFEC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Remedying Defec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 for a period stated in the Contract Data from the date of issu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 the Certificate of Completion carry out, at no cost to the Procuring Agency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pair and rectification work which is necessitated by the earlier execution of po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quality of work or use of below specifications material in the execution of Work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which is so identified by the Procuring Agency/Engineer in writing withi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aid period. Upon expiry of the said period, and subject to the Contractor‘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aithfully performing his aforesaid obligations, the Procuring Agency/Engine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hall issue a Maintenance Certificate whereupon all obligations of the Contract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under this Contract shall come to an en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ailure to remedy any such defects or complete outstanding work within 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asonable time shall entitle the Procuring Agency to carry out all necessary work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t the Contractor‘s cost. However, the cost of remedying defects not attributable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 be valued as a Variation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9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Uncovering and Test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Engineer/Procuring Agency may give instruction as to the uncovering and/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esting of any work. Unless as a result of an uncovering and/or testing it i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stablished that the Contractor‘s design, materials, plant or workmanship are no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accordance with the Contract, the Contractor shall be paid for such uncove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/or testing as a Variation in accordance with Sub-Clause 10.2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10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0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VARIATIONS AND CLAIM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Right to Var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ocuring Agency/Engineer may issue Variation Order(s) in writing. Wher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or any reason it has not been possible for the Procuring Agency/Engineer to issu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ch Variations Order(s), the Contractor may confirm any verbal orders given b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ocuring Agency/Engineer in writing and if the same are not refuted/deni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y the Procuring Agency/Engineer within ten (10) days of the receipt of suc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firmation the same shall be deemed to be a Variation Orders for the purpos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 this Sub-Claus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4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74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61" name="Picture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Picture 5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10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Valuation of Variatio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Variations shall be valued as follows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t a lump sum price agreed between the Parties,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here appropriate, at rates in the Contract,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the absence of appropriate rates, the rates in the Contract shall be us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s the basis for valuation, or failing whic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t appropriate new rates, as may be agreed or which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ngineer/Procuring Agency considers appropriate,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the Engineer/Procuring Agency so instructs, at day work rates set ou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the Contract Data for which the Contractor shall keep records of hour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 labour and Contractor‘s Equipment, and of Materials, use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0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Changes in the Quantitie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the final quantity of the work done differs from the quantity in the Bi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 Quantities for the particular item by more than 25 percent, provided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hange exceeds 1 percent of the Initial Contract Price, the 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/Engineer shall adjust the rate to allow for the change and will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valued as per sub clause 10.2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Engineer shall not adjust rates from changes in quantities if thereb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Initial Contract Price is exceeded by more than 15 percent, except wit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ior approval of the Procuring Agency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requested by the Engineer, the contractor shall provide the Engineer wit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 detailed cost breakdown of any rate in the Bill of Quantitie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0.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Early Warn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 notify the Engineer/Procuring Agency in writing as soon a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he is aware of any circumstance which may delay or disrupt the Works, or whic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ay give rise to a claim for additional paymen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o the extent of the Contractor‘s failure to notify, which results to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ngineer/Procuring Agency being unable to keep all relevant records or not tak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teps to minimise any delay, disruption, or Cost, or the value of any Variation,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‘s entitlement to extension of the Time for Completion or additiona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ayment shall be reduced/rejecte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0.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Valuation of Claim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the Contractor incurs Cost as a result of any of the Procuring Agency‘s Risks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 be entitled to the amount of such Cost. If as a result of an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4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75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62" name="Picture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Picture 5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Procuring Agency‘s Risk, it is necessary to change the Works, this shall be deal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h as a Variation subject to Contractor‘s notification for intention of claim to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ngineer/Procuring Agency within fourteen (14) days of the occurrence of caus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0.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Variation and Claim Procedur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 submit to the Engineer/Procuring Agency an itemis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etailed breakdown of the value of variations and claims within twenty eight (28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ays of the instruction or of the event giving rise to the claim.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ngineer/Procuring Agency shall check and if possible agree the value. I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bsence of agreement, the Procuring Agency shall determine the valu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11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1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CONTRACT PRICE AND PAYME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Terms of Paymen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amount due to the Contractor under any Interim Payment Certificat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ssued by the Engineer pursuant to this Clause, or to any other terms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, shall , subject to Clause 11.3, be paid by the 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 to the Contractor within 30 days after such Interim Payme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ertificate has been jointly verified by Procuring Agency and Contractor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r, in the case of the Final Certificate referred to in Sub Clause 11.5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hin 60days after such Final Payment Certificate has been jointl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verified by Procuring Agency and Contractor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vided that the Interim Payment shall be caused in thirty (30) days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inal Payment in 60 days in case of foreign funded project. In the eve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 the failure of the Procuring Agency to make payment within 90 day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n Procuring Agency shall pay to the Contractor compensation at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8 days rate of KIBOR+2% per annum in local currency and LIBOR+1%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or foreign currency, upon all sums unpaid from the date by which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ame should have been pai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Valuation of the Work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Works shall be valued as provided for in the Contract Data, subjec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o Clause 10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1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Monthly Statemen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 be entitled to be paid at monthly intervals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value of the Works executed less to the cumulative amount pa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eviously;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value of secured advance on the materials and valuation of variations (i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y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 submit each month to the Engineer/Procuring Agency 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tatement showing the amounts to which he considers himself entitle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4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76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63" name="Picture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Picture 5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11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nterim Paymen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hin a period not exceeding seven (07) days from the date of submission of 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tatement for interim payment by the Contractor, the Engineer shall verify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ame and within a period not exceeding thirty (30/60) days from the said date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bmission by the Contractor, the Procuring Agency shall pay to the Contract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sum subject to adjustment for deduction of the advance payments and reten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oney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1.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Reten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tention money shall be paid by the Procuring Agency to the Contractor with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ourteen (14) days after either the expiry of the period stated in the Contract Data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r the remedying of notified defects, or the completion of outstanding work, all a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ferred to in Sub-Clause 9.1, whichever is the later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1.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Final Payme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hin twenty one (21) days from the date of issuance of the Maintenanc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ertificate the Contractor shall submit a final account to the Engineer to verify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Engineer shall verify the same within fourteen (14) days from the date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bmission and forward the same to the Procuring Agency together with an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ocumentation reasonably required to enable the Procuring Agency to ascerta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final contract valu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hin sixty (60) days from the date of receipt of the verified final account from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Engineer, the Procuring Agency shall pay to the Contractor any amount due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. While making such payment the Procuring Agency may, f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asons to be given to the Contractor in writing, withhold any part or parts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verified amoun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1.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Currenc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ayment shall be in the currency stated in the Contract Data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12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2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DEFAUL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Defaults by Contract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the Contractor abandons the Works, refuses or fails to comply with a val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struction of the Engineer/Procuring Agency or fails to proceed expeditiously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hout delay, or is, despite a written complaint, in breach of the Contract,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curing Agency may give notice referring to this Sub-Clause and stating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efaul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the Contractor has not taken all practicable steps to remedy the default with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ourteen (14) days after receipt of the Procuring Agency‘s notice, the 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 may by a second notice given within a further twenty one (21) days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erminate the Contract. The Contractor shall then demobilize from the Site leav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ehind any Contractor‘s Equipment which the Procuring Agency instructs, i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econd notice, to be used for the completion of the Works at the risk and cost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4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77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64" name="Picture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Picture 5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12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Defaults by Procuring Agenc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the Procuring Agency fails to pay in accordance with the Contract, or is, despit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 written complaint, in breach of the Contract, the Contractor may give notic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ferring to this Sub-Clause and stating the default. If the default is not remedi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hin fourteen (14) days after the Procuring Agency‘s receipt of this notice,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 may suspend the execution of all or parts of the Work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the default is not remedied within twenty eight (28) days after the 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‘s receipt of the Contractor‘s notice, the Contractor may by a seco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tice given within a further twenty one (21) days, terminate the Contract.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 shall then demobilize from the Sit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2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nsolvenc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a Party is declared insolvent under any applicable law, the other Party may b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tice terminate the Contract immediately. The Contractor shall then demobiliz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rom the site leaving behind, in the case of the Contractor‘s insolvency, an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‘s Equipment which the Procuring Agency instructs in the notice is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e used for the completion of the Work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2.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Payment upon Termina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fter termination, the Contractor shall be entitled to payment of the unpa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alance of the value of the works executed and of the Materials and Pla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asonably delivered to the site, adjusted by the following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y sums to which the Contractor is entitled under Sub-Clause 10.4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y sums to which the Procuring Agency is entitled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the Procuring Agency has terminated under Sub-Clause 12.1 or 12.3,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curing Agency shall be entitled to a sum equivalent to twenty perce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20%) of the value of parts of the Works not executed at the date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ermination,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the Contractor has terminated under Sub-Clause 12.2 or 12.3,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 shall be entitled to the cost of his demobilization together wit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 sum equivalent to ten percent (10%) of the value of parts of the work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t executed at the date of termination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net balance due shall be paid or repaid within twenty eight (28) days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tice of termination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13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3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RISKS AND RESPONSIBILITI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Contractor’s Care of the Work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bject to Sub-Clause 9.1, the Contractor shall take full responsibility for the car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47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78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65" name="Picture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Picture 5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of the Works from the Commencement Date until the date of the 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‘s/Engineer‘s issuance of Certificate of Completion under Sub-Clause 8.2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sponsibility shall then pass to the Procuring Agency. If any loss or damag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happens to the Works during the above period, the Contractor shall rectify suc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loss or damage so that the Works conform with the Contrac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Unless the loss or damage happens as a result of any of the Procuring Agency‘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isks, the Contractor shall indemnify the Procuring Agency, or his agents agains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ll claims loss, damage and expense arising out of the Work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3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Force Majeur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Force Majeure occurs, the Contractor shall notify the Engineer/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 immediately. If necessary, the Contractor may suspend the execution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Works and, to the extent agreed with the Procuring Agency demobilize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‘s Equipmen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the event continues for a period of eighty four (84) days, either Party may the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give notice of termination which shall take effect twenty eight (28) days after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giving of the notic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fter termination, the Contractor shall be entitled to payment of the unpa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alance of the value of the Works executed and of the Materials and Pla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asonably delivered to the Site, adjusted by the following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y sums to which the Contractor is entitled under Sub-Clause 10.4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st of his demobilization,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less any sums to which the Procuring Agency is entitle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net balance due shall be paid or repaid within thirty five (35) days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tice of termination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14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4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NSURANC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Arrangemen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, prior to commencing the Works, effect insurances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ypes, in the amounts and naming as insured the persons stipulated in the Contrac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ata except for items (a) to (e) and (i) of the Procuring Agency‘s Risks under Sub-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lause 6.1. The policies shall be issued by insurers and in terms approved by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curing Agency. The Contractor shall provide the Engineer/Procuring Agenc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h evidence that any required policy is in force and that the premiums have bee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ai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4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Defaul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the Contractor fails to effect or keep in force any of the insurances referred to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evious Sub-Clause, or fails to provide satisfactory evidence, policies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ceipts, the Procuring Agency may, without prejudice to any other right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48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79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66" name="Picture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Picture 5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remedy, effect insurance for the cover relevant to such as a default and pay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emiums due and recover the same plus a sum in percentage given in Contract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ata from any other amounts due to the Contractor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15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5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RESOLUTION OF DISPUT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Engineer’s Decis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a dispute of any kind whatsoever arises between the Procuring Agency and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 in connection with the works, the matter in dispute shall, in the firs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lace, be referred in writing to the Engineer, with a copy to the other party. Suc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ference shall state that it is made pursuant to this Clause. No later tha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wenty eight (28) days after the day on which he received such reference,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ngineer shall give notice of his decision to the Procuring Agenc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Superintending Engineer) and the Contractor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Unless the Contract has already been repudiated or terminated, the Contract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hall, in every case, continue to proceed with the work with all due diligence,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and the Procuring Agency (Superintending Engineer)shall giv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ffect forthwith to every such decision of the Engineer unless and until the sam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hall be revised, as hereinafter provided in an arbitral awar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5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Notice of Dissatisfac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a Party is dissatisfied with the decision of the Engineer of consultant or if n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ecision is given within the time set out in Sub-Clause 15.1 here above, the Part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ay give notice of dissatisfaction referring to this Sub-Clause within fourteen (14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ays of receipt of the decision or the expiry of the time for the decision. If n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tice of dissatisfaction is given within the specified time, the decision shall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inal and binding on the Parties. If notice of dissatisfaction is given withi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pecified time, the decision shall be binding on the Parties who shall give effect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t without delay unless and until the decision of the Engineer is revised by a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rbitrator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a contractor is dissatisfied with the decision of the Engineer of the departme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r decision is not given in time then he can approach Superintending Engine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hin 14 days, in case of dissatisfaction with decision of Superintending Engine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r not decided within 28 days, then arbitration process would be adopted as p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lause 15.3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Arbitra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 dispute which has been the subject of a notice of dissatisfaction shall be finall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ettled as per provisions of Arbitration Act 1940 (Act No. X of 1940) and Rul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ade there under and any statutory modifications thereto. Any hearing shall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held at the place specified in the Contract Data and in the language referred to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b-Clause 1.5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5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49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80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67" name="Picture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Picture 5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1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6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NTEGRITY PAC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the Contractor or any of his Sub-Contractors, agents or servants is found to hav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violated or involved in violation of the Integrity Pact signed by the Contractor a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chedule-F to his Bid, then the Procuring Agency shall be entitled to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cover from the Contractor an amount equivalent to ten times the sum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y commission, gratification, bribe, finder‘s fee or kickback given by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 or any of his Sub-Contractors, agents or servants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erminate the Contract;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cover from the Contractor any loss or damage to the Procuring Agency as 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sult of such termination or of any other corrupt business practices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 or any of his Sub-Contractors, agents or servant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000000"/>
          <w:sz w:val="21"/>
          <w:szCs w:val="21"/>
        </w:rPr>
        <w:t>(c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n termination of the Contract under Sub-Para (b) of this Sub-Clause,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 shall demobilize from the site leaving behind Contractor‘s Equipme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hich the Procuring Agency instructs, in the termination notice, to be used for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mpletion of the works at the risk and cost of the Contractor. Payment upon suc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ermination shall be made under Sub-Clause 12.4, in accordance with Sub-Para (c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reof, after having deducted the amounts due to the Procuring Agency und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b-Para (a) and (c) of this Sub-Claus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50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81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68" name="Picture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Picture 6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8"/>
          <w:szCs w:val="28"/>
        </w:rPr>
        <w:t>CONTRACT DAT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(Note: Except where otherwise indicated, all Contract Data should be filled in by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Procuring Agency prior to issuance of the Bidding Documents.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Sub-Clauses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Conditions of Contrac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3 Procuring Agency‘s Drawings, if an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(To be listed by the Procuring Agency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1.1.4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The Procuring Agency </w:t>
      </w:r>
      <w:r>
        <w:rPr>
          <w:color w:val="000000"/>
          <w:sz w:val="21"/>
          <w:szCs w:val="21"/>
        </w:rPr>
        <w:t>means</w:t>
      </w:r>
    </w:p>
    <w:p>
      <w:pPr>
        <w:pStyle w:val="Normal"/>
        <w:widowControl w:val="false"/>
        <w:autoSpaceDE w:val="false"/>
        <w:snapToGrid w:val="false"/>
        <w:rPr>
          <w:b/>
          <w:b/>
          <w:bCs/>
          <w:sz w:val="20"/>
          <w:szCs w:val="20"/>
        </w:rPr>
      </w:pPr>
      <w:r>
        <w:rPr>
          <w:color w:val="000000"/>
          <w:sz w:val="21"/>
          <w:szCs w:val="21"/>
        </w:rPr>
        <w:t xml:space="preserve">     </w:t>
      </w:r>
      <w:r>
        <w:rPr>
          <w:b/>
          <w:color w:val="000000"/>
          <w:sz w:val="21"/>
          <w:szCs w:val="21"/>
        </w:rPr>
        <w:t xml:space="preserve"> </w:t>
      </w:r>
      <w:r>
        <w:rPr>
          <w:b/>
          <w:color w:val="000000"/>
          <w:sz w:val="21"/>
          <w:szCs w:val="21"/>
        </w:rPr>
        <w:t>Water &amp; Sanitation Agenc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eastAsia="Times New Roman Bold" w:cs="Times New Roman Bold" w:ascii="Times New Roman Bold" w:hAnsi="Times New Roman Bold"/>
          <w:color w:val="000000"/>
          <w:sz w:val="21"/>
          <w:szCs w:val="21"/>
        </w:rPr>
        <w:t xml:space="preserve">     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__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1.1.5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The Contractor </w:t>
      </w:r>
      <w:r>
        <w:rPr>
          <w:color w:val="000000"/>
          <w:sz w:val="21"/>
          <w:szCs w:val="21"/>
        </w:rPr>
        <w:t>mea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A Company, Firm or person who undertake to execute the work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eastAsia="Times New Roman Bold" w:cs="Times New Roman Bold" w:ascii="Times New Roman Bold" w:hAnsi="Times New Roman Bold"/>
          <w:color w:val="000000"/>
          <w:sz w:val="21"/>
          <w:szCs w:val="21"/>
        </w:rPr>
        <w:t xml:space="preserve">     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1.1.7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Commencement Date </w:t>
      </w:r>
      <w:r>
        <w:rPr>
          <w:color w:val="000000"/>
          <w:sz w:val="21"/>
          <w:szCs w:val="21"/>
        </w:rPr>
        <w:t>means the date of issue of Engineer‘s Notice to Commenc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</w:t>
      </w:r>
      <w:r>
        <w:rPr>
          <w:color w:val="000000"/>
          <w:sz w:val="21"/>
          <w:szCs w:val="21"/>
        </w:rPr>
        <w:t>which shall be issued within fourteen (14) days of the signing of the Contrac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</w:t>
      </w:r>
      <w:r>
        <w:rPr>
          <w:color w:val="000000"/>
          <w:sz w:val="21"/>
          <w:szCs w:val="21"/>
        </w:rPr>
        <w:t>Agreemen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1.1.9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Time for Completion </w:t>
      </w:r>
      <w:r>
        <w:rPr>
          <w:color w:val="000000"/>
          <w:sz w:val="21"/>
          <w:szCs w:val="21"/>
        </w:rPr>
        <w:t xml:space="preserve">   </w:t>
      </w:r>
      <w:r>
        <w:rPr>
          <w:b/>
          <w:color w:val="000000"/>
          <w:sz w:val="21"/>
          <w:szCs w:val="21"/>
          <w:u w:val="single"/>
        </w:rPr>
        <w:t>36</w:t>
      </w:r>
      <w:r>
        <w:rPr>
          <w:color w:val="000000"/>
          <w:sz w:val="21"/>
          <w:szCs w:val="21"/>
          <w:u w:val="single"/>
        </w:rPr>
        <w:t xml:space="preserve"> Mont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(The time for completion of the whole of the Works should be assessed by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eastAsia="Times New Roman Italic" w:cs="Times New Roman Italic" w:ascii="Times New Roman Italic" w:hAnsi="Times New Roman Italic"/>
          <w:color w:val="000000"/>
          <w:sz w:val="21"/>
          <w:szCs w:val="21"/>
        </w:rPr>
        <w:t xml:space="preserve">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Procuring Agency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1.1.20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Engineer (mention the name along with the designation including whether he</w:t>
      </w:r>
    </w:p>
    <w:p>
      <w:pPr>
        <w:pStyle w:val="Normal"/>
        <w:widowControl w:val="false"/>
        <w:autoSpaceDE w:val="false"/>
        <w:snapToGrid w:val="false"/>
        <w:rPr>
          <w:rFonts w:ascii="Times New Roman Bold" w:hAnsi="Times New Roman Bold" w:cs="Times New Roman Bold"/>
          <w:color w:val="000000"/>
          <w:sz w:val="21"/>
          <w:szCs w:val="21"/>
        </w:rPr>
      </w:pPr>
      <w:r>
        <w:rPr>
          <w:rFonts w:eastAsia="Times New Roman Bold" w:cs="Times New Roman Bold" w:ascii="Times New Roman Bold" w:hAnsi="Times New Roman Bold"/>
          <w:color w:val="000000"/>
          <w:sz w:val="21"/>
          <w:szCs w:val="21"/>
        </w:rPr>
        <w:t xml:space="preserve">          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belongs to department or consultant) and other details</w:t>
      </w:r>
    </w:p>
    <w:p>
      <w:pPr>
        <w:pStyle w:val="Normal"/>
        <w:widowControl w:val="false"/>
        <w:autoSpaceDE w:val="false"/>
        <w:snapToGrid w:val="false"/>
        <w:rPr>
          <w:rFonts w:ascii="Times New Roman Bold" w:hAnsi="Times New Roman Bold" w:cs="Times New Roman Bold"/>
          <w:color w:val="000000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915035</wp:posOffset>
                </wp:positionH>
                <wp:positionV relativeFrom="page">
                  <wp:posOffset>5663565</wp:posOffset>
                </wp:positionV>
                <wp:extent cx="5920740" cy="329565"/>
                <wp:effectExtent l="0" t="0" r="0" b="0"/>
                <wp:wrapTopAndBottom/>
                <wp:docPr id="6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0740" cy="329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 Bold" w:cs="Times New Roman Bold" w:ascii="Times New Roman Bold" w:hAnsi="Times New Roman Bold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 Bold" w:ascii="Times New Roman Bold" w:hAnsi="Times New Roman Bold"/>
                              </w:rPr>
                              <w:t xml:space="preserve">Mr. </w:t>
                            </w:r>
                            <w:r>
                              <w:rPr/>
                              <w:t>Mirza Muhammad Ali Baig, Executive Engineer, CSMD WASA H.D.A, Fourth Floor Civic             Center Thandi Sarak, Hyderaba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2pt;height:25.95pt;mso-wrap-distance-left:0pt;mso-wrap-distance-right:0pt;mso-wrap-distance-top:0pt;mso-wrap-distance-bottom:0pt;margin-top:445.95pt;mso-position-vertical-relative:page;margin-left:72.0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 Bold" w:cs="Times New Roman Bold" w:ascii="Times New Roman Bold" w:hAnsi="Times New Roman Bold"/>
                        </w:rPr>
                        <w:t xml:space="preserve">       </w:t>
                      </w:r>
                      <w:r>
                        <w:rPr>
                          <w:rFonts w:cs="Times New Roman Bold" w:ascii="Times New Roman Bold" w:hAnsi="Times New Roman Bold"/>
                        </w:rPr>
                        <w:t xml:space="preserve">Mr. </w:t>
                      </w:r>
                      <w:r>
                        <w:rPr/>
                        <w:t>Mirza Muhammad Ali Baig, Executive Engineer, CSMD WASA H.D.A, Fourth Floor Civic             Center Thandi Sarak, Hyderabad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c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d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e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f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g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h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j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Documents forming the Contract listed in the order of priority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 Agreeme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Letter of Acceptanc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mpleted Form of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 Dat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ditions of Contrac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mpleted Schedules to Bid including Schedule of Pric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Drawings, if an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Specificatio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(The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Procuring Agency may add, in order of priority, such other documents as form part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the Contract. Delete the document, if not applicable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5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3.1</w:t>
      </w:r>
    </w:p>
    <w:p>
      <w:pPr>
        <w:pStyle w:val="Normal"/>
        <w:widowControl w:val="false"/>
        <w:autoSpaceDE w:val="fals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3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Provision of Site: </w:t>
      </w:r>
      <w:r>
        <w:rPr>
          <w:color w:val="000000"/>
          <w:sz w:val="21"/>
          <w:szCs w:val="21"/>
        </w:rPr>
        <w:t>On the Commencement Dat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4.4</w: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1330325</wp:posOffset>
                </wp:positionH>
                <wp:positionV relativeFrom="page">
                  <wp:posOffset>1296035</wp:posOffset>
                </wp:positionV>
                <wp:extent cx="3382645" cy="363220"/>
                <wp:effectExtent l="0" t="0" r="0" b="0"/>
                <wp:wrapSquare wrapText="largest"/>
                <wp:docPr id="7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264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21"/>
                                <w:szCs w:val="21"/>
                              </w:rPr>
                              <w:t>Authorized Person: Mr. Mirza Muhammad Ali Baig CSMD WASA HDA Hyderab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35pt;height:28.6pt;mso-wrap-distance-left:0pt;mso-wrap-distance-right:0pt;mso-wrap-distance-top:0pt;mso-wrap-distance-bottom:0pt;margin-top:102.05pt;mso-position-vertical-relative:page;margin-left:10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21"/>
                          <w:szCs w:val="21"/>
                        </w:rPr>
                        <w:t>Authorized Person: Mr. Mirza Muhammad Ali Baig CSMD WASA HDA Hyderab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1393190</wp:posOffset>
                </wp:positionH>
                <wp:positionV relativeFrom="page">
                  <wp:posOffset>1621155</wp:posOffset>
                </wp:positionV>
                <wp:extent cx="4860925" cy="504190"/>
                <wp:effectExtent l="0" t="0" r="0" b="0"/>
                <wp:wrapSquare wrapText="largest"/>
                <wp:docPr id="7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0925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Times New Roman Bold" w:hAnsi="Times New Roman Bold" w:cs="Times New Roman Bold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Times New Roman Bold" w:hAnsi="Times New Roman Bold" w:cs="Times New Roman Bold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21"/>
                                <w:szCs w:val="21"/>
                              </w:rPr>
                              <w:t>Name and address of Engineer’s/Procuring Agency’s representativ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Mr. Mirza Muhammad Ali Baig, Executive Engineer, CSMD, H.D.A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75pt;height:39.7pt;mso-wrap-distance-left:0pt;mso-wrap-distance-right:0pt;mso-wrap-distance-top:0pt;mso-wrap-distance-bottom:0pt;margin-top:127.65pt;mso-position-vertical-relative:page;margin-left:109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rFonts w:ascii="Times New Roman Bold" w:hAnsi="Times New Roman Bold" w:cs="Times New Roman Bold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rFonts w:ascii="Times New Roman Bold" w:hAnsi="Times New Roman Bold" w:cs="Times New Roman Bold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21"/>
                          <w:szCs w:val="21"/>
                        </w:rPr>
                        <w:t>Name and address of Engineer’s/Procuring Agency’s representativ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Mr. Mirza Muhammad Ali Baig, Executive Engineer, CSMD, H.D.A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Performance Security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mount_</w:t>
      </w:r>
      <w:r>
        <w:rPr>
          <w:b/>
          <w:bCs/>
          <w:color w:val="000000"/>
          <w:sz w:val="21"/>
          <w:szCs w:val="21"/>
        </w:rPr>
        <w:t>Rs. (10% Check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Validity_</w:t>
      </w:r>
      <w:r>
        <w:rPr>
          <w:b/>
          <w:bCs/>
          <w:color w:val="000000"/>
          <w:sz w:val="21"/>
          <w:szCs w:val="21"/>
        </w:rPr>
        <w:t>90 days after completion of work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(Form: As provided under Standard Forms of these Documents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Requirements for Contractor’s design (if any)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pecification Clause No‘s_______NA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5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7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Programme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Time for submission: </w:t>
      </w:r>
      <w:r>
        <w:rPr>
          <w:color w:val="000000"/>
          <w:sz w:val="21"/>
          <w:szCs w:val="21"/>
        </w:rPr>
        <w:t>Within fourteen (14) days* of the Commencement Dat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Form of programme: </w:t>
      </w:r>
      <w:r>
        <w:rPr>
          <w:color w:val="000000"/>
          <w:sz w:val="21"/>
          <w:szCs w:val="21"/>
        </w:rPr>
        <w:t>______</w:t>
      </w:r>
      <w:r>
        <w:rPr>
          <w:b/>
          <w:bCs/>
          <w:color w:val="000000"/>
          <w:sz w:val="21"/>
          <w:szCs w:val="21"/>
          <w:u w:val="single"/>
        </w:rPr>
        <w:t>Bar Chart</w:t>
      </w:r>
      <w:r>
        <w:rPr>
          <w:color w:val="000000"/>
          <w:sz w:val="21"/>
          <w:szCs w:val="21"/>
        </w:rPr>
        <w:t xml:space="preserve">_____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(Bar Chart/CPM/PERT or other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7.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Amount payable due to failure to complete shall be </w:t>
      </w:r>
      <w:r>
        <w:rPr>
          <w:b/>
          <w:bCs/>
          <w:color w:val="000000"/>
          <w:sz w:val="21"/>
          <w:szCs w:val="21"/>
        </w:rPr>
        <w:t>0.05 %</w:t>
      </w:r>
      <w:r>
        <w:rPr>
          <w:color w:val="000000"/>
          <w:sz w:val="21"/>
          <w:szCs w:val="21"/>
        </w:rPr>
        <w:t xml:space="preserve"> per day up to a maximum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10%) of sum stated in the Letter of Acceptanc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Usually the liquidated damages are set between 0.05 percent and 0.10 percent p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ay.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50</w:t>
      </w:r>
    </w:p>
    <w:p>
      <w:pPr>
        <w:pStyle w:val="Normal"/>
        <w:widowControl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01">
            <wp:simplePos x="0" y="0"/>
            <wp:positionH relativeFrom="margin">
              <wp:posOffset>24130</wp:posOffset>
            </wp:positionH>
            <wp:positionV relativeFrom="margin">
              <wp:posOffset>-558800</wp:posOffset>
            </wp:positionV>
            <wp:extent cx="7559675" cy="10686415"/>
            <wp:effectExtent l="0" t="0" r="0" b="0"/>
            <wp:wrapNone/>
            <wp:docPr id="72" name="Picture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Picture 8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1021715</wp:posOffset>
                </wp:positionH>
                <wp:positionV relativeFrom="page">
                  <wp:posOffset>9731375</wp:posOffset>
                </wp:positionV>
                <wp:extent cx="5892165" cy="141605"/>
                <wp:effectExtent l="0" t="0" r="0" b="0"/>
                <wp:wrapSquare wrapText="largest"/>
                <wp:docPr id="7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2165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Sindh Public Procurement Regulatory Authority | www.pprasindh.gov.pk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C6D9F1"/>
                                <w:sz w:val="20"/>
                                <w:szCs w:val="18"/>
                              </w:rPr>
                              <w:t>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95pt;height:11.15pt;mso-wrap-distance-left:0pt;mso-wrap-distance-right:0pt;mso-wrap-distance-top:0pt;mso-wrap-distance-bottom:0pt;margin-top:766.25pt;mso-position-vertical-relative:page;margin-left:8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Sindh Public Procurement Regulatory Authority | www.pprasindh.gov.pk                                                                 </w:t>
                      </w:r>
                      <w:r>
                        <w:rPr>
                          <w:rFonts w:cs="Arial" w:ascii="Arial" w:hAnsi="Arial"/>
                          <w:b/>
                          <w:color w:val="C6D9F1"/>
                          <w:sz w:val="20"/>
                          <w:szCs w:val="18"/>
                        </w:rPr>
                        <w:t>5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1402715</wp:posOffset>
                </wp:positionH>
                <wp:positionV relativeFrom="page">
                  <wp:posOffset>5685155</wp:posOffset>
                </wp:positionV>
                <wp:extent cx="3808730" cy="477520"/>
                <wp:effectExtent l="0" t="0" r="0" b="0"/>
                <wp:wrapSquare wrapText="largest"/>
                <wp:docPr id="7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8730" cy="47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21"/>
                                <w:szCs w:val="21"/>
                              </w:rPr>
                              <w:t>Period for remedying defect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________________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90 days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___________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9pt;height:37.6pt;mso-wrap-distance-left:0pt;mso-wrap-distance-right:0pt;mso-wrap-distance-top:0pt;mso-wrap-distance-bottom:0pt;margin-top:447.65pt;mso-position-vertical-relative:page;margin-left:11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21"/>
                          <w:szCs w:val="21"/>
                        </w:rPr>
                        <w:t>Period for remedying defect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________________</w:t>
                      </w:r>
                      <w:r>
                        <w:rPr>
                          <w:b/>
                          <w:bCs/>
                          <w:color w:val="000000"/>
                          <w:sz w:val="21"/>
                          <w:szCs w:val="21"/>
                        </w:rPr>
                        <w:t>90 days</w:t>
                      </w:r>
                      <w:r>
                        <w:rPr>
                          <w:color w:val="000000"/>
                          <w:sz w:val="21"/>
                          <w:szCs w:val="21"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___________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884555</wp:posOffset>
                </wp:positionH>
                <wp:positionV relativeFrom="page">
                  <wp:posOffset>5654675</wp:posOffset>
                </wp:positionV>
                <wp:extent cx="647065" cy="191135"/>
                <wp:effectExtent l="0" t="0" r="0" b="0"/>
                <wp:wrapSquare wrapText="largest"/>
                <wp:docPr id="7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9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95pt;height:15.05pt;mso-wrap-distance-left:0pt;mso-wrap-distance-right:0pt;mso-wrap-distance-top:0pt;mso-wrap-distance-bottom:0pt;margin-top:445.25pt;mso-position-vertical-relative:page;margin-left:6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9.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1898015</wp:posOffset>
                </wp:positionH>
                <wp:positionV relativeFrom="page">
                  <wp:posOffset>6515735</wp:posOffset>
                </wp:positionV>
                <wp:extent cx="1899285" cy="181610"/>
                <wp:effectExtent l="0" t="0" r="0" b="0"/>
                <wp:wrapSquare wrapText="largest"/>
                <wp:docPr id="7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928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21"/>
                                <w:szCs w:val="21"/>
                              </w:rPr>
                              <w:t>Variation procedure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55pt;height:14.3pt;mso-wrap-distance-left:0pt;mso-wrap-distance-right:0pt;mso-wrap-distance-top:0pt;mso-wrap-distance-bottom:0pt;margin-top:513.05pt;mso-position-vertical-relative:page;margin-left:14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21"/>
                          <w:szCs w:val="21"/>
                        </w:rPr>
                        <w:t>Variation procedures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854075</wp:posOffset>
                </wp:positionH>
                <wp:positionV relativeFrom="page">
                  <wp:posOffset>6462395</wp:posOffset>
                </wp:positionV>
                <wp:extent cx="723265" cy="147955"/>
                <wp:effectExtent l="0" t="0" r="0" b="0"/>
                <wp:wrapSquare wrapText="largest"/>
                <wp:docPr id="7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10.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11.65pt;mso-wrap-distance-left:0pt;mso-wrap-distance-right:0pt;mso-wrap-distance-top:0pt;mso-wrap-distance-bottom:0pt;margin-top:508.85pt;mso-position-vertical-relative:page;margin-left: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10.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1288415</wp:posOffset>
                </wp:positionH>
                <wp:positionV relativeFrom="page">
                  <wp:posOffset>6538595</wp:posOffset>
                </wp:positionV>
                <wp:extent cx="624840" cy="147955"/>
                <wp:effectExtent l="0" t="0" r="0" b="0"/>
                <wp:wrapSquare wrapText="largest"/>
                <wp:docPr id="7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(e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pt;height:11.65pt;mso-wrap-distance-left:0pt;mso-wrap-distance-right:0pt;mso-wrap-distance-top:0pt;mso-wrap-distance-bottom:0pt;margin-top:514.85pt;mso-position-vertical-relative:page;margin-left:10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 xml:space="preserve">    </w:t>
                      </w:r>
                      <w:r>
                        <w:rPr>
                          <w:color w:val="000000"/>
                          <w:sz w:val="21"/>
                          <w:szCs w:val="21"/>
                        </w:rPr>
                        <w:t>(e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1837055</wp:posOffset>
                </wp:positionH>
                <wp:positionV relativeFrom="page">
                  <wp:posOffset>6828155</wp:posOffset>
                </wp:positionV>
                <wp:extent cx="2935605" cy="295910"/>
                <wp:effectExtent l="0" t="0" r="0" b="0"/>
                <wp:wrapSquare wrapText="largest"/>
                <wp:docPr id="7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560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Day work rates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__________________________(details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15pt;height:23.3pt;mso-wrap-distance-left:0pt;mso-wrap-distance-right:0pt;mso-wrap-distance-top:0pt;mso-wrap-distance-bottom:0pt;margin-top:537.65pt;mso-position-vertical-relative:page;margin-left:14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Day work rates______________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__________________________(details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828800</wp:posOffset>
                </wp:positionH>
                <wp:positionV relativeFrom="page">
                  <wp:posOffset>7491095</wp:posOffset>
                </wp:positionV>
                <wp:extent cx="1711960" cy="181610"/>
                <wp:effectExtent l="0" t="0" r="0" b="0"/>
                <wp:wrapSquare wrapText="largest"/>
                <wp:docPr id="8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96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21"/>
                                <w:szCs w:val="21"/>
                              </w:rPr>
                              <w:t>Terms of Pay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8pt;height:14.3pt;mso-wrap-distance-left:0pt;mso-wrap-distance-right:0pt;mso-wrap-distance-top:0pt;mso-wrap-distance-bottom:0pt;margin-top:589.85pt;mso-position-vertical-relative:page;margin-left:14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21"/>
                          <w:szCs w:val="21"/>
                        </w:rPr>
                        <w:t>Terms of Payment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907415</wp:posOffset>
                </wp:positionH>
                <wp:positionV relativeFrom="page">
                  <wp:posOffset>7483475</wp:posOffset>
                </wp:positionV>
                <wp:extent cx="723265" cy="147955"/>
                <wp:effectExtent l="0" t="0" r="0" b="0"/>
                <wp:wrapSquare wrapText="largest"/>
                <wp:docPr id="8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11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11.65pt;mso-wrap-distance-left:0pt;mso-wrap-distance-right:0pt;mso-wrap-distance-top:0pt;mso-wrap-distance-bottom:0pt;margin-top:589.25pt;mso-position-vertical-relative:page;margin-left:7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11.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1318895</wp:posOffset>
                </wp:positionH>
                <wp:positionV relativeFrom="page">
                  <wp:posOffset>7879715</wp:posOffset>
                </wp:positionV>
                <wp:extent cx="3743325" cy="181610"/>
                <wp:effectExtent l="0" t="0" r="0" b="0"/>
                <wp:wrapSquare wrapText="largest"/>
                <wp:docPr id="8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332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21"/>
                                <w:szCs w:val="21"/>
                              </w:rPr>
                              <w:t xml:space="preserve">a) Mobilization Advance                       </w:t>
                            </w:r>
                            <w:r>
                              <w:rPr>
                                <w:rFonts w:cs="Times New Roman Bold" w:ascii="Times New Roman Bold" w:hAnsi="Times New Roman Bold"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75pt;height:14.3pt;mso-wrap-distance-left:0pt;mso-wrap-distance-right:0pt;mso-wrap-distance-top:0pt;mso-wrap-distance-bottom:0pt;margin-top:620.45pt;mso-position-vertical-relative:page;margin-left:103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21"/>
                          <w:szCs w:val="21"/>
                        </w:rPr>
                        <w:t xml:space="preserve">a) Mobilization Advance                       </w:t>
                      </w:r>
                      <w:r>
                        <w:rPr>
                          <w:rFonts w:cs="Times New Roman Bold" w:ascii="Times New Roman Bold" w:hAnsi="Times New Roman Bold"/>
                          <w:b/>
                          <w:bCs/>
                          <w:color w:val="000000"/>
                          <w:sz w:val="21"/>
                          <w:szCs w:val="21"/>
                        </w:rPr>
                        <w:t>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2073275</wp:posOffset>
                </wp:positionH>
                <wp:positionV relativeFrom="page">
                  <wp:posOffset>8382635</wp:posOffset>
                </wp:positionV>
                <wp:extent cx="5273040" cy="443865"/>
                <wp:effectExtent l="0" t="0" r="0" b="0"/>
                <wp:wrapSquare wrapText="largest"/>
                <wp:docPr id="8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3040" cy="443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Mobilization Advance up to 10 % of the Contract Price stated in the Letter of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Acceptance shall be paid by the Procuring Agency to the Contractor on th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works costing Rs.2.5 million or above on following condition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2pt;height:34.95pt;mso-wrap-distance-left:0pt;mso-wrap-distance-right:0pt;mso-wrap-distance-top:0pt;mso-wrap-distance-bottom:0pt;margin-top:660.05pt;mso-position-vertical-relative:page;margin-left:16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Mobilization Advance up to 10 % of the Contract Price stated in the Letter of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Acceptance shall be paid by the Procuring Agency to the Contractor on th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works costing Rs.2.5 million or above on following conditions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1303655</wp:posOffset>
                </wp:positionH>
                <wp:positionV relativeFrom="page">
                  <wp:posOffset>8435975</wp:posOffset>
                </wp:positionV>
                <wp:extent cx="633730" cy="147955"/>
                <wp:effectExtent l="0" t="0" r="0" b="0"/>
                <wp:wrapSquare wrapText="largest"/>
                <wp:docPr id="8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73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(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9pt;height:11.65pt;mso-wrap-distance-left:0pt;mso-wrap-distance-right:0pt;mso-wrap-distance-top:0pt;mso-wrap-distance-bottom:0pt;margin-top:664.25pt;mso-position-vertical-relative:page;margin-left:10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(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n submission by the Contractor of a Mobilization Advance Guarante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or the full amount of the Advance in the specified form from 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cheduled Bank in Pakistan to the Procuring Agency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 will pay interest on the mobilization advance at the rate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0% per annum on the advance;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is Advance including the interest shall be recovered in 5 equa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stallments from the five (05) R.A bills and in case the number of bill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s less than five (05) then 1/5</w:t>
      </w:r>
      <w:r>
        <w:rPr>
          <w:color w:val="000000"/>
          <w:sz w:val="14"/>
          <w:szCs w:val="14"/>
        </w:rPr>
        <w:t xml:space="preserve">th </w:t>
      </w:r>
      <w:r>
        <w:rPr>
          <w:color w:val="000000"/>
          <w:sz w:val="21"/>
          <w:szCs w:val="21"/>
        </w:rPr>
        <w:t xml:space="preserve">of the advance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inclusive of the interes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reon shall be recovered from each bill and the balance together wit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terest be recovered from the final bill. It may be insured that there i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fficient amount in the final bill to enable recovery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obilization Advanc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i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Secured Advance on Material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 be entitled to receive from the Procuring Agency Secur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dvance against an INDENTURE BOND in P W Account Form No. 31(Fin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. Form No. 2 acceptable to the Procuring Agency of such sum as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ngineer may consider proper in respect of non-perishable materials brought a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Site but not yet incorporated in the Permanent Works provided that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materials are in accordance with the Specifications for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ermanent Works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ch materials have been delivered to the Site and are properly stor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protected against loss or damage or deterioration to the satisfac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verification of the Engineer but at the risk and cost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‘s records of the requirements, orders, receipts and us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 materials are kept in a form approved by the Engineer, and suc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cords shall be available for inspection by the Engineer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 submit with his monthly statement the estimat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value of the materials on Site together with such documents as may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quired by the Engineer for the purpose of valuation of materials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viding evidence of ownership and payment therefore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wnership of such materials shall be deemed to vest in the 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 and these materials shall not be removed from the Site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therwise disposed of without written permission of the 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sum payable for such materials on Site shall not exceed 75 %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 the (i) landed cost of imported materials, or (ii) ex-factory /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x-warehouse price of locally manufactured or produced materials,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ii) market price of stands other materials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i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v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v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vi)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0"/>
        </w:numPr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82">
            <wp:simplePos x="0" y="0"/>
            <wp:positionH relativeFrom="margin">
              <wp:posOffset>0</wp:posOffset>
            </wp:positionH>
            <wp:positionV relativeFrom="margin">
              <wp:posOffset>-15240</wp:posOffset>
            </wp:positionV>
            <wp:extent cx="7559675" cy="10686415"/>
            <wp:effectExtent l="0" t="0" r="0" b="0"/>
            <wp:wrapNone/>
            <wp:docPr id="85" name="Picture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Picture 6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899795</wp:posOffset>
                </wp:positionH>
                <wp:positionV relativeFrom="page">
                  <wp:posOffset>10203815</wp:posOffset>
                </wp:positionV>
                <wp:extent cx="4156710" cy="126365"/>
                <wp:effectExtent l="0" t="0" r="0" b="0"/>
                <wp:wrapSquare wrapText="largest"/>
                <wp:docPr id="8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6710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Sindh Public Procurement Regulatory Authority | www.pprasindh.gov.p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3pt;height:9.95pt;mso-wrap-distance-left:0pt;mso-wrap-distance-right:0pt;mso-wrap-distance-top:0pt;mso-wrap-distance-bottom:0pt;margin-top:803.45pt;mso-position-vertical-relative:page;margin-left:7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Sindh Public Procurement Regulatory Authority | www.pprasindh.gov.p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6157595</wp:posOffset>
                </wp:positionH>
                <wp:positionV relativeFrom="page">
                  <wp:posOffset>10249535</wp:posOffset>
                </wp:positionV>
                <wp:extent cx="612140" cy="141605"/>
                <wp:effectExtent l="0" t="0" r="0" b="0"/>
                <wp:wrapSquare wrapText="largest"/>
                <wp:docPr id="8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  <w:szCs w:val="20"/>
                              </w:rPr>
                              <w:t>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pt;height:11.15pt;mso-wrap-distance-left:0pt;mso-wrap-distance-right:0pt;mso-wrap-distance-top:0pt;mso-wrap-distance-bottom:0pt;margin-top:807.05pt;mso-position-vertical-relative:page;margin-left:48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0"/>
                          <w:szCs w:val="20"/>
                        </w:rPr>
                        <w:t>5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83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88" name="Picture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Picture 6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(vi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vii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x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Secured Advance should not be allowed unless &amp;until the previou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dvance, if an, fully recovered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etailed account of advances must be kept in part II of running accou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ll;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ecured Advance may be permitted only against materials/quantiti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ticipated to be consumed / utilized on the work within a period of 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onths from the date of issue of secured advance and definitely not f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ull quantities of materials for the entire work/contrac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covery of Secured Advance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ecured Advance paid to the Contractor under the above provisio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hall be effected from the monthly payments on actual consump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asis, but not later than period specified in the rules not more tha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ree months (even if unutilized); other condition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s recoveries are made the outstanding accounts of the item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cerned in Part II should be reduced b making deduction entries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lumn; ―deduct quantity utilized in work measured since previou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ll,‖ equivalent to the quantities of materials used by the contractor 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tems of work shown as executed in part I of the bill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c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terim payments: The Contractor shall submit to the Engineer monthl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statements of the estimated value of the work completed less the cumulativ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amount certified previously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i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value of work completed comprises the value of the quantities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items in the Bill of Quantities complete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value of secured advance on the materials and valuation of variatio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f any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ngineer may exclude any item certified in a previous certificate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duce the proportion of any item previously certified in any certificat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the light of later information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tention money and other advances are to be recovered from the bi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bmitted by contractor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Valuation of the Works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) Lump sum price_____________(details),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i) Lump sum price with schedules of rates ____________ (details),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ii) Lump sum price with bill of quantities____________(details),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v) Re-measurement with estimated/bid quantities in the Schedule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ices or on premium above or below quoted on the rat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entioned in CSR ______________(details), or/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v) Cost reimbursable_____</w:t>
      </w:r>
      <w:r>
        <w:rPr>
          <w:b/>
          <w:bCs/>
          <w:color w:val="000000"/>
          <w:sz w:val="21"/>
          <w:szCs w:val="21"/>
        </w:rPr>
        <w:t>NA</w:t>
      </w:r>
      <w:r>
        <w:rPr>
          <w:color w:val="000000"/>
          <w:sz w:val="21"/>
          <w:szCs w:val="21"/>
        </w:rPr>
        <w:t>___(details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v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1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*(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5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84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89" name="Picture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Picture 6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11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1.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4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Percentage of retention*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Eight  (8%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Currency of payment: </w:t>
      </w:r>
      <w:r>
        <w:rPr>
          <w:color w:val="000000"/>
          <w:sz w:val="21"/>
          <w:szCs w:val="21"/>
        </w:rPr>
        <w:t>Pak. Rupe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Insurances: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(Procuring Agency may decide, keeping in view the nature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the scope of the work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Type of cov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Work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Amount of cov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sum stated in the Letter of Acceptance plus fifteen percent (15%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Type of cov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‘s Equipment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Amount of cov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ull replacement cos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Type of cov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ird Party-injury to persons and damage to propert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(The minimum amount of third party insurance should be assessed by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Procuring Agency and entered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orkers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ther cover*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(In each case name of insured is Contractor and Procuring Agency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4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Amount to be recover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emium plus _________________________ percent (____%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5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Arbitration**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lace of Arbitration:_</w:t>
      </w:r>
      <w:r>
        <w:rPr>
          <w:b/>
          <w:bCs/>
          <w:color w:val="000000"/>
          <w:sz w:val="21"/>
          <w:szCs w:val="21"/>
        </w:rPr>
        <w:t>XEN Office  4</w:t>
      </w:r>
      <w:r>
        <w:rPr>
          <w:b/>
          <w:bCs/>
          <w:color w:val="000000"/>
          <w:sz w:val="21"/>
          <w:szCs w:val="21"/>
          <w:vertAlign w:val="superscript"/>
        </w:rPr>
        <w:t>th</w:t>
      </w:r>
      <w:r>
        <w:rPr>
          <w:b/>
          <w:bCs/>
          <w:color w:val="000000"/>
          <w:sz w:val="21"/>
          <w:szCs w:val="21"/>
        </w:rPr>
        <w:t xml:space="preserve"> Floor Civic Center, Hyderaba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 Italic" w:ascii="Times New Roman Bold Italic" w:hAnsi="Times New Roman Bold Italic"/>
          <w:color w:val="000000"/>
          <w:sz w:val="21"/>
          <w:szCs w:val="21"/>
        </w:rPr>
        <w:t xml:space="preserve">*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(Procuring Agency to specify as appropriate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** (It has to be in the Province of Sindh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5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85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90" name="Picture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Picture 6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8"/>
          <w:szCs w:val="28"/>
        </w:rPr>
        <w:t>STANDARD FORM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(Note: Standard Forms provided in this document for securities are to be issued by a bank.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case the bidder chooses to issue a bond for accompanying his bid or performance of contrac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or receipt of advance, the relevant format shall be tailored accordingly without changing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spirit of the Forms of securities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5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86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91" name="Picture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Picture 6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FORM OF BID SECURIT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eastAsia="Times New Roman Bold" w:cs="Times New Roman Bold" w:ascii="Times New Roman Bold" w:hAnsi="Times New Roman Bold"/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(Bank Guarantee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Guarantee No.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Executed on 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(Letter </w:t>
      </w:r>
      <w:r>
        <w:rPr>
          <w:color w:val="000000"/>
          <w:sz w:val="21"/>
          <w:szCs w:val="21"/>
        </w:rPr>
        <w:t>by the Guarantor to the Procuring Agency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ame of Guarantor (Scheduled Bank in Pakistan) wit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ddress:____________________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ame of Principal (Bidder) wit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ddress:____________________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m of Security (express in words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igures):____________________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 Reference No.___________________________ Date of Bid 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KNOW ALL MEN BY THESE PRESENTS, that in pursuance of the terms of the Bid and a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request of the said Principal, we the Guarantor above-named are held and firmly bou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unto the __________________________________, (hereinafter called The ―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‖) in the sum stated above, for the payment of which sum well and truly to be made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e bind ourselves, our heirs, executors, administrators and successors, jointly and severally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irmly by these present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DITION OF THIS OBLIGATION IS SUCH, that whereas the Principal ha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bmitted the accompanying Bid numbered and dated as above f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_______________ (Particulars of Bid) to the said 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;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HEREAS, the Procuring Agency has required as a condition for considering the said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at the Principal furnishes a Bid Security in the above said sum to the Procuring Agency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ditioned as under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1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2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at the Bid Security shall remain valid for a period of twenty eight (28) days beyo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eriod of validity of the bid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at in the event of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c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incipal withdraws his Bid during the period of validity of Bid,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incipal does not accept the correction of his Bid Price, pursuant to Sub-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lause 16.4 (b) of Instructions to Bidders,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ailure of the successful bidder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urnish the required Performance Security, in accordance with Sub-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lause IB-21.1 of Instructions to Bidders,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ign the proposed Contract Agreement, in accordance with Sub-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lauses IB-20.2 &amp; 20.3 of Instructions to Bidders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57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87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92" name="Picture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Picture 6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the entire sum be paid immediately to the said Procuring Agency for delay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mpletion and not as penalty for the successful bidder's failure to perform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W THEREFORE, if the successful bidder shall, within the period specified therefore, 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escribed form presented to him for signature enter into a formal Contract Agreeme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h the said Procuring Agency in accordance with his Bid as accepted and furnish with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ourteen (14) days of receipt of Letter of Acceptance, a Performance Security with good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fficient surety , as may be required, upon the form prescribed by the said Procuring Agenc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or the faithful performance and proper fulfilment of the said Contract or in the event of non-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hdrawal of the said Bid within the time specified then this obligation shall be void and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 effect, but otherwise to remain in full force and effec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VIDED THAT the Guarantor shall forthwith pay to the Procuring Agency the said sum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tated above upon first written demand of the Procuring Agency without cavil or argume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without requiring the Procuring Agency to prove or to show grounds or reasons for suc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emand, notice of which shall be sent by the Procuring Agency by registered post dul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ddressed to the Guarantor at its address given abov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VIDED ALSO THAT the Procuring Agency shall be the sole and final judge f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eciding whether the Principal has duly performed his obligations to sign the Contrac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reement and to furnish the requisite Performance Security within the time stated above,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has defaulted in fulfilling said requirements and the Guarantor shall pay without objectio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m stated above upon first written demand from the Procuring Agency forthwith and withou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y reference to the Principal or any other person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WITNESS WHEREOF, the above bounded Guarantor has executed the instrument und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ts seal on the date indicated above, the name and seal of the Guarantor being hereto affix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these presents duly signed by its undersigned representative pursuant to authority of i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governing body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Guarantor (Bank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ness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 Signatur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. Name 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3. Title 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rporate Secretary (Seal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Name, Title &amp; Address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rporate Guarantor (Seal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58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88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93" name="Picture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Picture 6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FORM OF PERFORMANCE SECURIT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eastAsia="Times New Roman Bold" w:cs="Times New Roman Bold" w:ascii="Times New Roman Bold" w:hAnsi="Times New Roman Bold"/>
          <w:color w:val="000000"/>
          <w:sz w:val="21"/>
          <w:szCs w:val="21"/>
        </w:rPr>
        <w:t xml:space="preserve">        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(Bank Guarantee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Guarantee No.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Executed on 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Expiry Dat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Letter by the Guarantor to the Procuring Agency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ame of Guarantor (Scheduled Bank in Pakistan) wit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ddress:__________________________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ame of Principal (Contractor) wit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ddress:__________________________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enal Sum of Security (express in words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igures)___________________________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Letter of Acceptance No.________________________________ Dated 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KNOW ALL MEN BY THESE PRESENTS, that in pursuance of the terms of the Bidd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ocuments and above said Letter of Acceptance (hereinafter called the Documents) and at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quest of the said Principal we, the Guarantor above named, are held and firmly bound un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__________________________________________________ (hereinafter called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curing Agency) in the penal sum of the amount stated above, for the payment of whic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m well and truly to be made to the said Procuring Agency, we bind ourselves, our heirs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xecutors, administrators and successors, jointly and severally, firmly by these present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DITION OF THIS OBLIGATION IS SUCH, that whereas the Principal ha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ccepted the Procuring Agency's above said Letter of Acceptance for 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_________ (Name of Contract) for the 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______ (Name of Project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W THEREFORE, if the Principal (Contractor) shall well and truly perform and fulfill a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undertakings, covenants, terms and conditions of the said Documents during the origina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erms of the said Documents and any extensions thereof that may be granted by the 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, with or without notice to the Guarantor, which notice is, hereby, waived and sha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lso well and truly perform and fulfill all the undertakings, covenants terms and conditions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 and of any and all modifications of the said Documents that may hereafter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ade, notice of which modifications to the Guarantor being hereby waived, then, thi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bligation to be void; otherwise to remain in full force and virtue till all requirements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lause 9, Remedying Defects, of Conditions of Contract are fulfille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ur total liability under this Guarantee is limited to the sum stated above and it is a condi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 any liability attaching to us under this Guarantee that the claim for payment in writing sha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59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89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94" name="Picture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Picture 6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be received by us within the validity period of this Guarantee, failing which we shall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ischarged of our liability, if any, under this Guarante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e, ____________________________________ (the Guarantor), waiving all objections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efenses under the Contract, do hereby irrevocably and independently guarantee to pay to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curing Agency without delay upon the Procuring Agency's first written demand withou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avil or arguments and without requiring the Procuring Agency to prove or to show ground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r reasons for such demand any sum or sums up to the amount stated above, against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curing Agency's written declaration that the Principal has refused or failed to perform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bligations under the Contract, for which payment will be effected by the Guarantor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curing Agency‘s designated Bank &amp; Account Number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VIDED ALSO THAT the Procuring Agency shall be the sole and final judge f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eciding whether the Principal (Contractor) has duly performed his obligations under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 or has defaulted in fulfilling said obligations and the Guarantor shall pay withou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bjection any sum or sums up to the amount stated above upon first written demand from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curing Agency forthwith and without any reference to the Principal or any other person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WITNESS WHEREOF, the above bounded Guarantor has executed this Instrument und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ts seal on the date indicated above, the name and corporate seal of the Guarantor being here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ffixed and these presents duly signed by its undersigned representative, pursuant to authorit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 its governing body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</w:t>
      </w:r>
      <w:r>
        <w:rPr>
          <w:color w:val="000000"/>
          <w:sz w:val="21"/>
          <w:szCs w:val="21"/>
        </w:rPr>
        <w:t>Guarantor (Bank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ness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 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Corporate Secretary (Seal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 Signature 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. Name 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3. Title 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. 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Name, Title &amp; Address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Corporate Guarantor (Seal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60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90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95" name="Picture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Picture 7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FORM OF CONTRACT AGREEME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IS CONTRACT AGREEMENT (hereinafter called the ―Agreement‖) made on the 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ay of ________ 2016 _____ between _</w:t>
      </w:r>
      <w:r>
        <w:rPr>
          <w:b/>
          <w:bCs/>
          <w:color w:val="000000"/>
          <w:sz w:val="21"/>
          <w:szCs w:val="21"/>
        </w:rPr>
        <w:t>Hyderabad Development Authority</w:t>
      </w:r>
      <w:r>
        <w:rPr>
          <w:color w:val="000000"/>
          <w:sz w:val="21"/>
          <w:szCs w:val="21"/>
        </w:rPr>
        <w:t>_(hereinafter called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Procuring Agency‖) of the one part and __________________________________ (hereinafter called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Contractor‖) of the other part.</w:t>
      </w:r>
    </w:p>
    <w:p>
      <w:pPr>
        <w:pStyle w:val="Normal"/>
        <w:spacing w:lineRule="auto" w:line="360"/>
        <w:jc w:val="both"/>
        <w:rPr>
          <w:b/>
          <w:b/>
          <w:sz w:val="21"/>
          <w:szCs w:val="21"/>
        </w:rPr>
      </w:pPr>
      <w:r>
        <w:rPr>
          <w:color w:val="000000"/>
          <w:sz w:val="21"/>
          <w:szCs w:val="21"/>
        </w:rPr>
        <w:t>WHEREAS the Procuring Agency is desirous that certain Works, viz</w:t>
      </w:r>
      <w:r>
        <w:rPr>
          <w:sz w:val="28"/>
          <w:szCs w:val="28"/>
        </w:rPr>
        <w:t xml:space="preserve"> </w:t>
      </w:r>
      <w:r>
        <w:rPr>
          <w:b/>
          <w:sz w:val="20"/>
          <w:szCs w:val="20"/>
        </w:rPr>
        <w:t>Improvement / Rehabilitation of Sewerage System at Gulshan-e-Khair Muhamamd Taluka Latifabad District Hyderabad</w:t>
      </w:r>
      <w:r>
        <w:rPr>
          <w:b/>
          <w:sz w:val="21"/>
          <w:szCs w:val="21"/>
        </w:rPr>
        <w:t xml:space="preserve">. </w:t>
      </w:r>
      <w:r>
        <w:rPr>
          <w:color w:val="000000"/>
          <w:sz w:val="21"/>
          <w:szCs w:val="21"/>
        </w:rPr>
        <w:t xml:space="preserve"> Should be executed by the Contractor and has accepted a Bid by the Contractor for the</w:t>
      </w:r>
      <w:r>
        <w:rPr>
          <w:sz w:val="20"/>
          <w:szCs w:val="20"/>
        </w:rPr>
        <w:t xml:space="preserve"> </w:t>
      </w:r>
      <w:r>
        <w:rPr>
          <w:color w:val="000000"/>
          <w:sz w:val="21"/>
          <w:szCs w:val="21"/>
        </w:rPr>
        <w:t>execution and completion of such Works and the remedying of any defects therein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</w: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928370</wp:posOffset>
                </wp:positionH>
                <wp:positionV relativeFrom="page">
                  <wp:posOffset>3546475</wp:posOffset>
                </wp:positionV>
                <wp:extent cx="3174365" cy="147955"/>
                <wp:effectExtent l="0" t="0" r="0" b="0"/>
                <wp:wrapSquare wrapText="largest"/>
                <wp:docPr id="9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436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NOW this Agreement witnessed as follow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95pt;height:11.65pt;mso-wrap-distance-left:0pt;mso-wrap-distance-right:0pt;mso-wrap-distance-top:0pt;mso-wrap-distance-bottom:0pt;margin-top:279.25pt;mso-position-vertical-relative:page;margin-left:7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NOW this Agreement witnessed as follows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this Agreement words and expressions shall have the same meanings as ar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spectively assigned to them in the Conditions of Contract hereinafter referred to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following documents after incorporating addenda, if any except those par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lating to Instructions to Bidders, shall be deemed to form and be read and constru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s part of this Agreement, viz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c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d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e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f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3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Letter of Acceptance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mpleted Form of Bid along with Schedules to Bid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ditions of Contract &amp; Contract Data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iced Schedule of Prices/Bill of quantities (BoQ)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Specifications;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Drawing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consideration of the payments to be made by the Procuring Agency to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 as hereinafter mentioned, the Contractor hereby covenants with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curing Agency to execute and complete the Works and remedy defects therein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formity and in all respects within the provisions of the Contrac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ocuring Agency hereby covenants to pay the Contractor, in consideration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xecution and completion of the Works as per provisions of the Contract, the Contrac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ice or such other sum as may become payable under the provisions of the Contrac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t the times and in the manner prescribed by the Contrac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4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6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91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97" name="Picture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Picture 7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IN WITNESS WHEREOF the parties hereto have caused this Contract Agreement to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xecuted on the day, month and year first before written in accordance with their respectiv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law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ignature of the Contact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Seal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ignature of the Procuring Agenc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Seal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igned, Sealed and Delivered in the presence of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ness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Name, Title and Address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ness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Name, Title and Address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6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92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98" name="Picture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Picture 7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MOBILIZATION ADVANCE GUARANTE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Guarantee No.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xecuted on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Letter by the Guarantor to the Procuring Agency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HEREAS the _________________________________________________ (hereinaft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all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ha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nter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______________________ (Particulars of Contract), wit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_______ (hereinafter called the Contractor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WHEREAS the Procuring Agency has agreed to advance to the Contractor, at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‘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quest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mou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s.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upe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) which amount shall be advanced to the Contractor as p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visions of the Contrac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WHEREAS the Procuring Agency has asked the Contractor to furnish Guarantee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ecure the advance payment for the performance of his obligations under the said Contrac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WHEREAS ____________________________________________ (Scheduled Bank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hereinafter called the Guarantor) at the request of the Contractor and in consideration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curing Agency agreeing to make the above advance to the Contractor, has agreed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urnish the said Guarante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W THEREFORE the Guarantor hereby guarantees that the Contractor shall use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dvance for the purpose of above mentioned Contract and if he fails, and commits default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ulfillment of any of his obligations for which the advance payment is made, the Guarant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hall be liable to the Procuring Agency for payment not exceeding the aforemention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moun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tice in writing of any default, of which the Procuring Agency shall be the sole and fina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judge, as aforesaid, on the part of the Contractor, shall be given by the Procuring Agency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Guarantor, and on such first written demand payment shall be made by the Guarantor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ll sums then due under this Guarantee without any reference to the Contractor and withou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y objection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6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93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99" name="Picture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Picture 7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This Guarantee shall come into force as soon as the advance payment has been credited to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ccount of the Contractor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is Guarantee shall expire not later than 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y which date we must have received any claims by registered letter, telegram, telex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elefax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t is understood that you will return this Guarantee to us on expiry or after settlement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otal amount to be claimed hereunder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Guarantor (Scheduled Bank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ness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</w:t>
      </w:r>
      <w:r>
        <w:rPr>
          <w:color w:val="000000"/>
          <w:sz w:val="21"/>
          <w:szCs w:val="21"/>
        </w:rPr>
        <w:t>1. 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Corporate Secretary (Seal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 Signature 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. Name 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3. Title 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. 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Name, Title &amp; Address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</w:t>
      </w:r>
      <w:r>
        <w:rPr>
          <w:color w:val="000000"/>
          <w:sz w:val="21"/>
          <w:szCs w:val="21"/>
        </w:rPr>
        <w:t>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rporate Guarantor (Seal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6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94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100" name="Picture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Picture 7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INDENTURE FOR SECURED ADVANCE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 </w:t>
      </w:r>
      <w:r>
        <w:rPr>
          <w:color w:val="000000"/>
          <w:sz w:val="21"/>
          <w:szCs w:val="21"/>
        </w:rPr>
        <w:t>(For use in cases in which is contract is for finished work and the contractor ha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ntered into an agreement for the execution of a certain specified quantity of work in a give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ime 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</w:t>
      </w:r>
      <w:r>
        <w:rPr>
          <w:color w:val="000000"/>
          <w:sz w:val="21"/>
          <w:szCs w:val="21"/>
        </w:rPr>
        <w:t>This INDENTURE made the ............... ........................... day of .....................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</w:t>
      </w:r>
      <w:r>
        <w:rPr>
          <w:color w:val="000000"/>
          <w:sz w:val="21"/>
          <w:szCs w:val="21"/>
        </w:rPr>
        <w:t>----- ....... ---------- ........ -197--"- BETWEEN(hereinafter called "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" which expression shall where the context so admits or implied be deemed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clude his heirs, executors, administrators and assigns) of the one part and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GOVERNOR OF SINDH (hereinafter called "the Government" of the other part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 </w:t>
      </w:r>
      <w:r>
        <w:rPr>
          <w:color w:val="000000"/>
          <w:sz w:val="21"/>
          <w:szCs w:val="21"/>
        </w:rPr>
        <w:t>WHEREAS by an agreement, dated(hereinafter called the sa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reement, the contractor has agreed to perform the under-mentioned works (hereinaft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ferred to as the said work):-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Here enter (the description of the works).</w:t>
      </w:r>
      <w:r>
        <w:rPr>
          <w:color w:val="000000"/>
          <w:sz w:val="14"/>
          <w:szCs w:val="14"/>
        </w:rPr>
        <w:t>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    </w:t>
      </w:r>
      <w:r>
        <w:rPr>
          <w:color w:val="000000"/>
          <w:sz w:val="21"/>
          <w:szCs w:val="21"/>
        </w:rPr>
        <w:t>AND WHEREAS the contractor has applied to the ........... ................... .............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— </w:t>
      </w:r>
      <w:r>
        <w:rPr>
          <w:color w:val="000000"/>
          <w:sz w:val="21"/>
          <w:szCs w:val="21"/>
        </w:rPr>
        <w:t>....... ----- for an advance to him of Rupees -----------------------------------------------------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Rs. .................. ) on the security of materials absolutely belonging to him and brought b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him to the site of the said works the subject of the said agreement for use i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struction of such of the said works as he has undertaken to execute at rates fixed f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finished work (inclusive of the cost of materials and labour and other charge)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HEREAS the Government has agreed to advance to the Contractor the sum of Rupees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Rs. ...................... ) on the security of materials the quantities and other particulars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hich are detailed in Part II of Running Account Bill (E). the said works signed by the contract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6"/>
          <w:szCs w:val="16"/>
        </w:rPr>
        <w:t>Fin R.Form.l7.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n ----------- ....... — and on such covenants and conditions as are hereinafter contain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the Government has reserved to itself the option of marking any further advance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dvances on the security of other materials brought by the Contractor to the site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aid work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 </w:t>
      </w:r>
      <w:r>
        <w:rPr>
          <w:color w:val="000000"/>
          <w:sz w:val="21"/>
          <w:szCs w:val="21"/>
        </w:rPr>
        <w:t>NOW THIS INDENTURE WTTNESSETH that in pursuance of the sa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reement and in consideration of the sum of Rupees ........... ------------- ...... - ........ — .....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Rs. ------ ...... ----- ) on or before the execution of these presents paid to the Contract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y the Government (the receipt whereof the Contractor doth hereby acknowledge) and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ch further advances (if any) as may be made to him as aforesaid (all of which advances ar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hereinafter collectively referred to as the said amount) the Contractor doth hereby assig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unto the Government the said materials by way of security for the said amou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doth hereby covenant and agree with the Government and declare a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ollow :-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  </w:t>
      </w:r>
      <w:r>
        <w:rPr>
          <w:color w:val="000000"/>
          <w:sz w:val="21"/>
          <w:szCs w:val="21"/>
        </w:rPr>
        <w:t>(1)That the said sum of Rupees ......... - ................ ------------- ...... --------------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R</w:t>
      </w:r>
      <w:r>
        <w:rPr>
          <w:color w:val="000000"/>
          <w:sz w:val="17"/>
          <w:szCs w:val="17"/>
        </w:rPr>
        <w:t>F</w:t>
      </w:r>
      <w:r>
        <w:rPr>
          <w:color w:val="000000"/>
          <w:sz w:val="21"/>
          <w:szCs w:val="21"/>
        </w:rPr>
        <w:t>. ------------------- ) so advanced by the Government to the Contractor as aforesaid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ll or any further sum or sums which may be advanced aforesaid shall be employed by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 in or towards expending the execution of the said works and for no other purpos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hatsoever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6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95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101" name="Picture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Picture 75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0"/>
          <w:szCs w:val="20"/>
        </w:rPr>
        <w:t>(2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That the materials detailed in the said Running Account Bill (B) which have bee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4"/>
          <w:szCs w:val="14"/>
        </w:rPr>
        <w:t>Fin R Form No. 17-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fered to and accepted by (he Government as security for the said amount are absolutely b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s own property free from encumbrances of any kind and the Contractor wi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t make any application for or receive a further advance on the security of materials which ar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t absolutely his own property and free from encumbrances of any kind and the contract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hereby agrees, at all times, to indemnify and save harmless the Government against a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laims whatsoever to any materials in respect of which an advance has been made to him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s aforesai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3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at the said materials detailed in the said Running Account Bill (B) and all oth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2"/>
          <w:szCs w:val="12"/>
        </w:rPr>
        <w:t>Fin. R. Form No. 17-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aterials on the security of which any further advance or advances may hereafter be mad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as aforesaid (hereinafter called the said materials) shall be used by the Contractor solely in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xecution of the said works in accordance with the directions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ivisional Officer ---------------------------(hereinafter called the Divisional Officer) and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terms of the said agreemen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 </w:t>
      </w:r>
      <w:r>
        <w:rPr>
          <w:color w:val="000000"/>
          <w:sz w:val="21"/>
          <w:szCs w:val="21"/>
        </w:rPr>
        <w:t>(4)That the Contractor shall make at his own cost all necessary and adequat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rrangement for the proper watch, safe custody and protection against all risks of the sa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aterial and that until used in construction as aforesaid the said materials shall remain at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ite of the said works in the Contractor's custody and at his own risk and on his ow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sponsibility and shall at all times be open to inspection by (he Divisional Officer or an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ficer authorized by him. In the event of the said materials of any part (hereof be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tolen, destroyed or damaged or becoming deteriorated in a grater degree than is due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asonable use and wear thereof Contractor will forthwith replace the same with oth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aterials of like qualify or repair and make good the same as required by the Divisiona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ficer and the materials so brought to replace the said materials so repaired and mad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good shall also be considered as security for the said amoun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5)'Hurt the said materials shall not on any account be removed from the site of the sa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orks except with the written permission of the Divisional Officer or an offic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uthorized by him in that behal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6)That the said amount shall be payable in full when or before the Contract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ceives payment, from the Government of the price payable to him for the said work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under the terms and provisions of the said agreement PROVIDED THAT if an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termediate payments are made to the contractor on account of work done then o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ccasion of each such payment the Government will be at liberty to make a recovery from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s Bill for such payment by deducting there from in the value of the sa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aterials (hen actually used in the construction and in respect of which recovery has not bee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ade previously the value for this purpose being determined in respect of each descrip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 material at (he rates at which the amount of the advances made under these presents wer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alculate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</w:t>
      </w:r>
      <w:r>
        <w:rPr>
          <w:color w:val="000000"/>
          <w:sz w:val="21"/>
          <w:szCs w:val="21"/>
        </w:rPr>
        <w:t>(7)That if the Contractor shall at any time make any default i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erformance or observation in any respect of any of the terms and provisions of the sa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reement or of these presents the total amount of the advance or advances that may still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wing to the Government shall immediately on the happening of such default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payable by the Contractor to the Government together with interest thereon at twelv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6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96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102" name="Picture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Picture 7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percent per annum from the date or respective dates of such advance or advances to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ate or repayment and with all costs, charges, damages and expenses incurred by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Government in or for the recovery thereof or the enforcement of this security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therwise by reason of (he default of the Contractor and any moneys so becoming due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ayable shall constitute a debt due from the Contractor to the Government and the Contract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hereby covenants and agrees with the Government to repay and the same respectively to i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ccordingly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   </w:t>
      </w:r>
      <w:r>
        <w:rPr>
          <w:color w:val="000000"/>
          <w:sz w:val="21"/>
          <w:szCs w:val="21"/>
        </w:rPr>
        <w:t>(8)That the Contractor hereby charges all the said materials with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payment to the Government of the said sum of Rupees ........................ - ............................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Rs. ...................... ) and any further sum or sums which may be advanced as aforesaid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 l l costs charges damages and expenses payable under these present PROVID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LWAYS and it is hereby agreed and declared that not withstanding anything in the sa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reement and without prejudice to the powers contained therein if and whether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venant for payment and repayment hereinbefore contained shall become enforceable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money owing shall not be paid to accordingly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</w:t>
      </w:r>
      <w:r>
        <w:rPr>
          <w:color w:val="000000"/>
          <w:sz w:val="21"/>
          <w:szCs w:val="21"/>
        </w:rPr>
        <w:t>Once therewith the Government may at any time thereafter adopt all or any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ollowing courses as it may deem best ;-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eize and utilize the said materials or any part thereof in the completion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aid workson behalf of the Contractor in accordance with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visions in that behalf contained in the said agreement debiting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 with the actual cost of effecting such completion the amount du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respect of advances under these presents and crediting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 with the value of work done as he had carried it out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ccordance with the said agreement and at the rates thereby provided. I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alance is against the Contractor he is to pay the same to the Government 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eman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move and sell by public auction the seized materials or any part thereof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ut of the moneys arising from the sale retain all the sums aforesa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payable to the Government under these presents and pay over the surplu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f any) to the Contractor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educt all or any part of the moneys owing out of the security deposit or an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m due to the Contractor under the said agreemen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c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>(9)That except as is expressly provided by the presents interest on the a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dvance shall not be payabl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</w:t>
      </w:r>
      <w:r>
        <w:rPr>
          <w:color w:val="000000"/>
          <w:sz w:val="21"/>
          <w:szCs w:val="21"/>
        </w:rPr>
        <w:t>(10)That in the event of any conflict between the provisions of these presents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said agreement the provisions of these presents shall prevail and in the event of an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ispute or difference arising over the construction or effect of these presents the settlement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hich has not been hereinbefore expressly provided for the same shall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ferred to the Superintending Engineer ..................................... Circle whose……………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ecision shall be final and the provisions of the Indian Arbitration Act for the time being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orce so far as they are applicable shall apply to any such referenc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67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97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103" name="Picture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Picture 7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 xml:space="preserve">        </w:t>
      </w:r>
      <w:r>
        <w:rPr>
          <w:color w:val="000000"/>
          <w:sz w:val="21"/>
          <w:szCs w:val="21"/>
        </w:rPr>
        <w:t>In witnesses whereof the* ----- -— _ _ .................................... on behalf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Governor of Sindh and the said ................. — ........................... - .......... --have hereunto se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ir respective hands and seals the day and first above written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 </w:t>
      </w:r>
      <w:r>
        <w:rPr>
          <w:color w:val="000000"/>
          <w:sz w:val="21"/>
          <w:szCs w:val="21"/>
        </w:rPr>
        <w:t>Signed, sealed and delivered by*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esence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ea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st witness 2</w:t>
      </w:r>
      <w:r>
        <w:rPr>
          <w:color w:val="000000"/>
          <w:sz w:val="14"/>
          <w:szCs w:val="14"/>
        </w:rPr>
        <w:t xml:space="preserve">nd </w:t>
      </w:r>
      <w:r>
        <w:rPr>
          <w:color w:val="000000"/>
          <w:sz w:val="21"/>
          <w:szCs w:val="21"/>
        </w:rPr>
        <w:t>witnes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  </w:t>
      </w:r>
      <w:r>
        <w:rPr>
          <w:color w:val="000000"/>
          <w:sz w:val="21"/>
          <w:szCs w:val="21"/>
        </w:rPr>
        <w:t>Signed, sealed and delivered by*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esence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ea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st Witness 2</w:t>
      </w:r>
      <w:r>
        <w:rPr>
          <w:color w:val="000000"/>
          <w:sz w:val="14"/>
          <w:szCs w:val="14"/>
        </w:rPr>
        <w:t xml:space="preserve">nd </w:t>
      </w:r>
      <w:r>
        <w:rPr>
          <w:color w:val="000000"/>
          <w:sz w:val="21"/>
          <w:szCs w:val="21"/>
        </w:rPr>
        <w:t>witnes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68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98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104" name="Picture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Picture 78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8"/>
          <w:szCs w:val="28"/>
        </w:rPr>
        <w:t>SPECIFICATIO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[Note for Preparing the Specifications]</w:t>
      </w:r>
    </w:p>
    <w:p>
      <w:pPr>
        <w:pStyle w:val="Normal"/>
        <w:widowControl w:val="false"/>
        <w:autoSpaceDE w:val="false"/>
        <w:snapToGrid w:val="false"/>
        <w:jc w:val="both"/>
        <w:rPr>
          <w:sz w:val="20"/>
          <w:szCs w:val="20"/>
        </w:rPr>
      </w:pPr>
      <w:r>
        <w:rPr>
          <w:color w:val="000000"/>
          <w:sz w:val="21"/>
          <w:szCs w:val="21"/>
        </w:rPr>
        <w:t>A set of precise and clear specifications is a prerequisite for bidders to respond realistically</w:t>
      </w:r>
    </w:p>
    <w:p>
      <w:pPr>
        <w:pStyle w:val="Normal"/>
        <w:widowControl w:val="false"/>
        <w:autoSpaceDE w:val="false"/>
        <w:snapToGrid w:val="false"/>
        <w:jc w:val="both"/>
        <w:rPr>
          <w:sz w:val="20"/>
          <w:szCs w:val="20"/>
        </w:rPr>
      </w:pPr>
      <w:r>
        <w:rPr>
          <w:color w:val="000000"/>
          <w:sz w:val="21"/>
          <w:szCs w:val="21"/>
        </w:rPr>
        <w:t>and competitively to the requirements of the user without qualifying their Bids. The</w:t>
      </w:r>
    </w:p>
    <w:p>
      <w:pPr>
        <w:pStyle w:val="Normal"/>
        <w:widowControl w:val="false"/>
        <w:autoSpaceDE w:val="false"/>
        <w:snapToGrid w:val="false"/>
        <w:jc w:val="both"/>
        <w:rPr>
          <w:sz w:val="20"/>
          <w:szCs w:val="20"/>
        </w:rPr>
      </w:pPr>
      <w:r>
        <w:rPr>
          <w:color w:val="000000"/>
          <w:sz w:val="21"/>
          <w:szCs w:val="21"/>
        </w:rPr>
        <w:t>specifications must be drafted to permit the widest possible competition and, at the same</w:t>
      </w:r>
    </w:p>
    <w:p>
      <w:pPr>
        <w:pStyle w:val="Normal"/>
        <w:widowControl w:val="false"/>
        <w:autoSpaceDE w:val="false"/>
        <w:snapToGrid w:val="false"/>
        <w:jc w:val="both"/>
        <w:rPr>
          <w:sz w:val="20"/>
          <w:szCs w:val="20"/>
        </w:rPr>
      </w:pPr>
      <w:r>
        <w:rPr>
          <w:color w:val="000000"/>
          <w:sz w:val="21"/>
          <w:szCs w:val="21"/>
        </w:rPr>
        <w:t>time, present a clear statement of the required standards of workmanship, materials,</w:t>
      </w:r>
    </w:p>
    <w:p>
      <w:pPr>
        <w:pStyle w:val="Normal"/>
        <w:widowControl w:val="false"/>
        <w:autoSpaceDE w:val="false"/>
        <w:snapToGrid w:val="false"/>
        <w:jc w:val="both"/>
        <w:rPr>
          <w:sz w:val="20"/>
          <w:szCs w:val="20"/>
        </w:rPr>
      </w:pPr>
      <w:r>
        <w:rPr>
          <w:color w:val="000000"/>
          <w:sz w:val="21"/>
          <w:szCs w:val="21"/>
        </w:rPr>
        <w:t>performance of the works. Only if this is done objectives of economy, efficiency, and fairness</w:t>
      </w:r>
    </w:p>
    <w:p>
      <w:pPr>
        <w:pStyle w:val="Normal"/>
        <w:widowControl w:val="false"/>
        <w:autoSpaceDE w:val="false"/>
        <w:snapToGrid w:val="false"/>
        <w:jc w:val="both"/>
        <w:rPr>
          <w:sz w:val="20"/>
          <w:szCs w:val="20"/>
        </w:rPr>
      </w:pPr>
      <w:r>
        <w:rPr>
          <w:color w:val="000000"/>
          <w:sz w:val="21"/>
          <w:szCs w:val="21"/>
        </w:rPr>
        <w:t>in procurement will be realized and responsiveness of Bids can be ensured, and the</w:t>
      </w:r>
    </w:p>
    <w:p>
      <w:pPr>
        <w:pStyle w:val="Normal"/>
        <w:widowControl w:val="false"/>
        <w:autoSpaceDE w:val="false"/>
        <w:snapToGrid w:val="false"/>
        <w:jc w:val="both"/>
        <w:rPr>
          <w:sz w:val="20"/>
          <w:szCs w:val="20"/>
        </w:rPr>
      </w:pPr>
      <w:r>
        <w:rPr>
          <w:color w:val="000000"/>
          <w:sz w:val="21"/>
          <w:szCs w:val="21"/>
        </w:rPr>
        <w:t>subsequent task of bid evaluation can be facilitated. The specifications should require that</w:t>
      </w:r>
    </w:p>
    <w:p>
      <w:pPr>
        <w:pStyle w:val="Normal"/>
        <w:widowControl w:val="false"/>
        <w:autoSpaceDE w:val="false"/>
        <w:snapToGrid w:val="false"/>
        <w:jc w:val="both"/>
        <w:rPr>
          <w:sz w:val="20"/>
          <w:szCs w:val="20"/>
        </w:rPr>
      </w:pPr>
      <w:r>
        <w:rPr>
          <w:color w:val="000000"/>
          <w:sz w:val="21"/>
          <w:szCs w:val="21"/>
        </w:rPr>
        <w:t>materials to be incorporated in the works be new, unused, and of the most recent or current</w:t>
      </w:r>
    </w:p>
    <w:p>
      <w:pPr>
        <w:pStyle w:val="Normal"/>
        <w:widowControl w:val="false"/>
        <w:autoSpaceDE w:val="false"/>
        <w:snapToGrid w:val="false"/>
        <w:jc w:val="both"/>
        <w:rPr>
          <w:sz w:val="20"/>
          <w:szCs w:val="20"/>
        </w:rPr>
      </w:pPr>
      <w:r>
        <w:rPr>
          <w:color w:val="000000"/>
          <w:sz w:val="21"/>
          <w:szCs w:val="21"/>
        </w:rPr>
        <w:t>models, and incorporated all recent improvements in design and materials unless provided for</w:t>
      </w:r>
    </w:p>
    <w:p>
      <w:pPr>
        <w:pStyle w:val="Normal"/>
        <w:widowControl w:val="false"/>
        <w:autoSpaceDE w:val="false"/>
        <w:snapToGrid w:val="false"/>
        <w:jc w:val="both"/>
        <w:rPr>
          <w:sz w:val="20"/>
          <w:szCs w:val="20"/>
        </w:rPr>
      </w:pPr>
      <w:r>
        <w:rPr>
          <w:color w:val="000000"/>
          <w:sz w:val="21"/>
          <w:szCs w:val="21"/>
        </w:rPr>
        <w:t>otherwise in the contrac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amples of specifications from similar to previous procurements are useful in this respec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use of metric units is encouraged. Depending on the complexity of the works and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petitiveness of the type of procurement, it may be advantageous to standardize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echnical Specifications that should cover all classes of workmanship, materials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quipment although not necessarily to be used in a particular procuremen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are must be taken in drafting specifications to ensure that they are not restrictive. I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pecification of standards for equipment, materials, and workmanship, recogniz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ternational standards should be used as much as possible. The specifications shall consid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ll conditions but not limited to seismic conditions, weather conditions and environmenta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mpact. The specifications should state that equipment, materials, and workmanship tha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eet other authoritative standards, and which ensure at least a substantially equal quality tha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standards mentioned, will also be acceptable. The following clause may be inserted i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pecification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ample Clause: Equivalency of Standards and Cod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herever reference is made in the Specifications to specific standards and codes to be me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y Works to be furnished and tested, the provisions of the latest current edition or revision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relevant shall apply, unless otherwise expressly stated in the Contract. Other authoritativ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tandards that ensure equivalence to the standards and codes specified will be acceptable.]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69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99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105" name="Picture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Picture 7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8"/>
          <w:szCs w:val="28"/>
        </w:rPr>
        <w:t>*DRAWING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* (Note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The Engineer/Procuring Agency may incorporate specific Drawings f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Bidding purposes only or may include the detailed drawings in a separat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volume, if necessary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70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Times New Roman Bold Italic">
    <w:charset w:val="00"/>
    <w:family w:val="roman"/>
    <w:pitch w:val="default"/>
  </w:font>
  <w:font w:name="Times New Roman Italic">
    <w:charset w:val="00"/>
    <w:family w:val="roman"/>
    <w:pitch w:val="default"/>
  </w:font>
  <w:font w:name="Arial Bold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napToGrid w:val="false"/>
    </w:pPr>
    <w:rPr>
      <w:b/>
      <w:bCs/>
      <w:color w:val="000000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autoSpaceDE w:val="false"/>
      <w:snapToGrid w:val="false"/>
    </w:pPr>
    <w:rPr>
      <w:b/>
      <w:bCs/>
      <w:color w:val="000000"/>
      <w:sz w:val="21"/>
      <w:szCs w:val="21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napToGrid w:val="false"/>
    </w:pPr>
    <w:rPr>
      <w:b/>
      <w:bCs/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2.jpeg"/><Relationship Id="rId17" Type="http://schemas.openxmlformats.org/officeDocument/2006/relationships/image" Target="media/image2.jpeg"/><Relationship Id="rId18" Type="http://schemas.openxmlformats.org/officeDocument/2006/relationships/image" Target="media/image2.jpeg"/><Relationship Id="rId19" Type="http://schemas.openxmlformats.org/officeDocument/2006/relationships/image" Target="media/image3.jpeg"/><Relationship Id="rId20" Type="http://schemas.openxmlformats.org/officeDocument/2006/relationships/image" Target="media/image4.jpeg"/><Relationship Id="rId21" Type="http://schemas.openxmlformats.org/officeDocument/2006/relationships/image" Target="media/image4.jpeg"/><Relationship Id="rId22" Type="http://schemas.openxmlformats.org/officeDocument/2006/relationships/image" Target="media/image5.jpeg"/><Relationship Id="rId23" Type="http://schemas.openxmlformats.org/officeDocument/2006/relationships/image" Target="media/image3.jpeg"/><Relationship Id="rId24" Type="http://schemas.openxmlformats.org/officeDocument/2006/relationships/image" Target="media/image3.jpeg"/><Relationship Id="rId25" Type="http://schemas.openxmlformats.org/officeDocument/2006/relationships/image" Target="media/image4.jpeg"/><Relationship Id="rId26" Type="http://schemas.openxmlformats.org/officeDocument/2006/relationships/image" Target="media/image4.jpeg"/><Relationship Id="rId27" Type="http://schemas.openxmlformats.org/officeDocument/2006/relationships/image" Target="media/image6.jpeg"/><Relationship Id="rId28" Type="http://schemas.openxmlformats.org/officeDocument/2006/relationships/image" Target="media/image6.jpeg"/><Relationship Id="rId29" Type="http://schemas.openxmlformats.org/officeDocument/2006/relationships/image" Target="media/image7.jpeg"/><Relationship Id="rId30" Type="http://schemas.openxmlformats.org/officeDocument/2006/relationships/image" Target="media/image7.jpeg"/><Relationship Id="rId31" Type="http://schemas.openxmlformats.org/officeDocument/2006/relationships/image" Target="media/image7.jpeg"/><Relationship Id="rId32" Type="http://schemas.openxmlformats.org/officeDocument/2006/relationships/image" Target="media/image7.jpeg"/><Relationship Id="rId33" Type="http://schemas.openxmlformats.org/officeDocument/2006/relationships/image" Target="media/image8.jpeg"/><Relationship Id="rId34" Type="http://schemas.openxmlformats.org/officeDocument/2006/relationships/image" Target="media/image9.jpeg"/><Relationship Id="rId35" Type="http://schemas.openxmlformats.org/officeDocument/2006/relationships/image" Target="media/image9.jpeg"/><Relationship Id="rId36" Type="http://schemas.openxmlformats.org/officeDocument/2006/relationships/image" Target="media/image9.jpeg"/><Relationship Id="rId37" Type="http://schemas.openxmlformats.org/officeDocument/2006/relationships/image" Target="media/image9.jpeg"/><Relationship Id="rId38" Type="http://schemas.openxmlformats.org/officeDocument/2006/relationships/image" Target="media/image9.jpeg"/><Relationship Id="rId39" Type="http://schemas.openxmlformats.org/officeDocument/2006/relationships/image" Target="media/image9.jpeg"/><Relationship Id="rId40" Type="http://schemas.openxmlformats.org/officeDocument/2006/relationships/image" Target="media/image9.jpeg"/><Relationship Id="rId41" Type="http://schemas.openxmlformats.org/officeDocument/2006/relationships/image" Target="media/image9.jpeg"/><Relationship Id="rId42" Type="http://schemas.openxmlformats.org/officeDocument/2006/relationships/image" Target="media/image9.jpeg"/><Relationship Id="rId43" Type="http://schemas.openxmlformats.org/officeDocument/2006/relationships/image" Target="media/image9.jpeg"/><Relationship Id="rId44" Type="http://schemas.openxmlformats.org/officeDocument/2006/relationships/image" Target="media/image9.jpeg"/><Relationship Id="rId45" Type="http://schemas.openxmlformats.org/officeDocument/2006/relationships/image" Target="media/image9.jpeg"/><Relationship Id="rId46" Type="http://schemas.openxmlformats.org/officeDocument/2006/relationships/image" Target="media/image9.jpeg"/><Relationship Id="rId47" Type="http://schemas.openxmlformats.org/officeDocument/2006/relationships/image" Target="media/image9.jpeg"/><Relationship Id="rId48" Type="http://schemas.openxmlformats.org/officeDocument/2006/relationships/image" Target="media/image9.jpeg"/><Relationship Id="rId49" Type="http://schemas.openxmlformats.org/officeDocument/2006/relationships/image" Target="media/image9.jpeg"/><Relationship Id="rId50" Type="http://schemas.openxmlformats.org/officeDocument/2006/relationships/image" Target="media/image9.jpeg"/><Relationship Id="rId51" Type="http://schemas.openxmlformats.org/officeDocument/2006/relationships/image" Target="media/image9.jpeg"/><Relationship Id="rId52" Type="http://schemas.openxmlformats.org/officeDocument/2006/relationships/image" Target="media/image10.jpeg"/><Relationship Id="rId53" Type="http://schemas.openxmlformats.org/officeDocument/2006/relationships/image" Target="media/image9.jpeg"/><Relationship Id="rId54" Type="http://schemas.openxmlformats.org/officeDocument/2006/relationships/image" Target="media/image11.jpeg"/><Relationship Id="rId55" Type="http://schemas.openxmlformats.org/officeDocument/2006/relationships/image" Target="media/image12.jpeg"/><Relationship Id="rId56" Type="http://schemas.openxmlformats.org/officeDocument/2006/relationships/image" Target="media/image11.jpeg"/><Relationship Id="rId57" Type="http://schemas.openxmlformats.org/officeDocument/2006/relationships/image" Target="media/image11.jpeg"/><Relationship Id="rId58" Type="http://schemas.openxmlformats.org/officeDocument/2006/relationships/image" Target="media/image11.jpeg"/><Relationship Id="rId59" Type="http://schemas.openxmlformats.org/officeDocument/2006/relationships/image" Target="media/image11.jpeg"/><Relationship Id="rId60" Type="http://schemas.openxmlformats.org/officeDocument/2006/relationships/image" Target="media/image11.jpeg"/><Relationship Id="rId61" Type="http://schemas.openxmlformats.org/officeDocument/2006/relationships/image" Target="media/image11.jpeg"/><Relationship Id="rId62" Type="http://schemas.openxmlformats.org/officeDocument/2006/relationships/image" Target="media/image11.jpeg"/><Relationship Id="rId63" Type="http://schemas.openxmlformats.org/officeDocument/2006/relationships/image" Target="media/image13.jpeg"/><Relationship Id="rId64" Type="http://schemas.openxmlformats.org/officeDocument/2006/relationships/image" Target="media/image11.jpeg"/><Relationship Id="rId65" Type="http://schemas.openxmlformats.org/officeDocument/2006/relationships/image" Target="media/image14.jpeg"/><Relationship Id="rId66" Type="http://schemas.openxmlformats.org/officeDocument/2006/relationships/image" Target="media/image11.jpeg"/><Relationship Id="rId67" Type="http://schemas.openxmlformats.org/officeDocument/2006/relationships/image" Target="media/image11.jpeg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02:05:00Z</dcterms:created>
  <dc:creator>sallu</dc:creator>
  <dc:description/>
  <cp:keywords/>
  <dc:language>en-US</dc:language>
  <cp:lastModifiedBy>SAQIB ZAI</cp:lastModifiedBy>
  <cp:lastPrinted>2016-04-10T08:19:00Z</cp:lastPrinted>
  <dcterms:modified xsi:type="dcterms:W3CDTF">2016-04-10T03:20:00Z</dcterms:modified>
  <cp:revision>6</cp:revision>
  <dc:subject/>
  <dc:title>STANDARD FORM OF BIDDING DOCUMENT</dc:title>
</cp:coreProperties>
</file>