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/>
      </w:pPr>
      <w:r>
        <w:rPr>
          <w:rFonts w:cs="Times New Roman Bold" w:ascii="Times New Roman Bold" w:hAnsi="Times New Roman Bold"/>
          <w:b/>
          <w:sz w:val="36"/>
          <w:szCs w:val="20"/>
        </w:rPr>
        <w:t xml:space="preserve">PROVIDING LAYING JOINTING &amp; TESTING 12" DIA RCC ASTM SEWER LINE @ COMMERCIAL AREA &amp; NOORANI MASJID TOWARDS PEELA SCHOOL BLOCK-A MAIN ROAD UNIT NO. 10 (PS-48) TALUKA LATIFABAD DISTRICT HYDERABAD. </w:t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36"/>
          <w:szCs w:val="28"/>
        </w:rPr>
      </w:pPr>
      <w:r>
        <w:rPr>
          <w:b/>
          <w:sz w:val="36"/>
          <w:szCs w:val="20"/>
        </w:rPr>
        <w:t>(NIT SR. NO 10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 </w:t>
      </w:r>
      <w:r>
        <w:rPr>
          <w:b/>
          <w:sz w:val="20"/>
          <w:szCs w:val="20"/>
        </w:rPr>
        <w:t>Providing Laying Jointing &amp; Testing 12" dia RCC ASTM Sewer Line @ Commercial Area &amp; Noorani Masjid towards Peela School Block-A Main Road Unit No. 10 (PS-48) Taluka Latifabad District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4,93,000</w:t>
      </w:r>
      <w:r>
        <w:rPr>
          <w:b/>
          <w:bCs/>
          <w:color w:val="000000"/>
          <w:sz w:val="21"/>
          <w:szCs w:val="21"/>
        </w:rPr>
        <w:t>/- (Rupees Four Lac Ninety three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City Sewerage (M) Division WASA,HDA, Civic Center Third 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CSMD/HAD/ 378 /2016 Dated,11-04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Providing Laying Jointing &amp; Testing 12" dia RCC ASTM Sewer Line @ Commercial Area &amp; Noorani Masjid towards Peela School Block-A Main Road Unit No. 10 (PS-48) Taluka Latifabad District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6.16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Providing Laying Jointing &amp; Testing 12" dia RCC ASTM Sewer Line @ Commercial Area &amp; Noorani Masjid towards Peela School Block-A Main Road Unit No. 10 (PS-48) Taluka Latifabad District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4</w:t>
      </w:r>
      <w:r>
        <w:rPr>
          <w:b/>
          <w:bCs/>
          <w:color w:val="000000"/>
          <w:sz w:val="21"/>
          <w:szCs w:val="21"/>
          <w:vertAlign w:val="superscript"/>
        </w:rPr>
        <w:t>th</w:t>
      </w:r>
      <w:r>
        <w:rPr>
          <w:b/>
          <w:bCs/>
          <w:color w:val="000000"/>
          <w:sz w:val="21"/>
          <w:szCs w:val="21"/>
        </w:rPr>
        <w:t xml:space="preserve">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Providing Laying Jointing &amp; Testing 12" dia RCC ASTM Sewer Line @ Commercial Area &amp; Noorani Masjid towards Peela School Block-A Main Road Unit No. 10 (PS-48) Taluka Latifabad District Hyderabad.</w:t>
      </w:r>
      <w:r>
        <w:rPr>
          <w:b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05T03:26:00Z</cp:lastPrinted>
  <dcterms:modified xsi:type="dcterms:W3CDTF">2016-04-10T03:18:00Z</dcterms:modified>
  <cp:revision>52</cp:revision>
  <dc:subject/>
  <dc:title>STANDARD FORM OF BIDDING DOCUMENT</dc:title>
</cp:coreProperties>
</file>