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center"/>
        <w:rPr>
          <w:rFonts w:ascii="Times New Roman Bold" w:hAnsi="Times New Roman Bold" w:cs="Times New Roman Bold"/>
          <w:b/>
          <w:b/>
          <w:caps/>
          <w:sz w:val="36"/>
          <w:szCs w:val="28"/>
        </w:rPr>
      </w:pPr>
      <w:r>
        <w:rPr>
          <w:b/>
          <w:sz w:val="36"/>
          <w:szCs w:val="20"/>
        </w:rPr>
        <w:t>IMPROVEMENT OF EXISTING SEWERAGE NETWORK I/C PROVIDING, RAISING AND MANHOLES COVERS, INTER CONECCTION AND DESILTING OF GRAVITY SEWERS AND NALLAS AT PREETABAD AND LIAQUAT COLONY, TALUKA CITY DISTRICT HYDERABAD. (NIT SR. NO 11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water &amp; sanitation agency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hyderabad development authorit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38"/>
          <w:szCs w:val="28"/>
        </w:rPr>
      </w:pPr>
      <w:r>
        <w:rPr>
          <w:rFonts w:cs="Times New Roman Bold" w:ascii="Times New Roman Bold" w:hAnsi="Times New Roman Bold"/>
          <w:b/>
          <w:caps/>
          <w:sz w:val="32"/>
          <w:szCs w:val="28"/>
        </w:rPr>
        <w:t>3</w:t>
      </w:r>
      <w:r>
        <w:rPr>
          <w:rFonts w:cs="Times New Roman Bold" w:ascii="Times New Roman Bold" w:hAnsi="Times New Roman Bold"/>
          <w:b/>
          <w:caps/>
          <w:sz w:val="32"/>
          <w:szCs w:val="28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32"/>
          <w:szCs w:val="28"/>
        </w:rPr>
        <w:t xml:space="preserve"> floor civic centre thandi sarak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echnical Evaluation: </w:t>
      </w:r>
      <w:r>
        <w:rPr>
          <w:color w:val="000000"/>
          <w:sz w:val="21"/>
          <w:szCs w:val="21"/>
        </w:rPr>
        <w:t>It will be examined in detail whether the works offe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complies with the Technical Provisions of the Bidding Documents.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purpose, the bidder‘s data submitted with the bid in Schedule B to Bi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with technical features/criteria of the works detailed in the Technic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. Other technical information submitted with the bid regar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Work will also be review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Brief Description of Works </w:t>
      </w:r>
      <w:r>
        <w:rPr>
          <w:b/>
          <w:sz w:val="20"/>
          <w:szCs w:val="20"/>
        </w:rPr>
        <w:t>Improvement of existing sewerage network i/c providing, raising and manholes covers, inter conecction and desilting of gravity sewers and Nallas at Preetabad and Liaquat Colony, Taluka City District Hyderabad.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10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irza Muhammad Ali Baig, Executive Engineer, CSMD H.D.A, Fourth Floor, Civic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irza Muhammad Ali Baig, Executive Engineer, CSMD H.D.A, Fourth Floor, Civic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.0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2,03,200</w:t>
      </w:r>
      <w:r>
        <w:rPr>
          <w:b/>
          <w:bCs/>
          <w:color w:val="000000"/>
          <w:sz w:val="21"/>
          <w:szCs w:val="21"/>
        </w:rPr>
        <w:t>/- (Rupees Two Lac three Thousand two hundre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>.0:00 PM on 06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05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Executive Engineer, City Sewerage (M) Division WASA,HDA, Civic Center Third 4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3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EE/CSMD/HAD/ 378 /2016 Dated,11-04-2016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0"/>
          <w:szCs w:val="20"/>
        </w:rPr>
        <w:t>Improvement of existing sewerage network i/c providing, raising and manholes covers, inter conecction and desilting of gravity sewers and Nallas at Preetabad and Liaquat Colony, Taluka City District Hyderabad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CSMD WASA H.D.A, Fourth Floor, Civic Center Thandi Sarak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CSMD WASA H.D.A, Fourth Floor, Civic Center Thandi Sarak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3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4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6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7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1905</wp:posOffset>
            </wp:positionH>
            <wp:positionV relativeFrom="margin">
              <wp:posOffset>-422910</wp:posOffset>
            </wp:positionV>
            <wp:extent cx="7565390" cy="10688320"/>
            <wp:effectExtent l="0" t="0" r="0" b="0"/>
            <wp:wrapNone/>
            <wp:docPr id="3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2.54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ontract Title: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 xml:space="preserve"> </w:t>
      </w:r>
      <w:r>
        <w:rPr>
          <w:b/>
          <w:sz w:val="20"/>
          <w:szCs w:val="20"/>
        </w:rPr>
        <w:t>Improvement of existing sewerage network i/c providing, raising and manholes covers, inter conecction and desilting of gravity sewers and Nallas at Preetabad and Liaquat Colony, Taluka City District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>36</w:t>
      </w:r>
      <w:r>
        <w:rPr>
          <w:color w:val="000000"/>
          <w:sz w:val="21"/>
          <w:szCs w:val="21"/>
          <w:u w:val="single"/>
        </w:rPr>
        <w:t xml:space="preserve"> Mon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5035</wp:posOffset>
                </wp:positionH>
                <wp:positionV relativeFrom="page">
                  <wp:posOffset>5663565</wp:posOffset>
                </wp:positionV>
                <wp:extent cx="5920740" cy="329565"/>
                <wp:effectExtent l="0" t="0" r="0" b="0"/>
                <wp:wrapTopAndBottom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irza Muhammad Ali Baig, Executive Engineer, CSMD WASA H.D.A, Fourth Floor Civic            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5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irza Muhammad Ali Baig, Executive Engineer, CSMD WASA H.D.A, Fourth Floor Civic            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irza Muhammad Ali Baig CSM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irza Muhammad Ali Baig CSM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irza Muhammad Ali Baig, Executive Engineer, CSM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irza Muhammad Ali Baig, Executive Engineer, CSM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XEN Office  4</w:t>
      </w:r>
      <w:r>
        <w:rPr>
          <w:b/>
          <w:bCs/>
          <w:color w:val="000000"/>
          <w:sz w:val="21"/>
          <w:szCs w:val="21"/>
          <w:vertAlign w:val="superscript"/>
        </w:rPr>
        <w:t>th</w:t>
      </w:r>
      <w:r>
        <w:rPr>
          <w:b/>
          <w:bCs/>
          <w:color w:val="000000"/>
          <w:sz w:val="21"/>
          <w:szCs w:val="21"/>
        </w:rPr>
        <w:t xml:space="preserve"> Floor Civic Center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b/>
          <w:sz w:val="18"/>
          <w:szCs w:val="20"/>
        </w:rPr>
        <w:t>Improvement of existing sewerage network i/c providing, raising and manholes covers, inter conecction and desilting of gravity sewers and Nallas at Preetabad and Liaquat Colony, Taluka City District Hyderabad.</w:t>
      </w:r>
      <w:r>
        <w:rPr>
          <w:b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7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3.jpeg"/><Relationship Id="rId64" Type="http://schemas.openxmlformats.org/officeDocument/2006/relationships/image" Target="media/image11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40:00Z</dcterms:created>
  <dc:creator>sallu</dc:creator>
  <dc:description/>
  <cp:keywords/>
  <dc:language>en-US</dc:language>
  <cp:lastModifiedBy>SAQIB ZAI</cp:lastModifiedBy>
  <cp:lastPrinted>2016-04-05T03:26:00Z</cp:lastPrinted>
  <dcterms:modified xsi:type="dcterms:W3CDTF">2016-04-10T03:26:00Z</dcterms:modified>
  <cp:revision>58</cp:revision>
  <dc:subject/>
  <dc:title>STANDARD FORM OF BIDDING DOCUMENT</dc:title>
</cp:coreProperties>
</file>