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PROVIDING LAYING JOINTING 18" DIA RCC ASTM GRAVITY MAIN AT BURHANI NAGAR TALUKA QASIMABAD DISTRICT HYDERABAD.</w:t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(NIT SR. NO 13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b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Providing Laying Jointing 18" dia RCC ASTM Gravity Main at Burhani Nagar Taluka Qasimabad District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7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4.31,200</w:t>
      </w:r>
      <w:r>
        <w:rPr>
          <w:b/>
          <w:bCs/>
          <w:color w:val="000000"/>
          <w:sz w:val="21"/>
          <w:szCs w:val="21"/>
        </w:rPr>
        <w:t>/- (Rupees Four Lac thirty one Thousand two hundre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Providing Laying Jointing 18" dia RCC ASTM Gravity Main at Burhani Nagar Taluka Qasimabad District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5.39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Providing Laying Jointing 18" dia RCC ASTM Gravity Main at Burhani Nagar Taluka Qasimabad District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Providing Laying Jointing 18" dia RCC ASTM Gravity Main at Burhani Nagar Taluka Qasimabad District Hyderabad.</w:t>
      </w:r>
      <w:r>
        <w:rPr>
          <w:b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10T03:28:00Z</dcterms:modified>
  <cp:revision>65</cp:revision>
  <dc:subject/>
  <dc:title>STANDARD FORM OF BIDDING DOCUMENT</dc:title>
</cp:coreProperties>
</file>