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HAHEED MOHTARMA BENAZIR BHUTTO MEDICAL COLLEGE LIYARI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OVERNMENT OF SINDH, KARACH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BOQ FOR SUPPLY OF NEWSPAPERS PERIODICALS AND BOOKS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ALL BOOKS OF LATEST EDITION SHOULD BE SUPPLIED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. No.</w:t>
        <w:tab/>
        <w:t xml:space="preserve">Description </w:t>
        <w:tab/>
        <w:tab/>
        <w:tab/>
        <w:tab/>
        <w:tab/>
        <w:t>Qty</w:t>
        <w:tab/>
        <w:tab/>
        <w:t>Rate</w:t>
        <w:tab/>
        <w:tab/>
        <w:t>Amount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firstLine="720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GYNAECOLOGY AND OBSTETRICS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</w:t>
        <w:tab/>
        <w:t xml:space="preserve">Current Diagnosis &amp; Treatment Obstetrics </w:t>
        <w:tab/>
        <w:t>6 Nos.</w:t>
      </w:r>
    </w:p>
    <w:p>
      <w:pPr>
        <w:pStyle w:val="Normal"/>
        <w:ind w:firstLine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&amp; Gynecology, Alan DeCherney, Lauren </w:t>
      </w:r>
    </w:p>
    <w:p>
      <w:pPr>
        <w:pStyle w:val="Normal"/>
        <w:ind w:firstLine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than, T. Murphy Goodwin, Neri Laufer</w:t>
      </w:r>
    </w:p>
    <w:p>
      <w:pPr>
        <w:pStyle w:val="Normal"/>
        <w:ind w:firstLine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</w:t>
        <w:tab/>
        <w:t>Obstetrics by Ten Teachers, Philip N. Baker, 10 Nos.</w:t>
      </w:r>
    </w:p>
    <w:p>
      <w:pPr>
        <w:pStyle w:val="Normal"/>
        <w:ind w:firstLine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ouise Kenny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</w:t>
        <w:tab/>
      </w:r>
      <w:hyperlink r:id="rId2">
        <w:r>
          <w:rPr>
            <w:rStyle w:val="InternetLink"/>
            <w:rFonts w:cs="Book Antiqua" w:ascii="Book Antiqua" w:hAnsi="Book Antiqua"/>
            <w:color w:val="000000"/>
            <w:sz w:val="22"/>
            <w:szCs w:val="22"/>
            <w:u w:val="none"/>
          </w:rPr>
          <w:t xml:space="preserve">Gynaecology by Ten Teachers, </w:t>
        </w:r>
      </w:hyperlink>
      <w:r>
        <w:rPr>
          <w:rFonts w:cs="Book Antiqua" w:ascii="Book Antiqua" w:hAnsi="Book Antiqua"/>
          <w:sz w:val="22"/>
          <w:szCs w:val="22"/>
        </w:rPr>
        <w:t>Ash Monga, 10 Nos.</w:t>
      </w:r>
    </w:p>
    <w:p>
      <w:pPr>
        <w:pStyle w:val="Normal"/>
        <w:ind w:firstLine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tephen Dobbs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</w:t>
        <w:tab/>
        <w:t xml:space="preserve">SHAWS TEXTBOOK OF GYNAECOLOGY </w:t>
        <w:tab/>
        <w:t>8 Nos.</w:t>
      </w:r>
    </w:p>
    <w:p>
      <w:pPr>
        <w:pStyle w:val="Normal"/>
        <w:ind w:firstLine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UDSON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</w:t>
        <w:tab/>
        <w:t xml:space="preserve">DEWHURST TECTBOOK OF OBSTETRICS </w:t>
        <w:tab/>
        <w:t>8 Nos.</w:t>
      </w:r>
    </w:p>
    <w:p>
      <w:pPr>
        <w:pStyle w:val="Normal"/>
        <w:ind w:firstLine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ND GYNAECOLOGY BY D.KEITH </w:t>
        <w:tab/>
      </w:r>
    </w:p>
    <w:p>
      <w:pPr>
        <w:pStyle w:val="Normal"/>
        <w:ind w:firstLine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DMONDS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</w:t>
        <w:tab/>
        <w:t xml:space="preserve">MANAGEMENT OF HIGH RISK </w:t>
        <w:tab/>
        <w:tab/>
        <w:t>6 Nos.</w:t>
      </w:r>
    </w:p>
    <w:p>
      <w:pPr>
        <w:pStyle w:val="Normal"/>
        <w:ind w:firstLine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REGNANCY.A PRACTICAL APPROACH </w:t>
      </w:r>
    </w:p>
    <w:p>
      <w:pPr>
        <w:pStyle w:val="Normal"/>
        <w:ind w:firstLine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Y SS TRIVEDI,MANJU PURI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</w:t>
        <w:tab/>
        <w:t xml:space="preserve">OBSTETRICS AND GYNAECOLOGY  </w:t>
        <w:tab/>
        <w:t>6 Nos.</w:t>
      </w:r>
    </w:p>
    <w:p>
      <w:pPr>
        <w:pStyle w:val="Normal"/>
        <w:ind w:firstLine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N EVIDENCE BASED;LUSELEY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</w:t>
        <w:tab/>
        <w:t>Gynecologic Oncology; Clinical Practice</w:t>
        <w:tab/>
        <w:t>4 Nos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And Surgical Atlas By; Bristow,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Robert; Karlan, Beth; Li, Andrew;</w:t>
        <w:tab/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firstLine="720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JOURNALS AND PERIODICALS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</w:t>
        <w:tab/>
        <w:t>BRITISH MEDICAL JOURNAL(BMJ)</w:t>
        <w:tab/>
        <w:t>2 Nos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</w:t>
        <w:tab/>
        <w:t>TOG JOURNAL</w:t>
        <w:tab/>
        <w:tab/>
        <w:tab/>
        <w:tab/>
        <w:t>2 Nos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</w:t>
        <w:tab/>
        <w:t>BRITISH JOURNAL OF SURGERY(BJS)</w:t>
        <w:tab/>
        <w:t>2 Nos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</w:t>
        <w:tab/>
        <w:t>JOURNAL OF BIOCHEMISTRY</w:t>
        <w:tab/>
        <w:tab/>
        <w:t>2 Nos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2240" w:h="15840"/>
      <w:pgMar w:left="1440" w:right="720" w:gutter="0" w:header="0" w:top="144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;Arial" w:hAnsi="Arial Unicode MS;Arial" w:eastAsia="Arial Unicode MS;Arial" w:cs="Arial Unicode MS;Arial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;Arial" w:hAnsi="Arial Unicode MS;Arial" w:eastAsia="Arial Unicode MS;Arial" w:cs="Arial Unicode MS;Arial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rcpress.com/Gynaecology-by-Ten-Teachers-19th-Edition/Monga-Dobbs/978144412231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18:00Z</dcterms:created>
  <dc:creator>malik</dc:creator>
  <dc:description/>
  <cp:keywords/>
  <dc:language>en-US</dc:language>
  <cp:lastModifiedBy>ib</cp:lastModifiedBy>
  <dcterms:modified xsi:type="dcterms:W3CDTF">2016-04-11T07:23:00Z</dcterms:modified>
  <cp:revision>30</cp:revision>
  <dc:subject/>
  <dc:title>GYNAECOLOGY AND OBSTETRICS</dc:title>
</cp:coreProperties>
</file>