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ONE CLASS ROOM BUILDING IN EXISTING PRIMARY SCHOOLS IN  DISTRICT THARPARKAR (7-UNITS / 8 C/ROOMS) GPS HAKEEM  BACHAL SOHRAB WASAIPOTO (02 C/R)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ONE CLASS ROOM BUILDING IN EXISTING PRIMARY SCHOOLS IN  DISTRICT THARPARKAR (7-UNITS / 8 C/ROOMS) GPS HAKEEM  BACHAL SOHRAB WASAIPOTO (02 C/R) TALUKA ISLAMK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2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0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2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2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SHELTERLESS / ADDITION OF ONE CLASS ROOM BUILDING IN EXISTING PRIMARY SCHOOLS IN  DISTRICT THARPARKAR (7-UNITS / 8 C/ROOMS) GPS HAKEEM  BACHAL SOHRAB WASAIPOTO (02 C/R)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SHELTERLESS / ADDITION OF ONE CLASS ROOM BUILDING IN EXISTING PRIMARY SCHOOLS IN  DISTRICT THARPARKAR (7-UNITS / 8 C/ROOMS) GPS HAKEEM  BACHAL SOHRAB WASAIPOTO (02 C/R)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6:50:00Z</dcterms:created>
  <dc:creator>Wagho Mal</dc:creator>
  <dc:description/>
  <cp:keywords/>
  <dc:language>en-US</dc:language>
  <cp:lastModifiedBy>win</cp:lastModifiedBy>
  <cp:lastPrinted>2016-04-06T00:00:00Z</cp:lastPrinted>
  <dcterms:modified xsi:type="dcterms:W3CDTF">2016-04-06T07:07:00Z</dcterms:modified>
  <cp:revision>50</cp:revision>
  <dc:subject/>
  <dc:title>(01)</dc:title>
</cp:coreProperties>
</file>