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 xml:space="preserve">DMC (WEST) KARACHI 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5-2016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4" w:hanging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Lifting / disposal of Garbage through Mechanical Means              from Collection Point Keamari, Sultanabad, Macher Colony, Sher Shah &amp; Mauripur to Land Fill SITE Gond Pass, Keamari Zone, DMC(West).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4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Available in B.G         DMC (West) 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MC (WEST) 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4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4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N RATE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fting of Garabge 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ngle Stage Method 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3.2016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4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6 Months 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4" w:hanging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Lifting / disposal of Garbage through Mechanical Means             from Collection Point Orangi Mai Hawa Goth to Land Fill SITE Gond Pass, Orangi Zone, DMC(West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4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Available in B.G        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4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4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fting of Garabg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ngle Stage Method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4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6 Months 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4" w:hanging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Lifting / disposal of Garbage through Mechanical Means             from Collection Point Baldia Sector 12 to Land Fill SITE            Gond Pass, Baldia Zone, DMC(West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4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Available in B.G        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4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4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fting of Garabg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ngle Stage Method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4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6 Months 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;Segoe UI" w:hAnsi="Century Gothic;Segoe UI" w:cs="Century Gothic;Segoe UI"/>
                <w:sz w:val="18"/>
                <w:szCs w:val="18"/>
              </w:rPr>
            </w:pPr>
            <w:r>
              <w:rPr>
                <w:rFonts w:cs="Century Gothic;Segoe UI" w:ascii="Century Gothic;Segoe UI" w:hAnsi="Century Gothic;Segoe UI"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4" w:hanging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Lifting / disposal of Garbage through Mechanical Means             from G.T.S-I Pak Colony, G.T.S-II Qasba Colony to Land Fill SITE Jam Chakroo, SITE Zone, DMC(West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4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Available in B.G        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4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4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fting of Garabg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ngle Stage Method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3.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4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6 Months </w:t>
            </w:r>
          </w:p>
        </w:tc>
      </w:tr>
    </w:tbl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  <w:font w:name="Century Gothic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6-04-05T18:05:00Z</cp:lastPrinted>
  <dcterms:modified xsi:type="dcterms:W3CDTF">2016-04-05T14:48:00Z</dcterms:modified>
  <cp:revision>49</cp:revision>
  <dc:subject/>
  <dc:title/>
</cp:coreProperties>
</file>