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ind w:left="1260" w:right="1645" w:hanging="0"/>
        <w:jc w:val="center"/>
        <w:rPr>
          <w:rFonts w:ascii="Arial" w:hAnsi="Arial" w:cs="Arial"/>
          <w:b/>
          <w:b/>
          <w:caps/>
          <w:sz w:val="48"/>
          <w:szCs w:val="44"/>
        </w:rPr>
      </w:pPr>
      <w:r>
        <w:rPr>
          <w:rFonts w:cs="Arial" w:ascii="Arial" w:hAnsi="Arial"/>
          <w:b/>
          <w:caps/>
          <w:sz w:val="48"/>
          <w:szCs w:val="44"/>
        </w:rPr>
        <w:t>Drainage System of Ali Abad, Khursheed Town &amp; Village Laloo Lashari At Hyderabad.</w:t>
      </w:r>
    </w:p>
    <w:p>
      <w:pPr>
        <w:pStyle w:val="Normal"/>
        <w:spacing w:before="30" w:after="0"/>
        <w:ind w:left="1440" w:right="1440" w:hanging="0"/>
        <w:jc w:val="center"/>
        <w:rPr>
          <w:rFonts w:ascii="Times New Roman Bold" w:hAnsi="Times New Roman Bold" w:cs="Times New Roman Bold"/>
          <w:b/>
          <w:b/>
          <w:caps/>
          <w:sz w:val="44"/>
          <w:szCs w:val="28"/>
        </w:rPr>
      </w:pPr>
      <w:r>
        <w:rPr>
          <w:rFonts w:cs="Arial" w:ascii="Arial" w:hAnsi="Arial"/>
          <w:b/>
          <w:caps/>
          <w:sz w:val="48"/>
          <w:szCs w:val="44"/>
          <w:u w:val="single"/>
        </w:rPr>
        <w:t>(Part of H.D.A’s Z.P- VI)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  <w:u w:val="single"/>
        </w:rPr>
      </w:pPr>
      <w:r>
        <w:rPr>
          <w:rFonts w:cs="Times New Roman Bold" w:ascii="Times New Roman Bold" w:hAnsi="Times New Roman Bold"/>
          <w:b/>
          <w:sz w:val="40"/>
          <w:szCs w:val="28"/>
          <w:u w:val="single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  <w:u w:val="single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  <w:u w:val="single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>Bidding document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>April-2016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 xml:space="preserve">water &amp; sanitation agency </w:t>
      </w:r>
    </w:p>
    <w:p>
      <w:pPr>
        <w:pStyle w:val="Normal"/>
        <w:spacing w:lineRule="auto" w:line="360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 xml:space="preserve">hyderabad development authority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 Bold" w:hAnsi="Times New Roman Bold" w:cs="Times New Roman Bold"/>
          <w:b/>
          <w:b/>
          <w:caps/>
          <w:sz w:val="38"/>
          <w:szCs w:val="28"/>
        </w:rPr>
      </w:pPr>
      <w:r>
        <w:rPr>
          <w:rFonts w:cs="Times New Roman Bold" w:ascii="Times New Roman Bold" w:hAnsi="Times New Roman Bold"/>
          <w:b/>
          <w:caps/>
          <w:sz w:val="32"/>
          <w:szCs w:val="28"/>
        </w:rPr>
        <w:t>3</w:t>
      </w:r>
      <w:r>
        <w:rPr>
          <w:rFonts w:cs="Times New Roman Bold" w:ascii="Times New Roman Bold" w:hAnsi="Times New Roman Bold"/>
          <w:b/>
          <w:caps/>
          <w:sz w:val="32"/>
          <w:szCs w:val="28"/>
          <w:vertAlign w:val="superscript"/>
        </w:rPr>
        <w:t>rd</w:t>
      </w:r>
      <w:r>
        <w:rPr>
          <w:rFonts w:cs="Times New Roman Bold" w:ascii="Times New Roman Bold" w:hAnsi="Times New Roman Bold"/>
          <w:b/>
          <w:caps/>
          <w:sz w:val="32"/>
          <w:szCs w:val="28"/>
        </w:rPr>
        <w:t xml:space="preserve"> floor civic centre thandi sarak hyderaba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TABLE OF CONT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Clause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. 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ope of Bid &amp; Source of Funds………………………………… 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ligible Bidders………………………………………………….. 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st of Bidding…………………………………………………..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.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ents of Bidding Documents…………………………………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rification of Bidding Documents…………………………….. 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endment of Bidding Documents…………………………….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- PREPARAT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nguage of Bid…………………………………………………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Comprising the Bid…………………………………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cy of Bid………………………………………………..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Prices, Currency of Bid &amp; Payment…………………………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Establishing Bidder‘s Eligibility and Qualifications...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Establishing Works Conformit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……………………………………………… 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Security…………………………………………………. 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idity of Bids, Format, Signing and Submission of Bid………. 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-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adline for Submission, Modification &amp; Withdrawal of Bids…. 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Page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. BID OPENING AN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Opening, Clarification and Evaluation……………………… 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ess to be Confidential………………………………………... 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. AWARD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……………………………………………………...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ward Criteria &amp; Procuring Agency‘s Right…………………….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fication of Award &amp; Signing of Contract Agreement………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formance Security……………………………………………. 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grity Pact…………………………………………………….. 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Thes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Instructions to Bidders (IB) along with Bidding Data will not be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ontract and will cease to have effect once the Contract is signed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ope of Bid &amp; Source of F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op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as defined in the Bidding Data (hereinafter called ―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‖) wishes to receive Bids for the Works summarized in the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inafter referred to as ―the Works‖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 must quote for the complete scope of work. Any Bid covering partial scop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 will be rejected as non-respons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ource of F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Procuring Agency has arranged funds from its own sources or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Federal/ Provinci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/Donor agency or any other source, </w:t>
      </w:r>
      <w:r>
        <w:rPr>
          <w:color w:val="000000"/>
          <w:sz w:val="21"/>
          <w:szCs w:val="21"/>
        </w:rPr>
        <w:t>which may be indicated accordingly in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wards the cost of the project/schem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ligible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is open to all firms and persons meeting the following requirement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ly licensed by the Pakistan Engineering Council (PEC) in the appropri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tegory ( C-6) for value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30960</wp:posOffset>
                </wp:positionH>
                <wp:positionV relativeFrom="page">
                  <wp:posOffset>6207125</wp:posOffset>
                </wp:positionV>
                <wp:extent cx="5781040" cy="3403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ovided that the works costing Rs. 2.5 million or less shall not require any registr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with PEC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pt;height:26.8pt;mso-wrap-distance-left:0pt;mso-wrap-distance-right:0pt;mso-wrap-distance-top:0pt;mso-wrap-distance-bottom:0pt;margin-top:488.75pt;mso-position-vertical-relative:page;margin-left:1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Provided that the works costing Rs. 2.5 million or less shall not require any registr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with PEC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prequalification has not undertaken , the procuring agency may ask inform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ocuments not limited to following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company profil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)works of similar nature and size for each performed in las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3/5 </w:t>
      </w:r>
      <w:r>
        <w:rPr>
          <w:color w:val="000000"/>
          <w:sz w:val="21"/>
          <w:szCs w:val="21"/>
        </w:rPr>
        <w:t>year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 construction equip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qualification and experience of technical personnel and key s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manage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ncial statement of last 3 year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formation regarding litigations and abandoned works if an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st of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bear all costs associated with the preparation and submission of its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 Procuring Agency will in no case be responsible or liable for those cost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gardless of the conduct or outcome of the bidding process (SPP Rules 24 &amp; 25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ents of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ddition to Invitation for Bids, the Bidding Documents are those stated below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ould be read in conjunction with any Addendum issued in accordance with Sub-Cla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6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Instructions to Bidders &amp;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Form of Bid, Qualification Information &amp; Schedules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Schedules to Bid compris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)Schedule A: Schedule of Prices/ Bill of Quantities (BoQ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)Schedule B: 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i)Schedule C: Works to be Performed by Sub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v)Schedule D: Proposed Programme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v)Schedule E: 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vi)Schedule F: Integrity Pact (works costing Rs 10 million and abov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Conditions of Contract &amp; 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 Standard Form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) Form of Bid Securit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) Form of Performance Securit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i)Form of Contract Agree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v) Form of Bank Guarantee for Advance Pay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5 Clarification of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 A prospective bidder requiring any clarification(s) in respect of the Bidding Documents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notify the Engineer/Procuring Agency at the Engineer‘s/ Procuring Agency‘s addr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indicat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 interested bidder, who has obtained bidding documents, may request for clarific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of contents of bidding documents in writing and procuring agency shall respond to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rries in writing within three calendar days, provided they are received at least f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endar days prior to the date of opening of bid (SPP Rule 23-1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endment of Bidding Documents (SPP Rules 22(2) &amp; 22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ny time prior to the deadline for submission of Bids, the Procuring Agency may,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reason, whether at his own initiative or in response to a clarification requested b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ested bidder, modify the Bidding Documents by issuing addendum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addendum thus issued shall be part of the Bidding Documents pursuant to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6.1 hereof, and shall be communicated in writing to all purchasers of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. Prospective bidders shall acknowledge receipt of each addendum in wri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fford interested bidders reasonable time in which to take an addendum into acc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preparing their Bids, the Procuring Agency may at its discretion extend the deadlin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of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nguag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EPARATION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documents relating to the Bid shall be in the language specifi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ocuments Comprising th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ubmitted by the bidder shall compris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er /Covering Let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m of Bid duly filled, signed and sealed, in accordance with IB.14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s (A to F) to Bid duly filled and initialed,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ions contained therein &amp; in accordance with IB.14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Security furnished in accordance with IB.1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ower of Attorney in accordance with IB 14.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ry evidence in accordance with IB.2(c) &amp; IB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ry evidence in accordance with IB.1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fficiency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satisfy himself before Bidding as to the correctness and sufficienc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s Bid and of the premium on the rates of CSR / rates and prices quoted/ente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, which rates and prices shall except in so far as it is otherwi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pressly provided in the Contract, cover all his obligations under the Contract and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ters and things necessary for the proper comple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is advised to obtain for himself at his own cost and responsibility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formation that may be necessary for preparing the bid and entering into a Contrac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0 Bid Prices, Currency of Bid and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fill up the Schedule of Prices (Schedule A to Bid) indica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centage above or below the Composite Schedule of Rates/unit rates and pri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to be performed under the Contract. Prices in the Schedule of Prices/Bill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ntities shall be quoted entirely in Pak Rupees keeping in view the instruc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ained in the Preamble to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otherwise stipulated in the Conditions of Contract, prices quoted by the bid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remain fixed during the bidder‘s performance of the Contract and not subj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riation on any acc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nit rates and prices in the Schedule of Prices or percentage above or below 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osite schedule of rates shall be quoted by the bidder in the currency as stipulat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for which no rate or price is entered by the Bidder will not be paid for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hen executed and shall be deemed covered by the other rate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 in the Bill of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1 Documents Establishing Bidder’s Eligibility and Qual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ursuant to Clause IB.8, the bidder shall furnish, as part of its bid, documents establish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‘s eligibility to bid and its qualifications to perform the Contract if its bid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must possess and provide evidence of its capability and the experience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ipulated in Bidding Data and the Qualification Criteria mention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2 Documents Establishing Works’ Conformity to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ary evidence of the Works‘ conformity to the Bidding Documents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form of literature, drawings and data and the bidder shall furnish documenta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t out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note that standards for workmanship, material and equipment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s to brand names or catalogue numbers, if any, designa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in the Technical Provisions are intended to be descriptive only and not restrict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B.13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furnish, as part of his bid, at the option of the bidder, a Bid Security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centage of bid price/estimated cost or in the amount stipulated in Bidding Data in Pa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Rupees in the form of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Deposit at Call/ Payee’s Order or a Bank Guarantee </w:t>
      </w:r>
      <w:r>
        <w:rPr>
          <w:color w:val="000000"/>
          <w:sz w:val="21"/>
          <w:szCs w:val="21"/>
        </w:rPr>
        <w:t>issued b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in Pakistan in favour of the Procuring Agency valid for a period up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wenty eight (28) days beyond the bid validity date (Bid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security should not be belo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1%.and not exceeding 5% of bid price/estimated cost SPP Rule 37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not accompanied by an acceptable Bid Security shall be rejec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s non-respons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ies of unsuccessful bidders will be returned upon award of contract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ful bidder or on the expiry of validity of Bid Security whichever is earli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y of the successful bidder will be returned when the bidder has furnish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quired Performance Security, and signed the Contract Agreement (SPP Rule 37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y may be forfeited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bidder withdraws his bid during the period of bid validity;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bidder does not accept the correction of his Bid Price, pursuant to Sub-Cla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 (b) hereof;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ase of a successful bidder, if he fails within the specified time limit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required Performance Securit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 the Contract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4 Validity of Bids, Format, Signing and 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shall remain valid for the period stipulated in the Bidding Data after the dat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pening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xceptional circumstances, Procuring Agency may request the bidders to exte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iod of validity for a additional period but not exceeding 1/3 of the original period.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and the bidders‘ responses shall be made in writing or by cable. A Bidder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use the request without forfeiting the Bid Security. A Bidder agreeing to the reque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ll not be required or permitted to otherwise modify the Bid, but will be requir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tend the validity of Bid Security for the period of the extension, and in compliance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3 in all respects (SPP Rule 38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Schedules to Bid are to be properly completed and sign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alteration is to be made in the Form of Bid except in filling up the blanks as dir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ny alteration be made or if these instructions be not fully complied with, the bid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rej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4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prepare Original and number of copies specified in the Bidding Data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s comprising the bid as described in IB.8 and clearly mark the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ORIGINAL‖ and ―COPY‖ as appropriate. In the event of discrepancy between them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iginal shall prevai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original and all copies of the bid shall be typed or written in indelible ink and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ed by a person or persons duly authorized to sign (in the case of copies, Photostat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so acceptable). This shall be indicated by submitting a written Power of Attorne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uthorising the signatory of the bidder to act for and on behalf of the bidder. All pag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hall be initialed and official seal be affixed by the person or persons sig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hall be delivered in person or sent by registered mail at the address to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s given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. 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5 Deadline for Submission, Modification &amp; Withdrawal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must be received by the Procuring Agency at the address/provided in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later than the time and date stipulated there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nner and outer envelopes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addressed to the Procuring Agency at the address provided in the Bidding Data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ar the name and identification number of the Contract as defin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ntract Data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 a warning not to open before the specified time and date for Bid open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defin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ddition to the identification required in 15.2, the inner envelopes shall ind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me and address of the Bidder to enable the Bid to be returned unopen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se it is declared l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outer envelope is not sealed and marked as above, the Procuring Agency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sume no responsibility for the misplacement or premature opening of the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submitted through telegraph, telex, fax or e-mail shall not be consider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received by the Procuring Agency after the deadline for submission prescrib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 will be returned unopened to such bid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der may modify or withdraw his bid after bid submission provided th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dification or written notice of withdrawal is received by the Procuring Agency prio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eadline for submission of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drawal of a bid during the interval between the deadline for submission of bi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xpiration of the period of bid validity specified in the Form of Bid may resul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feiture of the Bid Security pursuant to IB.13.5 (a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 OPENING AN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6 Bid Opening, Clarification and Evaluation (SPP Rules 41, 42 &amp; 43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will open the bids, in the presence of bidders‘ representatives wh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oose to attend, at the time, date and in the place specifi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‘s name, Bid Prices, any discount, the presence or absence of Bid Security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other details as the Procuring Agency at its discretion may consider appropriate,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announced by the Procuring Agency at the bid opening. The Procuring Agency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rd the minutes of the bid opening. Representatives of the bidders who choos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tend shall sign the attendance shee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Price or discount which is not read out and recorded at bid opening will not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aken into account in the evaluation of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ssist in the examination, evaluation and comparison of Bids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may, at its discretion, ask the bidder for a clarification of its Bid. The reques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rification and the response shall be in writing and no change in the price or subs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Bid shall be sought, offered or permitted (SPP Rule 43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or to the detailed evaluation, pursuant to IB.16.7 to 16.9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will determine the substantial responsiveness of ea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to the Bidding Documents. For purpose of these instructions, a substantial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ve bid is one which conforms to all the terms and condition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 without material deviations. It will include determi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ments listed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ithmetical errors will be rectified on the following basi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re is a discrepancy between the unit price and total price that is obtain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ultiplying the unit price and quantity, the unit price shall prevail and the tot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shall be corrected. If there is a discrepancy between the words and figur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in words shall prevail. If there is a discrepancy between the Total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entered in Form of Bid and the total shown in Schedule of Prices-Summar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stated in the Form of Bid will be corrected by the Procuring Agency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ance with the Corrected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bidder does not accept the corrected amount of Bid, his Bid will be rejec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his Bid Security forfei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Bid determined as substantially non-responsive will be rejected and will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sequently be made responsive by the bidder by correction of the non-conformi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minor informality or non-conformity or irregularity in a Bid which does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constitute a material deviation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(major deviation) </w:t>
      </w:r>
      <w:r>
        <w:rPr>
          <w:color w:val="000000"/>
          <w:sz w:val="21"/>
          <w:szCs w:val="21"/>
        </w:rPr>
        <w:t>may be waived by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rovided such waiver does not prejudice or affect the relative ranking of any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A). Major (material) Deviations include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has been not properly signe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is not accompanied by the bid security of required amount and manne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stipulating price adjustment when fixed price bids were called f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failing to respond to specification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failing to comply with Mile-stones/Critical dates provided in Bidding Docu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sub-contracting contrary to the Conditions of Contract specified in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ocu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) refusing to bear important responsibilities and liabilities allocat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ocuments, such as performance guarantees and insurance coverag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i) taking exception to critical provisions such as applicable law, taxes and dutie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ispute resolution procedure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x)a material deviation or reservation is one 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a) which affect in any substantial way the scope, quality or performanc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b) adoption/rectification whereof would affect unfairly the competitive posi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of other bidders presenting substantially responsive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B) Minor Dev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Bids that offer deviations acceptable to the Procuring Agency and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can be assigned a monetary value may be considered substantially responsive at lea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as to the issue of fairness. This value would however be added as an adjustmen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evaluation purposes only during the detailed evaluation proces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/Procuring Agency will evaluate and compare only the bids previou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ermined to be substantially responsive pursuant to IB.16.4 to 16.6 as per requir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en hereunder. Bids will be evaluated for complete scope of works. The prices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ed on the basis of the Evaluated Bid Price pursuant to IB.16.8 herein below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echnical Evaluation: </w:t>
      </w:r>
      <w:r>
        <w:rPr>
          <w:color w:val="000000"/>
          <w:sz w:val="21"/>
          <w:szCs w:val="21"/>
        </w:rPr>
        <w:t>It will be examined in detail whether the works offer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complies with the Technical Provisions of the Bidding Documents.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purpose, the bidder‘s data submitted with the bid in Schedule B to Bid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ed with technical features/criteria of the works detailed in the Technic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. Other technical information submitted with the bid regard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ope of Work will also be review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aluated Bid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valuating the bids, the Engineer/Procuring Agency will determine for each bi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ition to the Bid Price, the following factors (adjustments) in the manner and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tent indicated below to determine the Evaluated Bid Pric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king any correction for arithmetic errors pursuant to IB.16.4 hereo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ount, if any, offered by the bidders as also read out and recorded at the tim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opening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excluding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ovisional sums </w:t>
      </w:r>
      <w:r>
        <w:rPr>
          <w:color w:val="000000"/>
          <w:sz w:val="21"/>
          <w:szCs w:val="21"/>
        </w:rPr>
        <w:t xml:space="preserve">and the provisions for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ontingencies </w:t>
      </w:r>
      <w:r>
        <w:rPr>
          <w:color w:val="000000"/>
          <w:sz w:val="21"/>
          <w:szCs w:val="21"/>
        </w:rPr>
        <w:t>in the Bill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Quantities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f any, </w:t>
      </w:r>
      <w:r>
        <w:rPr>
          <w:color w:val="000000"/>
          <w:sz w:val="21"/>
          <w:szCs w:val="21"/>
        </w:rPr>
        <w:t xml:space="preserve">but including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Day work, </w:t>
      </w:r>
      <w:r>
        <w:rPr>
          <w:color w:val="000000"/>
          <w:sz w:val="21"/>
          <w:szCs w:val="21"/>
        </w:rPr>
        <w:t>where priced competitive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7 Process to be Confidenti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IB.16.3 heretofore, no bidder shall contact Engineer/Procuring Agency on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ter relating to its Bid from the time of the Bid opening to the time the bi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ult is announced by the Procuring Agency. The evaluation result shall be announce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ast seven (07) days prior to award of Contract (SPP Rule 45). The announcement to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 will include table(s) comprising read out prices, discounted prices,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justments made, final evaluated prices and recommendations against all the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alua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effort by a bidder to influence Engineer/Procuring Agency in the Bid evaluation,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ison or Contract Award decisions may result in the rejection of his Bid. Where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der feeling aggrieved, may lodge a written complaint to Complaint Redress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ittee as per terms and conditions mentioned in SPP Rules 31 &amp; 32. However, m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ct of lodging a complaint shall not warrant suspension of procurement proces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7.3Bidders may be excluded if involved in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Corrupt and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raudulent Practices”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ither one or any combination of the practices given below SPP Rule2(q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) ―Coerc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‖ </w:t>
      </w:r>
      <w:r>
        <w:rPr>
          <w:color w:val="000000"/>
          <w:sz w:val="21"/>
          <w:szCs w:val="21"/>
        </w:rPr>
        <w:t>means any impairing or harming, or threatening to impair or harm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rectly or indirectly, any party or the property of the party to influence the actions of a part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hieve a wrongful gain or to cause a wrongful loss to another part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) ―Collus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‖ </w:t>
      </w:r>
      <w:r>
        <w:rPr>
          <w:color w:val="000000"/>
          <w:sz w:val="21"/>
          <w:szCs w:val="21"/>
        </w:rPr>
        <w:t>means any arrangement between two or more partie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ement process or contract execution, designed to achieve with or without the knowledg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to establish prices at artificial, noncompetitive levels for any wrongful gai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i)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Corrupt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the offering, giving, receiving or soliciting, directl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directly, of anything of value to influence the acts of another party for wrongful gai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v) ―Fraudulent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any act or omission, including a misrepresentation,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ingly or recklessly misleads, or attempts to mislead, a party to obtain a financial or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nefit or to avoid an obligatio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v)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Obstruct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harming or threatening to harm, directly or indirectl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sons or their property to influence their participation in a procurement process, or affec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a contract or deliberately destroying, falsifying, altering or concealing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idence material to the investigation or making false statements before investigators in orde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ly impede an investigation into allegations of a corrupt, fraudulent, coercive or collus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actice; or threatening, harassing or intimidating any party to prevent it from disclosing i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ledge of matters relevant to the investigation or from pursuing the investigation, or a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ed to materially impede the exercise of inspection and audit rights provided for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ul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8. Post Qualific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WARD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, at any stage of the bid evaluation, having credible reasons for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prima facie </w:t>
      </w:r>
      <w:r>
        <w:rPr>
          <w:color w:val="000000"/>
          <w:sz w:val="21"/>
          <w:szCs w:val="21"/>
        </w:rPr>
        <w:t>evidence of any defect in contractor‘s capacities, may require the 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provide information concerning their professional, technical, financial, legal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nagerial competence whether already pre-qualified or no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, that such qualification shall only be laid down after recording reasons therefo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riting. They shall form part of the records of that bid evaluation repor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8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etermination will take into account the bidder‘s financial and technical capabil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will be based upon an examination of the documentary evidence of the bidders‘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s submitted under B.11, as well as such other information requi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9 Award Criteria &amp; Procuring Agency’s Righ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IB.19.2, the Procuring Agency will award the Contract to the bidder whos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been determined to be substantially responsive to the Bidding Documents and wh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offered the lowest evaluated Bid Price, provided that such bidder has been determi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be qualified to satisfactory perform the Contract in accordance with the provis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B.1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withstanding IB.19.1, the Procuring Agency reserves the right to accept or reject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, and to annul the bidding process and reject all bids, at any time prior to awar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, without thereby incurring any liability to the affected bidders or any oblig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inform the affected bidders of the grounds for the Procuring Agency‘s action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grounds for its rejection of all bids shall upon request be communicated, to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who submitted a bid, without justification of the grounds. Notice of the reje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all the bids shall be given promptly to all the bidders (SPP Rule 25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20 Notification of Award &amp; Signing of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or to expiration of the period of bid validity prescribed by the Procuring Agency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ill notify the successful bidder in writing (―Letter of Acceptance‖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his bid has been accepted (SPP Rule 4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even (07) days from the date of furnishing of acceptable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e Conditions of Contract, the Procuring Agency will send the successful bid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rm of Contract Agreement provided in the Bidding Documents, incorporating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s between the par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rmal Agreement between the Procuring Agency and the successful bidder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stamped at rate of </w:t>
      </w:r>
      <w:r>
        <w:rPr>
          <w:b/>
          <w:bCs/>
          <w:color w:val="000000"/>
          <w:sz w:val="21"/>
          <w:szCs w:val="21"/>
        </w:rPr>
        <w:t>0.30%</w:t>
      </w:r>
      <w:r>
        <w:rPr>
          <w:color w:val="000000"/>
          <w:sz w:val="21"/>
          <w:szCs w:val="21"/>
        </w:rPr>
        <w:t xml:space="preserve"> of bid price(updated from time to time) stated in Letter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ance shall be executed within seven (07) days of the receipt of Form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by the successful bidder from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B.21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The successful bidder shall furnish to the Procuring Agency a Performance Security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form and the amount stipulated in the Conditions of Contract within a period of fourt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(14) days after the receipt of Letter of Acceptance (SPP 3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1.2 Failure of the successful bidder to comply with the requirements of Sub-Clauses IB.2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&amp; 20.3 or 21.1 or Clause IB.22 shall constitute sufficient grounds for the annulmen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the award and forfeiture of the Bid Securi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1.3  Publication of Award of Contract: within seven days of the award of contract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shall publish on the website of the authority and on its own website, if such a website exists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results of the bidding process, identifying the bid through procurement identifying Number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and the following information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1) Evaluation Repor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2) Form of Contract and letter of Awar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3) Bill of Quantities or Schedule of Requirements. (SPP Rule 50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B.22 Integrity Pact </w:t>
      </w:r>
      <w:r>
        <w:rPr>
          <w:color w:val="000000"/>
          <w:sz w:val="21"/>
          <w:szCs w:val="21"/>
        </w:rPr>
        <w:t>The Bidder shall sign and stamp the Form of Integrity Pact provide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-F to Bid in the Bidding Document for all Sindh Government procurement contra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ceeding Rupees ten (10) million. Failure to provide such Integrity Pact shall make the bid non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ve (SPP Rule 8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This section should be filled in by the Engineer/Procuring Agency before issuanc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 The following specific data for the works to be tendered shall complemen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end, or supplement the provisions in the Instructions to Bidders. Wherever there is a conflic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visions herein shall prevail over those in the Instructions to Bidders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lause Refere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ame of Procuring Agency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Water &amp; Sanitation Agency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nser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name of the Procuring Agency)</w:t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Brief Description of Works </w:t>
      </w:r>
      <w:r>
        <w:rPr>
          <w:rFonts w:cs="Arial" w:ascii="Arial" w:hAnsi="Arial"/>
          <w:b/>
          <w:sz w:val="20"/>
          <w:szCs w:val="20"/>
        </w:rPr>
        <w:t xml:space="preserve">Drainage System of Ali Abad, Khursheed Town &amp; </w:t>
        <w:tab/>
        <w:t xml:space="preserve">          Village Laloo Lashari At Hyderabad.</w:t>
      </w:r>
    </w:p>
    <w:p>
      <w:pPr>
        <w:pStyle w:val="Normal"/>
        <w:widowControl w:val="false"/>
        <w:autoSpaceDE w:val="false"/>
        <w:snapToGrid w:val="false"/>
        <w:ind w:left="1440" w:firstLine="720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  <w:u w:val="single"/>
        </w:rPr>
        <w:t>(Part of H.D.A’s Z.P- VI)</w:t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addr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Civic Center, Third Floor Thandi Sarak Hyderabad. Ph. 022920010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66570</wp:posOffset>
                </wp:positionH>
                <wp:positionV relativeFrom="page">
                  <wp:posOffset>4841875</wp:posOffset>
                </wp:positionV>
                <wp:extent cx="3706495" cy="47752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(Insert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1"/>
                                <w:szCs w:val="21"/>
                              </w:rPr>
                              <w:t>address of the Procuring Agency with telex/fax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37.6pt;mso-wrap-distance-left:0pt;mso-wrap-distance-right:0pt;mso-wrap-distance-top:0pt;mso-wrap-distance-bottom:0pt;margin-top:381.25pt;mso-position-vertical-relative:page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(Insert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1"/>
                          <w:szCs w:val="21"/>
                        </w:rPr>
                        <w:t>address of the Procuring Agency with telex/fax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‘s addr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nser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name and address of the Engineer, if any, with telex/fax.)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79270</wp:posOffset>
                </wp:positionH>
                <wp:positionV relativeFrom="page">
                  <wp:posOffset>5385435</wp:posOffset>
                </wp:positionV>
                <wp:extent cx="4372610" cy="295910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r. Mirza Muhammad Ali Baig, Executive Engineer, CSMD H.D.A, Fourth Floor, Civic Center Thandi Sarak,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23.3pt;mso-wrap-distance-left:0pt;mso-wrap-distance-right:0pt;mso-wrap-distance-top:0pt;mso-wrap-distance-bottom:0pt;margin-top:424.05pt;mso-position-vertical-relative:page;margin-left:140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r. Mirza Muhammad Ali Baig, Executive Engineer, CSMD H.D.A, Fourth Floor, Civic Center Thandi Sarak, Hyderaba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shall be quoted entirely in Pak. Rupees. The payment shall be made in Pak. Rupe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has the financial, technical and constructional capability necessary to perfor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Contract as follows: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Insert required capabilities and document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. Financial capacity: (must 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have turnover of </w:t>
      </w:r>
      <w:r>
        <w:rPr>
          <w:rFonts w:cs="Times New Roman Italic" w:ascii="Times New Roman Italic" w:hAnsi="Times New Roman Italic"/>
          <w:b/>
          <w:bCs/>
          <w:color w:val="000000"/>
          <w:sz w:val="20"/>
          <w:szCs w:val="20"/>
        </w:rPr>
        <w:t>Rs.10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 Million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ii. </w:t>
      </w:r>
      <w:r>
        <w:rPr>
          <w:color w:val="000000"/>
          <w:sz w:val="20"/>
          <w:szCs w:val="20"/>
        </w:rPr>
        <w:t xml:space="preserve">Technical capacity:- </w:t>
      </w:r>
      <w:r>
        <w:rPr>
          <w:b/>
          <w:bCs/>
          <w:color w:val="000000"/>
          <w:sz w:val="20"/>
          <w:szCs w:val="20"/>
        </w:rPr>
        <w:t>R</w:t>
      </w:r>
      <w:r>
        <w:rPr>
          <w:rFonts w:cs="Times New Roman Italic" w:ascii="Times New Roman Italic" w:hAnsi="Times New Roman Italic"/>
          <w:b/>
          <w:bCs/>
          <w:color w:val="000000"/>
          <w:sz w:val="20"/>
          <w:szCs w:val="20"/>
        </w:rPr>
        <w:t xml:space="preserve">egistration with PEC to the extend of value of work having qualified engineers registered with PEC with experience in execution atleast a five years of similar nature of work and skilled site staff having experience of similar work atleast three years.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ii. Construction Capacity:- </w:t>
      </w:r>
      <w:r>
        <w:rPr>
          <w:b/>
          <w:bCs/>
          <w:color w:val="000000"/>
          <w:sz w:val="20"/>
          <w:szCs w:val="20"/>
        </w:rPr>
        <w:t>One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Excavater, / trucks, one water bouser, one concrate mixer.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etailed description of the Works, essential technical and perform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aracteristic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set of technical information, description data, literature and drawings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in accordance with Schedule B to Bid, Specific Works Data. This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 but not be limited to a sufficient number of drawings, photograph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talogues, illustrations and such other information as is necessary to illustr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early the significant characteristics such as general construction dimension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 relevant information about the works to be perform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b/>
          <w:color w:val="000000"/>
          <w:sz w:val="21"/>
          <w:szCs w:val="21"/>
        </w:rPr>
        <w:t>Rs.</w:t>
      </w:r>
      <w:r>
        <w:rPr/>
        <w:t xml:space="preserve"> </w:t>
      </w:r>
      <w:r>
        <w:rPr>
          <w:b/>
          <w:color w:val="000000"/>
          <w:sz w:val="21"/>
          <w:szCs w:val="21"/>
        </w:rPr>
        <w:t>93,55,000</w:t>
      </w:r>
      <w:r>
        <w:rPr>
          <w:b/>
          <w:bCs/>
          <w:color w:val="000000"/>
          <w:sz w:val="21"/>
          <w:szCs w:val="21"/>
        </w:rPr>
        <w:t>/- (Rupees Ninety Three Lac Fifty Five Thousand onl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Fill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in lump sum amount or in % age of bid amount /estimated cost, but not below 1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and not exceeding 5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iod of Bid Valid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90 days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4770</wp:posOffset>
                </wp:positionH>
                <wp:positionV relativeFrom="page">
                  <wp:posOffset>4039870</wp:posOffset>
                </wp:positionV>
                <wp:extent cx="5188585" cy="14795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Ninty days after opening of bi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11.65pt;mso-wrap-distance-left:0pt;mso-wrap-distance-right:0pt;mso-wrap-distance-top:0pt;mso-wrap-distance-bottom:0pt;margin-top:318.1pt;mso-position-vertical-relative:page;margin-left:105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Ninty days after opening of bi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Fill in “number of days” not exceeding 90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umber of Copies of the Bid to be submitted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e original plus __</w:t>
      </w:r>
      <w:r>
        <w:rPr>
          <w:b/>
          <w:bCs/>
          <w:color w:val="000000"/>
          <w:sz w:val="21"/>
          <w:szCs w:val="21"/>
        </w:rPr>
        <w:t>one</w:t>
      </w:r>
      <w:r>
        <w:rPr>
          <w:color w:val="000000"/>
          <w:sz w:val="21"/>
          <w:szCs w:val="21"/>
        </w:rPr>
        <w:t>__ cop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curing Agency's Address for the Purpose of Bid Submission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1"/>
        </w:rPr>
      </w:pPr>
      <w:r>
        <w:rPr>
          <w:b/>
          <w:bCs/>
          <w:sz w:val="20"/>
        </w:rPr>
        <w:t>Managing Director, WASA,HDA, Civic Center Third Floor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insert postal address or location of bid box for delivery by han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adline for Submission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ime: 1</w:t>
      </w:r>
      <w:r>
        <w:rPr>
          <w:b/>
          <w:bCs/>
          <w:color w:val="000000"/>
          <w:sz w:val="21"/>
          <w:szCs w:val="21"/>
        </w:rPr>
        <w:t xml:space="preserve">.0:00 PM on </w:t>
      </w:r>
      <w:r>
        <w:rPr>
          <w:b/>
          <w:bCs/>
          <w:color w:val="FFFFFF"/>
          <w:sz w:val="21"/>
          <w:szCs w:val="21"/>
        </w:rPr>
        <w:t xml:space="preserve">      </w:t>
      </w:r>
      <w:r>
        <w:rPr>
          <w:b/>
          <w:bCs/>
          <w:color w:val="000000"/>
          <w:sz w:val="21"/>
          <w:szCs w:val="21"/>
        </w:rPr>
        <w:t>-</w:t>
      </w:r>
      <w:r>
        <w:rPr>
          <w:b/>
          <w:bCs/>
          <w:color w:val="FFFFFF"/>
          <w:sz w:val="21"/>
          <w:szCs w:val="21"/>
        </w:rPr>
        <w:t xml:space="preserve">      </w:t>
      </w:r>
      <w:r>
        <w:rPr>
          <w:b/>
          <w:bCs/>
          <w:color w:val="000000"/>
          <w:sz w:val="21"/>
          <w:szCs w:val="21"/>
        </w:rPr>
        <w:t>-201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enue, Time, and Date of Bid Opening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1"/>
        </w:rPr>
      </w:pPr>
      <w:r>
        <w:rPr>
          <w:color w:val="000000"/>
          <w:sz w:val="21"/>
          <w:szCs w:val="21"/>
        </w:rPr>
        <w:t xml:space="preserve">Venue: </w:t>
      </w:r>
      <w:r>
        <w:rPr>
          <w:b/>
          <w:bCs/>
          <w:sz w:val="20"/>
        </w:rPr>
        <w:t>Managing Director, WASA,HDA, Civic Center Third Floor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3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08050</wp:posOffset>
                </wp:positionH>
                <wp:positionV relativeFrom="page">
                  <wp:posOffset>9089390</wp:posOffset>
                </wp:positionV>
                <wp:extent cx="4044315" cy="119380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9.4pt;mso-wrap-distance-left:0pt;mso-wrap-distance-right:0pt;mso-wrap-distance-top:0pt;mso-wrap-distance-bottom:0pt;margin-top:715.7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9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16990</wp:posOffset>
                </wp:positionH>
                <wp:positionV relativeFrom="page">
                  <wp:posOffset>8389620</wp:posOffset>
                </wp:positionV>
                <wp:extent cx="4972050" cy="422910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d is valid till required perio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0 da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33.3pt;mso-wrap-distance-left:0pt;mso-wrap-distance-right:0pt;mso-wrap-distance-top:0pt;mso-wrap-distance-bottom:0pt;margin-top:660.6pt;mso-position-vertical-relative:page;margin-left:1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id is valid till required perio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90 day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0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*(ii)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162040</wp:posOffset>
                </wp:positionH>
                <wp:positionV relativeFrom="page">
                  <wp:posOffset>7597775</wp:posOffset>
                </wp:positionV>
                <wp:extent cx="595630" cy="760730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9"/>
                                <w:szCs w:val="19"/>
                              </w:rPr>
                              <w:t>14</w:t>
                              <w:drawing>
                                <wp:inline distT="0" distB="0" distL="0" distR="0">
                                  <wp:extent cx="7560310" cy="9783445"/>
                                  <wp:effectExtent l="0" t="0" r="0" b="0"/>
                                  <wp:docPr id="22" name="Picture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0310" cy="978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59.9pt;mso-wrap-distance-left:0pt;mso-wrap-distance-right:0pt;mso-wrap-distance-top:0pt;mso-wrap-distance-bottom:0pt;margin-top:598.25pt;mso-position-vertical-relative:page;margin-left:4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Arial" w:hAnsi="Arial" w:cs="Arial"/>
                          <w:color w:val="FFFFFF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9"/>
                          <w:szCs w:val="19"/>
                        </w:rPr>
                        <w:t>14</w:t>
                        <w:drawing>
                          <wp:inline distT="0" distB="0" distL="0" distR="0">
                            <wp:extent cx="7560310" cy="9783445"/>
                            <wp:effectExtent l="0" t="0" r="0" b="0"/>
                            <wp:docPr id="23" name="Picture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Picture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0310" cy="978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prices are firm during currency of contract/Price adjust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period offered is within specified limit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is eligible to Bid and possesses the requisite experience, capabilit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does not deviate from basic technical requirem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are generally in order,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*Procuring agency can adopt either of two options. </w:t>
      </w:r>
      <w:r>
        <w:rPr>
          <w:rFonts w:cs="Arial" w:ascii="Arial" w:hAnsi="Arial"/>
          <w:color w:val="000000"/>
          <w:sz w:val="21"/>
          <w:szCs w:val="21"/>
        </w:rPr>
        <w:t>(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ixed Price contract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ixed Price contract: </w:t>
      </w:r>
      <w:r>
        <w:rPr>
          <w:color w:val="000000"/>
          <w:sz w:val="21"/>
          <w:szCs w:val="21"/>
        </w:rPr>
        <w:t>In these contracts no escalation will be provid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ring currency of the contract and normally period of completion of the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is upto 12 month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ice adjustment contract: </w:t>
      </w:r>
      <w:r>
        <w:rPr>
          <w:color w:val="000000"/>
          <w:sz w:val="21"/>
          <w:szCs w:val="21"/>
        </w:rPr>
        <w:t>In these contracts escalation will be paid on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those items and in the manner as notified by Finance Departmen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ment of Sindh, after bid opening during currency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FORM OF BID AND SCHEDULES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OF OFFER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Bid Reference No.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.: DB/WASA/HAD/</w:t>
      </w:r>
      <w:r>
        <w:rPr>
          <w:b/>
          <w:bCs/>
          <w:color w:val="FFFFFF"/>
          <w:sz w:val="21"/>
          <w:szCs w:val="21"/>
        </w:rPr>
        <w:t xml:space="preserve">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/2016 Dated, </w:t>
      </w:r>
      <w:r>
        <w:rPr>
          <w:b/>
          <w:bCs/>
          <w:color w:val="FFFFFF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-</w:t>
      </w:r>
      <w:r>
        <w:rPr>
          <w:b/>
          <w:bCs/>
          <w:color w:val="FFFFFF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-2016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rainage System of Ali Abad, Khursheed Town &amp; Village Laloo Lashari At Hyderabad. (Part of H.D.A’s Z.P- VI)</w:t>
      </w:r>
      <w:r>
        <w:rPr>
          <w:b/>
          <w:sz w:val="21"/>
          <w:szCs w:val="21"/>
        </w:rPr>
        <w:t>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Name of Work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entlemen,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877695</wp:posOffset>
                </wp:positionH>
                <wp:positionV relativeFrom="page">
                  <wp:posOffset>2723515</wp:posOffset>
                </wp:positionV>
                <wp:extent cx="2818130" cy="347345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xecutive Engineer, CSMD WASA H.D.A, Fourth Floor, Civic Center Thandi Sarak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27.35pt;mso-wrap-distance-left:0pt;mso-wrap-distance-right:0pt;mso-wrap-distance-top:0pt;mso-wrap-distance-bottom:0pt;margin-top:214.45pt;mso-position-vertical-relative:page;margin-left:1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Executive Engineer, CSMD WASA H.D.A, Fourth Floor, Civic Center Thandi Sarak Hyderab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ving examined the Bidding Documents including Instructions to Bidde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, Conditions of Contract, Contract Data, Specification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rawings, if any, Schedule of Prices and Addenda No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 for the execution of the above-named work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, the undersigned, being a company doing business under the name of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 and be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ly incorporated under the laws of Pakistan hereby offer to execut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such works and remedy any defects therein in conformity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Documents including Addenda thereto for the Total Bid Pri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s________________(Rupees_________________________) or such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as may be ascertained in accordance with the said 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stand that all the Schedules attached hereto form part of this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security for due performance of the undertakings and obligations of th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, we submit herewith a Bid Security in the amount of 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 drawn in your favour or made payable to you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valid for a period of twenty eight (28) days beyond the period of valid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take, if our Bid is accepted, to commence the Works and to deli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mplete the Works comprised in the Contract within the time(s) stat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agree to abide by this Bid for the period of ______ days from the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xed for receiving the same and it shall remain binding upon us and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 at any time before the expiration of that perio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and until a formal Agreement is prepared and executed, this Bid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gether with your written acceptance thereof, shall constitute a bin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between u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take, if our Bid is accepted, to execute the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margin">
              <wp:posOffset>13335</wp:posOffset>
            </wp:positionH>
            <wp:positionV relativeFrom="margin">
              <wp:posOffset>-90805</wp:posOffset>
            </wp:positionV>
            <wp:extent cx="7559675" cy="10686415"/>
            <wp:effectExtent l="0" t="0" r="0" b="0"/>
            <wp:wrapNone/>
            <wp:docPr id="2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205855</wp:posOffset>
                </wp:positionH>
                <wp:positionV relativeFrom="page">
                  <wp:posOffset>10087610</wp:posOffset>
                </wp:positionV>
                <wp:extent cx="612140" cy="14160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94.3pt;mso-position-vertical-relative:page;margin-left:48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2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referred to in Conditions of Contract for the due performance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stand that you are not bound to accept the lowest or any bid you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do hereby declare that the Bid is made without any collusion, compari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figures or arrangement with any other person or persons making a bid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ed this _______________day of _____________, 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apacity of _____________duly authorized to sign bid for and on behalf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ame of Bidder in Block Capital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                                                       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ignature)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: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 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2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[SCHEDULES TO BID INCLUD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A to Bid: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B to Bid: 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C to Bid: Works to be Performed by Sub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D to Bid: Proposed Program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E to Bid: 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F to Bid: Integrity Pact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3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A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r.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315585</wp:posOffset>
                </wp:positionH>
                <wp:positionV relativeFrom="page">
                  <wp:posOffset>1641475</wp:posOffset>
                </wp:positionV>
                <wp:extent cx="1029970" cy="360680"/>
                <wp:effectExtent l="0" t="0" r="0" b="0"/>
                <wp:wrapSquare wrapText="largest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Page 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28.4pt;mso-wrap-distance-left:0pt;mso-wrap-distance-right:0pt;mso-wrap-distance-top:0pt;mso-wrap-distance-bottom:0pt;margin-top:129.25pt;mso-position-vertical-relative:page;margin-left:41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Page N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amble to Schedule of Prices…………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………………………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(a) Summary of 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 (b) Detailed Schedule of Prices /Bill of Quantities (BOQ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*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[To be prepared by the Engineer/Procuring Agency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EAMBLE TO SCHEDULE OF PRICES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840990</wp:posOffset>
                </wp:positionH>
                <wp:positionV relativeFrom="page">
                  <wp:posOffset>589280</wp:posOffset>
                </wp:positionV>
                <wp:extent cx="2101215" cy="18161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559675" cy="10686415"/>
                                  <wp:effectExtent l="0" t="0" r="0" b="0"/>
                                  <wp:docPr id="33" name="Picture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Picture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CHEDULE - A TO B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4.3pt;mso-wrap-distance-left:0pt;mso-wrap-distance-right:0pt;mso-wrap-distance-top:0pt;mso-wrap-distance-bottom:0pt;margin-top:46.4pt;mso-position-vertical-relative:page;margin-left:2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7559675" cy="10686415"/>
                            <wp:effectExtent l="0" t="0" r="0" b="0"/>
                            <wp:docPr id="34" name="Picture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Picture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SCHEDULE - A TO B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chedule of Prices shall be read in conjunction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, Contract Data together with the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rawings, if an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shall be for the whole of the works as described in the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 Bids must be for the complete scope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general directions and descriptions of works and materials are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ecessarily repeated nor summarized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s to the relevant sections of the Bidding Documents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before entering prices against each item in the Schedul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Units &amp; Abbrev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its of measurement, symbols and abbreviations express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 shall comply with the Systeme Internationale d‘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ites (FPS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Both, SI units &amp; Imperial units.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The abbreviations to be used in the Schedule of Prices to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defined by the Procuring Agenc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ates an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cept as otherwise expressly provided under the Condit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, the rates and amounts entered in the Schedule of Prices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the rates at which the Contractor shall be paid and shall be the fu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sive value of the works set forth or implied in the Contract;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amounts reimbursable, if any to the Contractor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otherwise stipulated in the Contract Data, the premium, ra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prices entered by the bidder shall not be subject to adjus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ring the performance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duties, taxes and other levies payable by the Contractor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d in the rates and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hole cost of complying with the provisions of the Contract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included in the items provided in the Schedule of Prices, and wh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items are provided, the cost shall be deemed to be distributed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201670</wp:posOffset>
                </wp:positionH>
                <wp:positionV relativeFrom="page">
                  <wp:posOffset>499745</wp:posOffset>
                </wp:positionV>
                <wp:extent cx="2101215" cy="1816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559675" cy="10686415"/>
                                  <wp:effectExtent l="0" t="0" r="0" b="0"/>
                                  <wp:docPr id="36" name="Picture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Picture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CHEDULE - A TO B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4.3pt;mso-wrap-distance-left:0pt;mso-wrap-distance-right:0pt;mso-wrap-distance-top:0pt;mso-wrap-distance-bottom:0pt;margin-top:39.35pt;mso-position-vertical-relative:page;margin-left:25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7559675" cy="10686415"/>
                            <wp:effectExtent l="0" t="0" r="0" b="0"/>
                            <wp:docPr id="37" name="Picture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Picture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SCHEDULE - A TO B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ng the rates and prices entered for the related items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no separate payment will be made for those item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ates, prices and amounts shall be entered against each item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. Any item against which no rate or price is ent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bidder will not be paid for by the Procuring Agency wh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and shall be deemed covered by the rates and prices for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be deemed to have obtained all informa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nd all requirements related thereto which may affect th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responsible to make comple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rangements for the transportation of the Plant to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(Procuring Agency may modify as appropriat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provide for all parts of the Works to be comple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very respect. Notwithstanding that any details, accessories,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for the complete installation and satisfactory op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are not specifically mentioned in the Specifications,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s shall be considered as included in the Contract Pr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reak-up of 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rious elements of Bid Prices shall be quoted as detail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in the format of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recognize such elements of the costs which he exp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incur the performance of the Works and shall include all such cos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rates and amounts entered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tal Bid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otal of bid prices in the Schedule of Prices shall be ente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mary of Bid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visional Sums and Day wor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al Sums included and so designated in the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ny, shall be expended in whole or in part at the direction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retion of the Engineer/Procuring Agency. The Contractor will on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 payment in respect of Provisional Sums, if he has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ed by the Engineer/Procuring Agency to utilize such sum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 work rates in the contractor‘s bid are to be used for sm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itional amounts of work and only when the Engineer have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ritten instructions in advance for additional work to be paid for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wa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- B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*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o be prepared and incorporated by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(Note: The Procuring Agency shall spell out the information &amp; data required to be filled 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by the bidder and to furnish complementary information)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margin">
              <wp:posOffset>1905</wp:posOffset>
            </wp:positionH>
            <wp:positionV relativeFrom="margin">
              <wp:posOffset>-422910</wp:posOffset>
            </wp:positionV>
            <wp:extent cx="7565390" cy="10688320"/>
            <wp:effectExtent l="0" t="0" r="0" b="0"/>
            <wp:wrapNone/>
            <wp:docPr id="38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ay" stroked="t" o:allowincell="f" style="position:absolute;margin-left:127.05pt;margin-top:267.2pt;width:337.45pt;height:75.9pt;mso-wrap-style:none;v-text-anchor:middle" type="_x0000_t172">
            <v:path textpathok="t"/>
            <v:textpath on="t" fitshape="t" string="Seperate Sheet Attatched" style="font-family:&quot;Arial&quot;;font-size:24pt"/>
            <v:fill o:detectmouseclick="t" type="solid" color2="#7f7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30275</wp:posOffset>
                </wp:positionH>
                <wp:positionV relativeFrom="page">
                  <wp:posOffset>9782810</wp:posOffset>
                </wp:positionV>
                <wp:extent cx="4156710" cy="126365"/>
                <wp:effectExtent l="0" t="0" r="0" b="0"/>
                <wp:wrapSquare wrapText="largest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770.3pt;mso-position-vertical-relative:page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170930</wp:posOffset>
                </wp:positionH>
                <wp:positionV relativeFrom="page">
                  <wp:posOffset>9821545</wp:posOffset>
                </wp:positionV>
                <wp:extent cx="612140" cy="141605"/>
                <wp:effectExtent l="0" t="0" r="0" b="0"/>
                <wp:wrapSquare wrapText="largest"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73.35pt;mso-position-vertical-relative:page;margin-left:4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C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WORKS TO BE PERFORMED BY SUBCONTRACTORS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will do the work with his own forces except the work listed below which 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s to sub-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be Sub-Contrac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and addres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of simila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previou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executed.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atta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evidenc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Procuring Agency should decide whether to allow subcontracting or no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In case Procuring Agency decides to allow subcontracting then follow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onditions shall be complied with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change of Sub-Contractors shall be made by the bidder without pri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pproval of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ruthfulness and accuracy of the statement as to the experience of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s is guaranteed by the bidder. The Procuring Agency‘s judg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final as to the evaluation of the experience of Sub-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by the bid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of similar works shall include description, location &amp; valu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year completed and name &amp; address of the cli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margin">
              <wp:posOffset>88265</wp:posOffset>
            </wp:positionH>
            <wp:positionV relativeFrom="margin">
              <wp:posOffset>-461010</wp:posOffset>
            </wp:positionV>
            <wp:extent cx="7565390" cy="10688320"/>
            <wp:effectExtent l="0" t="0" r="0" b="0"/>
            <wp:wrapNone/>
            <wp:docPr id="42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05.05pt;margin-top:279.2pt;width:203.95pt;height:119.95pt;mso-wrap-style:none;v-text-anchor:middle" type="_x0000_t172">
            <v:path textpathok="t"/>
            <v:textpath on="t" fitshape="t" string="NA" style="font-family:&quot;Arial&quot;;font-size:24pt"/>
            <v:fill o:detectmouseclick="t" type="solid" color2="#7f7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37895</wp:posOffset>
                </wp:positionH>
                <wp:positionV relativeFrom="page">
                  <wp:posOffset>9790430</wp:posOffset>
                </wp:positionV>
                <wp:extent cx="4156710" cy="126365"/>
                <wp:effectExtent l="0" t="0" r="0" b="0"/>
                <wp:wrapSquare wrapText="largest"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770.9pt;mso-position-vertical-relative:page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301740</wp:posOffset>
                </wp:positionH>
                <wp:positionV relativeFrom="page">
                  <wp:posOffset>9774555</wp:posOffset>
                </wp:positionV>
                <wp:extent cx="612140" cy="141605"/>
                <wp:effectExtent l="0" t="0" r="0" b="0"/>
                <wp:wrapSquare wrapText="largest"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769.65pt;mso-position-vertical-relative:page;margin-left:49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6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D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POSED PROGRAMME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shall provide a programme in a bar-chart or Program Evaluation and Revie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chnique (PERT) or Critical Path Method (CPM) showing the sequence of work items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e proposes to complete the works of the entire Contract. The programme shoul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dicate the sequence of work items and the period of time during which he proposes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the works including the activities like designing, schedule of submittal of drawing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dering and procurement of materials, manufacturing, delivering, construction of civi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erection, testing and commissioning of works to be supplied under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7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E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is required to submit a narrative outlining the method of performing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rrative should indicate in detail and include but not be limited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equence and methods in which he proposes to carry out the Works, includ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umber of shifts per day and hours per shift, he expects to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list of all major items of construction and plant erection, tools and vehicl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posed to be used in delivering/carrying out the works at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edure for installation of equipment and transportation of equipment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to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ganisation chart indicating head office &amp; field office personnel involv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nagement, supervision and engineering of the Works to be done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8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F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  <w:t>(INTEGRITY PACT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  <w:t>DECLARATION OF FEES, COMMISSION AND BROKERAGE ETC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0"/>
          <w:szCs w:val="20"/>
        </w:rPr>
        <w:t xml:space="preserve">             </w:t>
      </w:r>
      <w:r>
        <w:rPr>
          <w:rFonts w:cs="Times New Roman Bold" w:ascii="Times New Roman Bold" w:hAnsi="Times New Roman Bold"/>
          <w:color w:val="000000"/>
          <w:sz w:val="20"/>
          <w:szCs w:val="20"/>
        </w:rPr>
        <w:t>PAYABLE BY 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(FOR CONTRACTS WORTH RS. 467.73 MILLION OR MOR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ontract No.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 </w:t>
      </w:r>
      <w:r>
        <w:rPr>
          <w:rFonts w:cs="Times New Roman Bold" w:ascii="Times New Roman Bold" w:hAnsi="Times New Roman Bold"/>
          <w:color w:val="FFFFFF"/>
          <w:sz w:val="21"/>
          <w:szCs w:val="21"/>
        </w:rPr>
        <w:t>No:DB/WASA/HDA/851/ 2016.</w:t>
      </w:r>
      <w:r>
        <w:rPr>
          <w:color w:val="FFFFFF"/>
          <w:sz w:val="20"/>
          <w:szCs w:val="20"/>
        </w:rPr>
        <w:t xml:space="preserve"> </w:t>
      </w:r>
      <w:r>
        <w:rPr>
          <w:b/>
          <w:bCs/>
          <w:color w:val="FFFFFF"/>
          <w:sz w:val="20"/>
          <w:szCs w:val="20"/>
        </w:rPr>
        <w:t>Dated:- 02-02-201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Contract Value: </w:t>
      </w:r>
      <w:r>
        <w:rPr>
          <w:b/>
          <w:bCs/>
          <w:color w:val="000000"/>
          <w:sz w:val="20"/>
          <w:szCs w:val="20"/>
        </w:rPr>
        <w:t>Rs</w:t>
      </w:r>
      <w:r>
        <w:rPr>
          <w:color w:val="000000"/>
          <w:sz w:val="20"/>
          <w:szCs w:val="20"/>
        </w:rPr>
        <w:t>.________________</w:t>
      </w:r>
    </w:p>
    <w:p>
      <w:pPr>
        <w:pStyle w:val="Normal"/>
        <w:rPr>
          <w:b/>
          <w:b/>
          <w:sz w:val="21"/>
          <w:szCs w:val="21"/>
        </w:rPr>
      </w:pPr>
      <w:r>
        <w:rPr>
          <w:color w:val="000000"/>
          <w:sz w:val="20"/>
          <w:szCs w:val="20"/>
        </w:rPr>
        <w:t xml:space="preserve">Contract Title: </w:t>
      </w:r>
      <w:r>
        <w:rPr>
          <w:rFonts w:cs="Times New Roman Bold" w:ascii="Times New Roman Bold" w:hAnsi="Times New Roman Bold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sz w:val="20"/>
          <w:szCs w:val="20"/>
        </w:rPr>
        <w:t>Drainage System of Ali Abad, Khursheed Town &amp; Village Laloo Lashari At Hyderabad. (Part of H.D.A’s Z.P- VI)</w:t>
      </w:r>
      <w:r>
        <w:rPr>
          <w:b/>
          <w:sz w:val="21"/>
          <w:szCs w:val="21"/>
        </w:rPr>
        <w:t>.</w:t>
      </w:r>
    </w:p>
    <w:p>
      <w:pPr>
        <w:pStyle w:val="Normal"/>
        <w:widowControl w:val="false"/>
        <w:autoSpaceDE w:val="false"/>
        <w:snapToGrid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………………………………… </w:t>
      </w:r>
      <w:r>
        <w:rPr>
          <w:color w:val="000000"/>
          <w:sz w:val="20"/>
          <w:szCs w:val="20"/>
        </w:rPr>
        <w:t>[name of Contractor] hereby declares that it has not obtained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r induced the procurement of any contract, right, interest, privilege or other obligation 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benefit from Government of Sindh (GoS) or any administrative subdivision or agency thereof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r any other entity owned or controlled by it (GoS) through any corrupt business practice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ithout limiting the generality of the foregoing, [name of Contractor] repres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arrants that it has fully declared the brokerage, commission, fees etc. paid or payabl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nyone and not given or agreed to give and shall not give or agree to give to anyone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or outside Pakistan either directly or indirectly through any natural or juridical person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including its affiliate, agent, associate, broker, consultant, director, promoter, shareholder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sponsor or subsidiary, any commission, gratification, bribe, finder‘s fee or kickback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ether described as consultation fee or otherwise, with the object of obtaining or induc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e procurement of a contract, right, interest, privilege or other obligation or benefi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atsoever form from, from Procuring Agency (PA) except that which has been expres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clared pursuant heret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ccepts full responsibility and strict liability that it has made and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make full disclosure of all agreements and arrangements with all persons in respect of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related to the transaction with PA and has not taken any action or will not take any action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ircumvent the above declaration, representation or warran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   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accepts full responsibility and strict liability for making any fal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claration, not making full disclosure, misrepresenting facts or taking any action likel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feat the purpose of this declaration, representation and warranty. It agrees that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ontract, right, interest, privilege or other obligation or benefit obtained or procured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foresaid shall, without prejudice to any other rights and remedies available to PA unde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law, contract or other instrument, be voidable at the option of P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Notwithstanding any rights and remedies exercised by PA in this regard, [nam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Supplier/Contractor/Consultant] agrees to indemnify PA for any loss or damage incurr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it on account of its corrupt business practices and further pay compensation to PA in 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mount equivalent to ten time the sum of any commission, gratification, bribe, finder‘s fe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kickback given by [name of Contractor] as aforesaid for the purpose of obtaining or induc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e procurement of any contract, right, interest, privilege or other obligation or benefi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atsoever form from P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[Contractor]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61770</wp:posOffset>
                </wp:positionH>
                <wp:positionV relativeFrom="page">
                  <wp:posOffset>8728075</wp:posOffset>
                </wp:positionV>
                <wp:extent cx="1375410" cy="614045"/>
                <wp:effectExtent l="0" t="0" r="0" b="0"/>
                <wp:wrapTopAndBottom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Executive Engineer, 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SMD, WASA, H.D.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8.35pt;mso-wrap-distance-left:0pt;mso-wrap-distance-right:0pt;mso-wrap-distance-top:0pt;mso-wrap-distance-bottom:0pt;margin-top:687.25pt;mso-position-vertical-relative:page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Executive Engineer, </w:t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CSMD, WASA, H.D.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61770</wp:posOffset>
                </wp:positionH>
                <wp:positionV relativeFrom="page">
                  <wp:posOffset>8728075</wp:posOffset>
                </wp:positionV>
                <wp:extent cx="1375410" cy="614045"/>
                <wp:effectExtent l="0" t="0" r="0" b="0"/>
                <wp:wrapSquare wrapText="largest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[Procuring Agency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8.35pt;mso-wrap-distance-left:0pt;mso-wrap-distance-right:0pt;mso-wrap-distance-top:0pt;mso-wrap-distance-bottom:0pt;margin-top:687.25pt;mso-position-vertical-relative:page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[Procuring Agency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1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2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TABLE OF CONT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Clause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Page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General Provisions……………………………………………………... 3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The Procuring Agency………………………………………………… 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Engineer‘s/Procuring Agency‘s Representatives……………………… 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 The Contractor………………………………………………………… 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 Design by Contractor…………………………………………….……. 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 Procuring Agency‘s Risks……………………………………………… 4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 Time for Completion…………………………………………………... 4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 Taking Over…………………………………………………………….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 Remedying Defects…………………………………………………….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 Variations and Claims………………….………………………………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 Contract Price And Payment…………………………………………... 4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 Default………………………………………………………………… 4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 Risks and Responsibilities……………………………………….…….. 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 Insurance………………………………………………………………. 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 Resolution of Disputes………………………………………………… 4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 Integrity Pact…………………………………………………………… 5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3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 PROVIS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ini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ontract as defined below, the words and expressions defined shall hav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ing meanings assigned to them, except where the context requir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‖ means the Contract Agreement and the other documents lis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Specifications‖ means the document as listed in the Contract Data, inclu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requirements in respect of design to be carried out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(if any), and any Variation to such docu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Drawings‖ means the Procuring Agency‘s drawings of the Works as lis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, and any Variation to such drawing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s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‖ means the person named in the Contract Data and the leg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ors in title to this person, but not (except with the consen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) any assign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‖ means the person named in the Contract Data and the leg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ors in title to this person, but not (except with the consent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) any assign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arty‖ means either the Procuring Agency or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ates, Times and Perio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mmencement Date‖ means the date fourteen (14) days after the dat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comes into effect or any other date nam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Day‖ means a calendar d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Time for Completion‖ means the time for completing the Works as sta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 (or as extended under Sub-Clause 7.3), calculated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cement D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oney and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st‖ means all expenditure properly incurred (or to be incurred)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, whether on or off the Site, including overheads and similar charges b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es not include any allowance for profi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Other Defini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‘s Equipment‖ means all machinery, apparatus and other th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for the execution of the Works but does not include Materials or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ed to form par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untry‖ means the Islamic Republic of Pakista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‘s Risks‖ means those matters listed in Sub-Clause 6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Force Majeure‖ means an event or circumstance which makes performance of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rty‘s obligations illegal or impracticable and which is beyond that Party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contro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‗</w:t>
      </w:r>
      <w:r>
        <w:rPr>
          <w:color w:val="000000"/>
          <w:sz w:val="21"/>
          <w:szCs w:val="21"/>
        </w:rPr>
        <w:t>Materials‖ means things of all kinds (other than Plant) to be supplie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orporated in the Works by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lant‖ means the machinery and apparatus intended to form or forming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Site‖ means the places provided by the Procuring Agency where the Works ar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executed, and any other places specified in the Contract as forming par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Variation‖ means a change which is instructed by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Sub-Clause 10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‗</w:t>
      </w:r>
      <w:r>
        <w:rPr>
          <w:color w:val="000000"/>
          <w:sz w:val="21"/>
          <w:szCs w:val="21"/>
        </w:rPr>
        <w:t>Works‖ means any or all the works whether Supply, Installation, Constru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tc. and design (if any) to be performed by the Contractor including temporar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and any variation thereo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Engineer‖ means the person notified by the Procuring Agency to act as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purpose of the Contract and named as such in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rpret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ds importing persons or parties shall include firms and organizations. Wor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mporting singular or one gender shall include plural or the other gender wher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ext requir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iority of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s forming the Contract are to be taken as mutually explanator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e another. If an ambiguity or discrepancy is found in the documents, the prio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documents shall be in accordance with the order as listed i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6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08710</wp:posOffset>
                </wp:positionH>
                <wp:positionV relativeFrom="page">
                  <wp:posOffset>9608820</wp:posOffset>
                </wp:positionV>
                <wp:extent cx="5849620" cy="126365"/>
                <wp:effectExtent l="0" t="0" r="0" b="0"/>
                <wp:wrapSquare wrapText="largest"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Sindh Public Procurement Regulatory Authority | www.pprasindh.gov.pk                                                                        </w:t>
                            </w:r>
                            <w:r>
                              <w:rPr>
                                <w:color w:val="EAF1DD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9.95pt;mso-wrap-distance-left:0pt;mso-wrap-distance-right:0pt;mso-wrap-distance-top:0pt;mso-wrap-distance-bottom:0pt;margin-top:756.6pt;mso-position-vertical-relative:page;margin-left: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Sindh Public Procurement Regulatory Authority | www.pprasindh.gov.pk                                                                        </w:t>
                      </w:r>
                      <w:r>
                        <w:rPr>
                          <w:color w:val="EAF1DD"/>
                          <w:sz w:val="18"/>
                          <w:szCs w:val="18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margin">
              <wp:posOffset>200660</wp:posOffset>
            </wp:positionH>
            <wp:positionV relativeFrom="margin">
              <wp:posOffset>-678815</wp:posOffset>
            </wp:positionV>
            <wp:extent cx="7559675" cy="10686415"/>
            <wp:effectExtent l="0" t="0" r="0" b="0"/>
            <wp:wrapNone/>
            <wp:docPr id="55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6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law of the Contract is the relevant Law of Islamic Republic of Pakista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mmun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ommunications related to the Contract shall be in English languag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tatutory Oblig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ply with the Laws of Islamic Republic of Pakistan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give all notices and pay all fees and other charges in respec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vision of S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 provide the Site and right of access thereto at the tim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Site Investigation Reports </w:t>
      </w:r>
      <w:r>
        <w:rPr>
          <w:color w:val="000000"/>
          <w:sz w:val="21"/>
          <w:szCs w:val="21"/>
        </w:rPr>
        <w:t>are those that were included in the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are factual and interpretative reports about the surface and subsurfa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at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mits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, if requested by the Contractor, assist him in apply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permits, licences or approvals which are required for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Instruc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ply with all instructions given by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the Engineer, if notified by the Procuring Agency, in respect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ing the suspension of all or par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pprova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approval or consent or absence of comment by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affect the Contractor‘s obliga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REPRESENTATIV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uthorised Per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 appoint a duly authorized person to act for him and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s behalf for the purposes of this Contract. Such authorized person shall be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dentified in the Contract Data or otherwise notified in writing to the Contractor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oon as he is so appointed. In either case the Procuring Agency shall not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, in writing, the precise scope of the authority of such authorized per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time of his appoint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7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Represen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me and address of Engineer‘s/Procuring Agency‘s Representative is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Contract Data. However the Contractor shall be notifi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, the delegated duties and authority befor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cement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 Oblig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arry out the works properly and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 The Contractor shall provide all supervision, labour, Materials,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ntractor‘s Equipment which may be requi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Represen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appoint a representative at site on full time basis to supervi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xecution of work and to receive instructions on behalf of the Contractor b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ly after obtaining the consent of the Procuring Agency for such appoin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consent shall not be withheld without plausible reason(s)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. Such authorized representative may be substituted/ replac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at any time during the Contract Period but only after obtai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sent of the Procuring Agency as afores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bcontrac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not subcontract the whole of the works. The Contractor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subcontract any part of the works without the consent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furnish to the Procuring Agency within fourteen (14) day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receipt of Letter of Acceptance a Performance Security at the op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, in the form of Payee‘s order /Bank Draft or Bank Guarantee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for the amount and validity specified in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SIGN BY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De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arry out design to the extent specified, as referred to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 The Contractor shall promptly submit to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ll designs prepared by him, within fourteen (14) days of receip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shall notify any comments or, if the design submit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 not in accordance with the Contract, shall reject it stating the reasons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8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Contractor shall not construct any element of the works designed by him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the design has been submitted to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or which has been rejected. Design that has been rejected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mptly amended and resubmitted. The Contractor shall resubmit all desig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ted on taking these comments into account as necessar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sponsibility for De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remain responsible for his bided design and the design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Clause, both of which shall be fit for the intended purposes defin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and he shall also remain responsible for any infringement of any patent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pyright in respect of the same. The Engineer/Procuring Agency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le for the Specifications and Drawing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CURING AGENCY’S RIS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Procuring Agency’s Ris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‘s Risks are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ar, hostilities (whether war be declared or not), invasion, act of fore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emies, within the Countr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bellion, terrorism, revolution, insurrection, military or usurped power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ivil war, within the Countr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iot, commotion or disorder by persons other than the Contractor‘s personne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other employees including the personnel and employees of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s, affecting the Site and/or the 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onising radiations, or contamination by radio-activity from any nuclear fuel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from any nuclear waste from the combustion of nuclear fuel, radio-ac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xic explosive, or other hazardous properties of any explosive nuclea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sembly or nuclear component of such an assembly, except to the exten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the Contractor/Sub-Contractors may be responsible for the use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adio-active material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ssure waves caused by aircraft or other aerial devices travelling at sonic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supersonic speed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se or occupation by the Procuring Agency of any part of the Works,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may be specified in the Contrac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te handing over of sites, anomalies in drawings, late delivery of desig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rawings of any part of the Works by the Procuring Agency‘s personne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by others for whom the Procuring Agency is responsibl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suspension under Sub-Clause 2.3 unless it is attributable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failure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9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hysical obstructions or physical conditions other than climatic condition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countered on the Site during the performance of the Works, for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mmediately notified to the Procuring Agency and accept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7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IME FOR 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xecution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mence the Works on the Commencement Date and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eed expeditiously and without delay and shall complete the Works, subj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lause 7.3 below, within the Time for Comple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gram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he time stated in the Contract Data, the Contractor shall submit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a programme for the Works in the form sta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xtension of Ti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, within such time as may be reasonable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ircumstances, notify the Procuring Agency/Engineer of any event(s) fall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he scope of Sub-Clause 6.1 or 10.3 of these Conditions of Contract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the Procuring Agency/Engineer for a reasonable extension in the tim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ion of works. Subject to the aforesaid,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determine such reasonable extension in the time for the completion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may be justified in the light of the details/particulars supplied by the Contract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in connection with the such determination by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uch period as may be prescribed by the Procuring Agency/Engineer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; and the Procuring Agency may extend the time for comple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ermin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te 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fails to complete the Works within the Time for Completion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only liability to the Procuring Agency for such failure shall be to p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amount as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liquidity damages </w:t>
      </w:r>
      <w:r>
        <w:rPr>
          <w:color w:val="000000"/>
          <w:sz w:val="21"/>
          <w:szCs w:val="21"/>
        </w:rPr>
        <w:t>stated in the Contract Data for each day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e fails to complete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AKING-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may notify the Engineer/Procuring Agency when he considers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are comple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0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8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aking-Over Not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fourteen (14) days of the receipt of the said notice of completion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the Procuring Agency/Engineer shall either takeover the comple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and issue a Certificate of Completion to that effect or shall not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his reasons for not taking-over the works. While issuing the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Completion as aforesaid, the Procuring Agency/Engineer may identify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tstanding items of work which the Contractor shall undertake dur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intenances Perio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9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MEDYING DEF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medying Def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for a period stated in the Contract Data from the date of iss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Certificate of Completion carry out, at no cost to the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ir and rectification work which is necessitated by the earlier execution of po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ty of work or use of below specifications material in the execution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ich is so identified by the Procuring Agency/Engineer in writing with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period. Upon expiry of the said period, and subject to the Contractor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thfully performing his aforesaid obligations,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issue a Maintenance Certificate whereupon all obligations of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is Contract shall come to an en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lure to remedy any such defects or complete outstanding work within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time shall entitle the Procuring Agency to carry out all necessary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Contractor‘s cost. However, the cost of remedying defects not attributabl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valued as a Vari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Uncovering and Tes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/Procuring Agency may give instruction as to the uncovering and/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sting of any work. Unless as a result of an uncovering and/or testing it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stablished that the Contractor‘s design, materials, plant or workmanship are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ccordance with the Contract, the Contractor shall be paid for such uncove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/or testing as a Variation in accordance with Sub-Clause 10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0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RIATIONS AND CLAI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ight to Var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/Engineer may issue Variation Order(s) in writing. Wh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any reason it has not been possible for the Procuring Agency/Engineer to iss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Variations Order(s), the Contractor may confirm any verbal orders given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/Engineer in writing and if the same are not refuted/deni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Procuring Agency/Engineer within ten (10) days of the receipt of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firmation the same shall be deemed to be a Variation Orders for the purpos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is Sub-Cl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1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Var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riations shall be valued as follow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 lump sum price agreed between the Partie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 appropriate, at rates in the Contract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absence of appropriate rates, the rates in the Contract shall be us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the basis for valuation, or failing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ppropriate new rates, as may be agreed or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considers appropriate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Engineer/Procuring Agency so instructs, at day work rates set 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ontract Data for which the Contractor shall keep records of hou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labour and Contractor‘s Equipment, and of Materials, us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hanges in the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final quantity of the work done differs from the quantity in the B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Quantities for the particular item by more than 25 percent, provid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ange exceeds 1 percent of the Initial Contract Price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/Engineer shall adjust the rate to allow for the change and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d as per sub clause 10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 shall not adjust rates from changes in quantities if there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nitial Contract Price is exceeded by more than 15 percent, except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or approval of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requested by the Engineer, the contractor shall provide the Engine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etailed cost breakdown of any rate in the Bill of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arly Warn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notify the Engineer/Procuring Agency in writing as so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 is aware of any circumstance which may delay or disrupt the Works, or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y give rise to a claim for additional pay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the extent of the Contractor‘s failure to notify, which result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being unable to keep all relevant records or not tak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eps to minimise any delay, disruption, or Cost, or the value of any Variation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ntitlement to extension of the Time for Completion or additio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ment shall be reduced/rej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Clai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incurs Cost as a result of any of the Procuring Agency‘s Risk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the amount of such Cost. If as a result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2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rocuring Agency‘s Risk, it is necessary to change the Works, this shall be dea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as a Variation subject to Contractor‘s notification for intention of claim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within fourteen (14) days of the occurrence of c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riation and Claim Proced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to the Engineer/Procuring Agency an itemis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ed breakdown of the value of variations and claims within twenty eight (28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s of the instruction or of the event giving rise to the claim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shall check and if possible agree the value.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bsence of agreement, the Procuring Agency shall determine the valu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 PRICE AND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erms of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due to the Contractor under any Interim Payment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sued by the Engineer pursuant to this Clause, or to any other term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, shall , subject to Clause 11.3, be pai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to the Contractor within 30 days after such Interim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ertificate has been jointly verified by Procuring Agency and Contractor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, in the case of the Final Certificate referred to in Sub Clause 11.5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60days after such Final Payment Certificate has been joint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erified by Procuring Agency and Contract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that the Interim Payment shall be caused in thirty (30) day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l Payment in 60 days in case of foreign funded project. In the ev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failure of the Procuring Agency to make payment within 90 day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n Procuring Agency shall pay to the Contractor compensation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8 days rate of KIBOR+2% per annum in local currency and LIBOR+1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foreign currency, upon all sums unpaid from the date by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 should have been p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shall be valued as provided for in the Contract Data, subje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Clause 10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onthly Stat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be paid at monthly interval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lue of the Works executed less to the cumulative amount 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viously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secured advance on the materials and valuation of variations (i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each month to the Engineer/Procuring Agenc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showing the amounts to which he considers himself entit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3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rim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a period not exceeding seven (07) days from the date of submission of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for interim payment by the Contractor, the Engineer shall ver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 and within a period not exceeding thirty (30/60) days from the said d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by the Contractor, the Procuring Agency shall pay to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subject to adjustment for deduction of the advance payments and reten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ne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ten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tention money shall be paid by the Procuring Agency to the Contractor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either the expiry of the period stated in the Contract Data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the remedying of notified defects, or the completion of outstanding work, all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in Sub-Clause 9.1, whichever is the lat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inal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wenty one (21) days from the date of issuance of the Mainten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ertificate the Contractor shall submit a final account to the Engineer to verif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 shall verify the same within fourteen (14) days from the d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and forward the same to the Procuring Agency together with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tion reasonably required to enable the Procuring Agency to ascerta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inal contract valu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ixty (60) days from the date of receipt of the verified final account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, the Procuring Agency shall pay to the Contractor any amount du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. While making such payment the Procuring Agency may,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s to be given to the Contractor in writing, withhold any part or part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erified 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urr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ment shall be in the currency stat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s by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abandons the Works, refuses or fails to comply with a val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ion of the Engineer/Procuring Agency or fails to proceed expeditiousl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out delay, or is, despite a written complaint, in breach of the Contract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may give notice referring to this Sub-Clause and sta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faul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has not taken all practicable steps to remedy the default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receipt of the Procuring Agency‘s notice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may by a second notice given within a further twenty one (21) day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e the Contract. The Contractor shall then demobilize from the Site leav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hind any Contractor‘s Equipment which the Procuring Agency instructs,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ond notice, to be used for the completion of the Works at the risk and cos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4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s by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Procuring Agency fails to pay in accordance with the Contract, or is, desp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written complaint, in breach of the Contract, the Contractor may give not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ing to this Sub-Clause and stating the default. If the default is not remedi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fourteen (14) days after the Procuring Agency‘s receipt of this notic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may suspend the execution of all or parts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default is not remedied within twenty eight (28) days after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‘s receipt of the Contractor‘s notice, the Contractor may by a seco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given within a further twenty one (21) days, terminate the Contract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then demobilize from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olv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Party is declared insolvent under any applicable law, the other Party may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terminate the Contract immediately. The Contractor shall then demobiliz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rom the site leaving behind, in the case of the Contractor‘s insolvency,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 which the Procuring Agency instructs in the notice is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used for the comple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ayment upon Termin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termination, the Contractor shall be entitled to payment of the un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of the value of the works executed and of the Materials and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y delivered to the site, adjusted by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Contractor is entitled under Sub-Clause 10.4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Procuring Agency is entitled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Procuring Agency has terminated under Sub-Clause 12.1 or 12.3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shall be entitled to a sum equivalent to twenty perc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20%) of the value of parts of the Works not executed at the dat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ion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has terminated under Sub-Clause 12.2 or 12.3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be entitled to the cost of his demobilization togeth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sum equivalent to ten percent (10%) of the value of parts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executed at the dat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et balance due shall be paid or repaid within twenty eight (28) day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ISKS AND RESPONSIBILITI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Care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Sub-Clause 9.1, the Contractor shall take full responsibility for the c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5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of the Works from the Commencement Date until the date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‘s/Engineer‘s issuance of Certificate of Completion under Sub-Clause 8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ility shall then pass to the Procuring Agency. If any loss or damag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ppens to the Works during the above period, the Contractor shall rectify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oss or damage so that the Works conform with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the loss or damage happens as a result of any of the Procuring Agency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isks, the Contractor shall indemnify the Procuring Agency, or his agents again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laims loss, damage and expense arising ou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orce Maje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Force Majeure occurs, the Contractor shall notify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immediately. If necessary, the Contractor may suspend the execution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and, to the extent agreed with the Procuring Agency demobiliz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event continues for a period of eighty four (84) days, either Party may th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e notice of termination which shall take effect twenty eight (28) days aft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ing of the not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termination, the Contractor shall be entitled to payment of the un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of the value of the Works executed and of the Materials and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y delivered to the Site, adjusted by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Contractor is entitled under Sub-Clause 10.4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st of his demobilization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ss any sums to which the Procuring Agency is entit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et balance due shall be paid or repaid within thirty five (35) day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UR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rang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, prior to commencing the Works, effect insuran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ypes, in the amounts and naming as insured the persons stipulated i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 except for items (a) to (e) and (i) of the Procuring Agency‘s Risks under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6.1. The policies shall be issued by insurers and in terms approv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. The Contractor shall provide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evidence that any required policy is in force and that the premiums have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fails to effect or keep in force any of the insurances referred to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vious Sub-Clause, or fails to provide satisfactory evidence, policies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pts, the Procuring Agency may, without prejudice to any other right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6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remedy, effect insurance for the cover relevant to such as a default and pa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miums due and recover the same plus a sum in percentage given in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 from any other amounts due to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SOLUTION OF DISPU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 Decis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dispute of any kind whatsoever arises between the Procuring Agency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n connection with the works, the matter in dispute shall, in the fir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lace, be referred in writing to the Engineer, with a copy to the other party.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 shall state that it is made pursuant to this Clause. No later tha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wenty eight (28) days after the day on which he received such referenc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shall give notice of his decision to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uperintending Engineer) and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the Contract has already been repudiated or terminated,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, in every case, continue to proceed with the work with all due diligence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and the Procuring Agency (Superintending Engineer)shall g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ffect forthwith to every such decision of the Engineer unless and until the sa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revised, as hereinafter provided in an arbitral awar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otice of Dissatisfa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Party is dissatisfied with the decision of the Engineer of consultant or if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sion is given within the time set out in Sub-Clause 15.1 here above, the Par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y give notice of dissatisfaction referring to this Sub-Clause within fourteen (14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s of receipt of the decision or the expiry of the time for the decision. If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dissatisfaction is given within the specified time, the decision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l and binding on the Parties. If notice of dissatisfaction is given with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ed time, the decision shall be binding on the Parties who shall give eff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without delay unless and until the decision of the Engineer is revised by 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bitra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contractor is dissatisfied with the decision of the Engineer of the depar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decision is not given in time then he can approach Superintending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14 days, in case of dissatisfaction with decision of Superintending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not decided within 28 days, then arbitration process would be adopted as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15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bitr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ispute which has been the subject of a notice of dissatisfaction shall be final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ttled as per provisions of Arbitration Act 1940 (Act No. X of 1940) and Rul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there under and any statutory modifications thereto. Any hearing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ld at the place specified in the Contract Data and in the language referred to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lause 1.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7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GRITY P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or any of his Sub-Contractors, agents or servants is found to ha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iolated or involved in violation of the Integrity Pact signed by the Contractor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-F to his Bid, then the Procuring Agency shall be entitled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 from the Contractor an amount equivalent to ten times the sum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commission, gratification, bribe, finder‘s fee or kickback given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or any of his Sub-Contractors, agents or serva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e the Contract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 from the Contractor any loss or damage to the Procuring Agency as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ult of such termination or of any other corrupt business practi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or any of his Sub-Contractors, agents or serva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termination of the Contract under Sub-Para (b) of this Sub-Claus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demobilize from the site leaving behind Contractor‘s Equip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the Procuring Agency instructs, in the termination notice, to be used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of the works at the risk and cost of the Contractor. Payment upon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ion shall be made under Sub-Clause 12.4, in accordance with Sub-Para 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reof, after having deducted the amounts due to the Procuring Agency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Para (a) and (c) of this Sub-Cl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8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Except where otherwise indicated, all Contract Data should be filled in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prior to issuance of the Bidding Documents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b-Claus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3 Procuring Agency‘s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To be listed by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4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he Procuring Agency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Water &amp; Sanitation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5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he Contractor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A Company, Firm or person who undertake to execute the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7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ommencement Date </w:t>
      </w:r>
      <w:r>
        <w:rPr>
          <w:color w:val="000000"/>
          <w:sz w:val="21"/>
          <w:szCs w:val="21"/>
        </w:rPr>
        <w:t>means the date of issue of Engineer‘s Notice to Comme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which shall be issued within fourteen (14) days of the signing of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9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ime for Completion </w:t>
      </w:r>
      <w:r>
        <w:rPr>
          <w:color w:val="000000"/>
          <w:sz w:val="21"/>
          <w:szCs w:val="21"/>
        </w:rPr>
        <w:t xml:space="preserve">   </w:t>
      </w:r>
      <w:r>
        <w:rPr>
          <w:b/>
          <w:bCs/>
          <w:color w:val="000000"/>
          <w:sz w:val="21"/>
          <w:szCs w:val="21"/>
          <w:u w:val="single"/>
        </w:rPr>
        <w:t>90</w:t>
      </w:r>
      <w:r>
        <w:rPr>
          <w:color w:val="000000"/>
          <w:sz w:val="21"/>
          <w:szCs w:val="21"/>
          <w:u w:val="single"/>
        </w:rPr>
        <w:t xml:space="preserve"> day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he time for completion of the whole of the Works should be assess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20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Engineer (mention the name along with the designation including whether he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belongs to department or consultant) and other details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15035</wp:posOffset>
                </wp:positionH>
                <wp:positionV relativeFrom="page">
                  <wp:posOffset>5663565</wp:posOffset>
                </wp:positionV>
                <wp:extent cx="5920740" cy="329565"/>
                <wp:effectExtent l="0" t="0" r="0" b="0"/>
                <wp:wrapTopAndBottom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</w:rPr>
                              <w:t xml:space="preserve">Mr. </w:t>
                            </w:r>
                            <w:r>
                              <w:rPr/>
                              <w:t>Mirza Muhammad Ali Baig, Executive Engineer, CSMD WASA H.D.A, Fourth Floor Civic             Center Thandi Sarak,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25.95pt;mso-wrap-distance-left:0pt;mso-wrap-distance-right:0pt;mso-wrap-distance-top:0pt;mso-wrap-distance-bottom:0pt;margin-top:445.95pt;mso-position-vertical-relative:page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Bold" w:cs="Times New Roman Bold" w:ascii="Times New Roman Bold" w:hAnsi="Times New Roman Bold"/>
                        </w:rPr>
                        <w:t xml:space="preserve">       </w:t>
                      </w:r>
                      <w:r>
                        <w:rPr>
                          <w:rFonts w:cs="Times New Roman Bold" w:ascii="Times New Roman Bold" w:hAnsi="Times New Roman Bold"/>
                        </w:rPr>
                        <w:t xml:space="preserve">Mr. </w:t>
                      </w:r>
                      <w:r>
                        <w:rPr/>
                        <w:t>Mirza Muhammad Ali Baig, Executive Engineer, CSMD WASA H.D.A, Fourth Floor Civic             Center Thandi Sarak, Hyderaba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j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ocuments forming the Contract listed in the order of priority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tter of Accep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Form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Schedules to Bid including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Th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may add, in order of priority, such other documents as form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Contract. Delete the document, if not applicabl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ovision of Site: </w:t>
      </w:r>
      <w:r>
        <w:rPr>
          <w:color w:val="000000"/>
          <w:sz w:val="21"/>
          <w:szCs w:val="21"/>
        </w:rPr>
        <w:t>On the Commencement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330325</wp:posOffset>
                </wp:positionH>
                <wp:positionV relativeFrom="page">
                  <wp:posOffset>1296035</wp:posOffset>
                </wp:positionV>
                <wp:extent cx="3382645" cy="363220"/>
                <wp:effectExtent l="0" t="0" r="0" b="0"/>
                <wp:wrapSquare wrapText="largest"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Authorized Person: Mr. Mirza Muhammad Ali Baig CSMD WASA HDA Hyderab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28.6pt;mso-wrap-distance-left:0pt;mso-wrap-distance-right:0pt;mso-wrap-distance-top:0pt;mso-wrap-distance-bottom:0pt;margin-top:102.05pt;mso-position-vertical-relative:page;margin-left:1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Authorized Person: Mr. Mirza Muhammad Ali Baig CSMD WASA HDA Hyderab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393190</wp:posOffset>
                </wp:positionH>
                <wp:positionV relativeFrom="page">
                  <wp:posOffset>1621155</wp:posOffset>
                </wp:positionV>
                <wp:extent cx="4860925" cy="504190"/>
                <wp:effectExtent l="0" t="0" r="0" b="0"/>
                <wp:wrapSquare wrapText="largest"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Name and address of Engineer’s/Procuring Agency’s representati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r. Mirza Muhammad Ali Baig, Executive Engineer, CSMD, H.D.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39.7pt;mso-wrap-distance-left:0pt;mso-wrap-distance-right:0pt;mso-wrap-distance-top:0pt;mso-wrap-distance-bottom:0pt;margin-top:127.65pt;mso-position-vertical-relative:page;margin-left:10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Name and address of Engineer’s/Procuring Agency’s representativ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Mr. Mirza Muhammad Ali Baig, Executive Engineer, CSMD, H.D.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formance Security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_</w:t>
      </w:r>
      <w:r>
        <w:rPr>
          <w:b/>
          <w:bCs/>
          <w:color w:val="000000"/>
          <w:sz w:val="21"/>
          <w:szCs w:val="21"/>
        </w:rPr>
        <w:t>Rs. (10% Chec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idity_</w:t>
      </w:r>
      <w:r>
        <w:rPr>
          <w:b/>
          <w:bCs/>
          <w:color w:val="000000"/>
          <w:sz w:val="21"/>
          <w:szCs w:val="21"/>
        </w:rPr>
        <w:t>90 days after completion of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Form: As provided under Standard Forms of these Document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quirements for Contractor’s design (if any)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 Clause No‘s_______NA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gramm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ime for submission: </w:t>
      </w:r>
      <w:r>
        <w:rPr>
          <w:color w:val="000000"/>
          <w:sz w:val="21"/>
          <w:szCs w:val="21"/>
        </w:rPr>
        <w:t>Within fourteen (14) days* of the Commencement D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orm of programme: </w:t>
      </w:r>
      <w:r>
        <w:rPr>
          <w:color w:val="000000"/>
          <w:sz w:val="21"/>
          <w:szCs w:val="21"/>
        </w:rPr>
        <w:t>______</w:t>
      </w:r>
      <w:r>
        <w:rPr>
          <w:b/>
          <w:bCs/>
          <w:color w:val="000000"/>
          <w:sz w:val="21"/>
          <w:szCs w:val="21"/>
          <w:u w:val="single"/>
        </w:rPr>
        <w:t>Bar Chart</w:t>
      </w:r>
      <w:r>
        <w:rPr>
          <w:color w:val="000000"/>
          <w:sz w:val="21"/>
          <w:szCs w:val="21"/>
        </w:rPr>
        <w:t xml:space="preserve">_____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Bar Chart/CPM/PERT or other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Amount payable due to failure to complete shall be </w:t>
      </w:r>
      <w:r>
        <w:rPr>
          <w:b/>
          <w:bCs/>
          <w:color w:val="000000"/>
          <w:sz w:val="21"/>
          <w:szCs w:val="21"/>
        </w:rPr>
        <w:t>0.05 %</w:t>
      </w:r>
      <w:r>
        <w:rPr>
          <w:color w:val="000000"/>
          <w:sz w:val="21"/>
          <w:szCs w:val="21"/>
        </w:rPr>
        <w:t xml:space="preserve"> per day up to a maximum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10%) of sum stated in the Letter of Accep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Usually the liquidated damages are set between 0.05 percent and 0.10 percent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0</w:t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margin">
              <wp:posOffset>24130</wp:posOffset>
            </wp:positionH>
            <wp:positionV relativeFrom="margin">
              <wp:posOffset>-558800</wp:posOffset>
            </wp:positionV>
            <wp:extent cx="7559675" cy="10686415"/>
            <wp:effectExtent l="0" t="0" r="0" b="0"/>
            <wp:wrapNone/>
            <wp:docPr id="72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1715</wp:posOffset>
                </wp:positionH>
                <wp:positionV relativeFrom="page">
                  <wp:posOffset>9731375</wp:posOffset>
                </wp:positionV>
                <wp:extent cx="5892165" cy="141605"/>
                <wp:effectExtent l="0" t="0" r="0" b="0"/>
                <wp:wrapSquare wrapText="largest"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Sindh Public Procurement Regulatory Authority | www.pprasindh.gov.pk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6D9F1"/>
                                <w:sz w:val="20"/>
                                <w:szCs w:val="18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11.15pt;mso-wrap-distance-left:0pt;mso-wrap-distance-right:0pt;mso-wrap-distance-top:0pt;mso-wrap-distance-bottom:0pt;margin-top:766.25pt;mso-position-vertical-relative:page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Sindh Public Procurement Regulatory Authority | www.pprasindh.gov.pk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C6D9F1"/>
                          <w:sz w:val="20"/>
                          <w:szCs w:val="18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402715</wp:posOffset>
                </wp:positionH>
                <wp:positionV relativeFrom="page">
                  <wp:posOffset>5685155</wp:posOffset>
                </wp:positionV>
                <wp:extent cx="3808730" cy="477520"/>
                <wp:effectExtent l="0" t="0" r="0" b="0"/>
                <wp:wrapSquare wrapText="largest"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Period for remedying defec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90 days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pt;height:37.6pt;mso-wrap-distance-left:0pt;mso-wrap-distance-right:0pt;mso-wrap-distance-top:0pt;mso-wrap-distance-bottom:0pt;margin-top:447.65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Period for remedying defect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</w:t>
                      </w: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</w:rPr>
                        <w:t>90 days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84555</wp:posOffset>
                </wp:positionH>
                <wp:positionV relativeFrom="page">
                  <wp:posOffset>5654675</wp:posOffset>
                </wp:positionV>
                <wp:extent cx="647065" cy="191135"/>
                <wp:effectExtent l="0" t="0" r="0" b="0"/>
                <wp:wrapSquare wrapText="largest"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9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5.05pt;mso-wrap-distance-left:0pt;mso-wrap-distance-right:0pt;mso-wrap-distance-top:0pt;mso-wrap-distance-bottom:0pt;margin-top:445.25pt;mso-position-vertical-relative:page;margin-left:6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9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898015</wp:posOffset>
                </wp:positionH>
                <wp:positionV relativeFrom="page">
                  <wp:posOffset>6515735</wp:posOffset>
                </wp:positionV>
                <wp:extent cx="1899285" cy="181610"/>
                <wp:effectExtent l="0" t="0" r="0" b="0"/>
                <wp:wrapSquare wrapText="largest"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Variation procedur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14.3pt;mso-wrap-distance-left:0pt;mso-wrap-distance-right:0pt;mso-wrap-distance-top:0pt;mso-wrap-distance-bottom:0pt;margin-top:513.05pt;mso-position-vertical-relative:page;margin-left:1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Variation procedur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54075</wp:posOffset>
                </wp:positionH>
                <wp:positionV relativeFrom="page">
                  <wp:posOffset>6462395</wp:posOffset>
                </wp:positionV>
                <wp:extent cx="723265" cy="147955"/>
                <wp:effectExtent l="0" t="0" r="0" b="0"/>
                <wp:wrapSquare wrapText="largest"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0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1.65pt;mso-wrap-distance-left:0pt;mso-wrap-distance-right:0pt;mso-wrap-distance-top:0pt;mso-wrap-distance-bottom:0pt;margin-top:508.85pt;mso-position-vertical-relative:page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0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288415</wp:posOffset>
                </wp:positionH>
                <wp:positionV relativeFrom="page">
                  <wp:posOffset>6538595</wp:posOffset>
                </wp:positionV>
                <wp:extent cx="624840" cy="147955"/>
                <wp:effectExtent l="0" t="0" r="0" b="0"/>
                <wp:wrapSquare wrapText="largest"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1.65pt;mso-wrap-distance-left:0pt;mso-wrap-distance-right:0pt;mso-wrap-distance-top:0pt;mso-wrap-distance-bottom:0pt;margin-top:514.85pt;mso-position-vertical-relative:page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(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837055</wp:posOffset>
                </wp:positionH>
                <wp:positionV relativeFrom="page">
                  <wp:posOffset>6828155</wp:posOffset>
                </wp:positionV>
                <wp:extent cx="2935605" cy="295910"/>
                <wp:effectExtent l="0" t="0" r="0" b="0"/>
                <wp:wrapSquare wrapText="largest"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Day work rates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____(detail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23.3pt;mso-wrap-distance-left:0pt;mso-wrap-distance-right:0pt;mso-wrap-distance-top:0pt;mso-wrap-distance-bottom:0pt;margin-top:537.65pt;mso-position-vertical-relative:page;margin-left:1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Day work rates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____(detail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ge">
                  <wp:posOffset>7491095</wp:posOffset>
                </wp:positionV>
                <wp:extent cx="1711960" cy="181610"/>
                <wp:effectExtent l="0" t="0" r="0" b="0"/>
                <wp:wrapSquare wrapText="largest"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Terms of Pay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4.3pt;mso-wrap-distance-left:0pt;mso-wrap-distance-right:0pt;mso-wrap-distance-top:0pt;mso-wrap-distance-bottom:0pt;margin-top:589.85pt;mso-position-vertical-relative:page;margin-left:14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Terms of Paym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07415</wp:posOffset>
                </wp:positionH>
                <wp:positionV relativeFrom="page">
                  <wp:posOffset>7483475</wp:posOffset>
                </wp:positionV>
                <wp:extent cx="723265" cy="147955"/>
                <wp:effectExtent l="0" t="0" r="0" b="0"/>
                <wp:wrapSquare wrapText="largest"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1.65pt;mso-wrap-distance-left:0pt;mso-wrap-distance-right:0pt;mso-wrap-distance-top:0pt;mso-wrap-distance-bottom:0pt;margin-top:589.2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318895</wp:posOffset>
                </wp:positionH>
                <wp:positionV relativeFrom="page">
                  <wp:posOffset>7879715</wp:posOffset>
                </wp:positionV>
                <wp:extent cx="3743325" cy="181610"/>
                <wp:effectExtent l="0" t="0" r="0" b="0"/>
                <wp:wrapSquare wrapText="largest"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 xml:space="preserve">a) Mobilization Advance                  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14.3pt;mso-wrap-distance-left:0pt;mso-wrap-distance-right:0pt;mso-wrap-distance-top:0pt;mso-wrap-distance-bottom:0pt;margin-top:620.45pt;mso-position-vertical-relative:page;margin-left:1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 xml:space="preserve">a) Mobilization Advance                       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bCs/>
                          <w:color w:val="000000"/>
                          <w:sz w:val="21"/>
                          <w:szCs w:val="21"/>
                        </w:rPr>
                        <w:t>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073275</wp:posOffset>
                </wp:positionH>
                <wp:positionV relativeFrom="page">
                  <wp:posOffset>8382635</wp:posOffset>
                </wp:positionV>
                <wp:extent cx="5273040" cy="443865"/>
                <wp:effectExtent l="0" t="0" r="0" b="0"/>
                <wp:wrapSquare wrapText="largest"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Mobilization Advance up to 10 % of the Contract Price stated in the Letter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Acceptance shall be paid by the Procuring Agency to the Contractor on 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works costing Rs.2.5 million or above on following condi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34.95pt;mso-wrap-distance-left:0pt;mso-wrap-distance-right:0pt;mso-wrap-distance-top:0pt;mso-wrap-distance-bottom:0pt;margin-top:660.05pt;mso-position-vertical-relative:page;margin-left:1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Mobilization Advance up to 10 % of the Contract Price stated in the Letter o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Acceptance shall be paid by the Procuring Agency to the Contractor on t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works costing Rs.2.5 million or above on following condition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303655</wp:posOffset>
                </wp:positionH>
                <wp:positionV relativeFrom="page">
                  <wp:posOffset>8435975</wp:posOffset>
                </wp:positionV>
                <wp:extent cx="633730" cy="147955"/>
                <wp:effectExtent l="0" t="0" r="0" b="0"/>
                <wp:wrapSquare wrapText="largest"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11.65pt;mso-wrap-distance-left:0pt;mso-wrap-distance-right:0pt;mso-wrap-distance-top:0pt;mso-wrap-distance-bottom:0pt;margin-top:664.25pt;mso-position-vertical-relative:page;margin-left:1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(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submission by the Contractor of a Mobilization Advance Guarante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full amount of the Advance in the specified form from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in Pakistan to the Procuring Agenc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ll pay interest on the mobilization advance at the r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% per annum on the advance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Advance including the interest shall be recovered in 5 equ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allments from the five (05) R.A bills and in case the number of bil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 less than five (05) then 1/5</w:t>
      </w:r>
      <w:r>
        <w:rPr>
          <w:color w:val="000000"/>
          <w:sz w:val="14"/>
          <w:szCs w:val="14"/>
        </w:rPr>
        <w:t xml:space="preserve">th </w:t>
      </w:r>
      <w:r>
        <w:rPr>
          <w:color w:val="000000"/>
          <w:sz w:val="21"/>
          <w:szCs w:val="21"/>
        </w:rPr>
        <w:t xml:space="preserve">of the advanc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clusive of the intere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reon shall be recovered from each bill and the balance togeth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est be recovered from the final bill. It may be insured that there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t amount in the final bill to enable recovery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bilization Advan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ecured Advance on Materia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receive from the Procuring Agency Secu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against an INDENTURE BOND in P W Account Form No. 31(F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. Form No. 2 acceptable to the Procuring Agency of such sum as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may consider proper in respect of non-perishable materials brought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ite but not yet incorporated in the Permanent Works provided tha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materials are in accordance with the Specifications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manent 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materials have been delivered to the Site and are properly sto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protected against loss or damage or deterioration to the satisfa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verification of the Engineer but at the risk and cos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‘s records of the requirements, orders, receipts and 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materials are kept in a form approved by the Engineer, and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rds shall be available for inspection by the Enginee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with his monthly statement the estima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the materials on Site together with such documents as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by the Engineer for the purpose of valuation of material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ing evidence of ownership and payment therefor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wnership of such materials shall be deemed to vest in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nd these materials shall not be removed from the Sit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 disposed of without written permission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payable for such materials on Site shall not exceed 75 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(i) landed cost of imported materials, or (ii) ex-factory /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-warehouse price of locally manufactured or produced material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 market price of stands other material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margin">
              <wp:posOffset>0</wp:posOffset>
            </wp:positionH>
            <wp:positionV relativeFrom="margin">
              <wp:posOffset>-15240</wp:posOffset>
            </wp:positionV>
            <wp:extent cx="7559675" cy="10686415"/>
            <wp:effectExtent l="0" t="0" r="0" b="0"/>
            <wp:wrapNone/>
            <wp:docPr id="85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99795</wp:posOffset>
                </wp:positionH>
                <wp:positionV relativeFrom="page">
                  <wp:posOffset>10203815</wp:posOffset>
                </wp:positionV>
                <wp:extent cx="4156710" cy="126365"/>
                <wp:effectExtent l="0" t="0" r="0" b="0"/>
                <wp:wrapSquare wrapText="largest"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803.45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157595</wp:posOffset>
                </wp:positionH>
                <wp:positionV relativeFrom="page">
                  <wp:posOffset>10249535</wp:posOffset>
                </wp:positionV>
                <wp:extent cx="612140" cy="141605"/>
                <wp:effectExtent l="0" t="0" r="0" b="0"/>
                <wp:wrapSquare wrapText="largest"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807.05pt;mso-position-vertical-relative:page;margin-left:4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88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v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x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ecured Advance should not be allowed unless &amp;until the previo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, if an, fully recovere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ed account of advances must be kept in part II of running acc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ll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d Advance may be permitted only against materials/quantiti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ticipated to be consumed / utilized on the work within a period of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nths from the date of issue of secured advance and definitely no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l quantities of materials for the entire work/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y of Secured Advanc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d Advance paid to the Contractor under the above provis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effected from the monthly payments on actual consum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sis, but not later than period specified in the rules not more th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ree months (even if unutilized); other condi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recoveries are made the outstanding accounts of the ite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cerned in Part II should be reduced b making deduction entries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lumn; ―deduct quantity utilized in work measured since previo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ll,‖ equivalent to the quantities of materials used by the contractor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of work shown as executed in part I of the bil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im payments: The Contractor shall submit to the Engineer month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tatements of the estimated value of the work completed less the cumul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amount certified previous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lue of work completed comprises the value of the quantiti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tems in the Bill of Quantities comple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secured advance on the materials and valuation of var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f an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may exclude any item certified in a previous certificat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duce the proportion of any item previously certified in any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light of later inform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tention money and other advances are to be recovered from the b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by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the Work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) Lump sum price_____________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i) Lump sum price with schedules of rates ____________ 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ii) Lump sum price with bill of quantities____________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v) Re-measurement with estimated/bid quantities in the Schedul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 or on premium above or below quoted on the ra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entioned in CSR ______________(details), or/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) Cost reimbursable_____</w:t>
      </w:r>
      <w:r>
        <w:rPr>
          <w:b/>
          <w:bCs/>
          <w:color w:val="000000"/>
          <w:sz w:val="21"/>
          <w:szCs w:val="21"/>
        </w:rPr>
        <w:t>NA</w:t>
      </w:r>
      <w:r>
        <w:rPr>
          <w:color w:val="000000"/>
          <w:sz w:val="21"/>
          <w:szCs w:val="21"/>
        </w:rPr>
        <w:t>___(detail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*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89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centage of retention*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Eight  (8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urrency of payment: </w:t>
      </w:r>
      <w:r>
        <w:rPr>
          <w:color w:val="000000"/>
          <w:sz w:val="21"/>
          <w:szCs w:val="21"/>
        </w:rPr>
        <w:t>Pak. Rupe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nsurances: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Procuring Agency may decide, keeping in view the natur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scope of the wor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stated in the Letter of Acceptance plus fifteen percent (15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l replacement co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rd Party-injury to persons and damage to proper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he minimum amount of third party insurance should be assess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and entered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er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 cover*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In each case name of insured is Contractor and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to be recov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mium plus _________________________ percent (____%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bitration*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lace of Arbitration:_</w:t>
      </w:r>
      <w:r>
        <w:rPr>
          <w:b/>
          <w:bCs/>
          <w:color w:val="000000"/>
          <w:sz w:val="21"/>
          <w:szCs w:val="21"/>
        </w:rPr>
        <w:t>MD WASA Third Floor Civic Center, Hyderaba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 xml:space="preserve">*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Procuring Agency to specify as appropriat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* (It has to be in the Province of Sind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0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STANDARD FOR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Standard Forms provided in this document for securities are to be issued by a bank.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ase the bidder chooses to issue a bond for accompanying his bid or performance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or receipt of advance, the relevant format shall be tailored accordingly without chang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spirit of the Forms of securities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Bank Guarante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ecuted on 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(Letter </w:t>
      </w:r>
      <w:r>
        <w:rPr>
          <w:color w:val="000000"/>
          <w:sz w:val="21"/>
          <w:szCs w:val="21"/>
        </w:rPr>
        <w:t>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Guarantor (Scheduled Bank in Pakistan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Principal (Bidder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of Security (express in wor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gures)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Reference No.___________________________ Date of Bid 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 ALL MEN BY THESE PRESENTS, that in pursuance of the terms of the Bid an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quest of the said Principal, we the Guarantor above-named are held and firmly bou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to the __________________________________, (hereinafter called The ―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‖) in the sum stated above, for the payment of which sum well and truly to be made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bind ourselves, our heirs, executors, administrators and successors, jointly and severall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rmly by these pres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DITION OF THIS OBLIGATION IS SUCH, that whereas the Principal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the accompanying Bid numbered and dated as abov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 (Particulars of Bid) to the said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, the Procuring Agency has required as a condition for considering the said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Principal furnishes a Bid Security in the above said sum to the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ed as under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1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Bid Security shall remain valid for a period of twenty eight (28) days beyo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eriod of validity of the bi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in the event of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ncipal withdraws his Bid during the period of validity of Bid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ncipal does not accept the correction of his Bid Price, pursuant to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16.4 (b) of Instructions to Bidder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lure of the successful bidde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required Performance Security, in accordance with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IB-21.1 of Instructions to Bidder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 the proposed Contract Agreement, in accordance with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s IB-20.2 &amp; 20.3 of Instructions to Bidde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2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the entire sum be paid immediately to the said Procuring Agency for delay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and not as penalty for the successful bidder's failure to perform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, if the successful bidder shall, within the period specified therefore,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cribed form presented to him for signature enter into a formal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the said Procuring Agency in accordance with his Bid as accepted and furnish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of receipt of Letter of Acceptance, a Performance Security with goo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t surety , as may be required, upon the form prescribed by the said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faithful performance and proper fulfilment of the said Contract or in the event of non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drawal of the said Bid within the time specified then this obligation shall be void an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effect, but otherwise to remain in full force and effe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THAT the Guarantor shall forthwith pay to the Procuring Agency the said su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d above upon first written demand of the Procuring Agency without cavil or argu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ithout requiring the Procuring Agency to prove or to show grounds or reasons for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mand, notice of which shall be sent by the Procuring Agency by registered post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ed to the Guarantor at its address given abo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ALSO THAT the Procuring Agency shall be the sole and final judg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ding whether the Principal has duly performed his obligations to sig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to furnish the requisite Performance Security within the time stated above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defaulted in fulfilling said requirements and the Guarantor shall pay without objecti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stated above upon first written demand from the Procuring Agency forthwith 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reference to the Principal or any other pers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ITNESS WHEREOF, the above bounded Guarantor has executed the instrument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s seal on the date indicated above, the name and seal of the Guarantor being hereto affix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se presents duly signed by its undersigned representative pursuant to authority of i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ing bod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or (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3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(Bank Guarante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ecuted on 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piry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Guarantor (Scheduled Bank in Pakistan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Principal (Contractor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nal Sum of Security (express in wor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gures)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tter of Acceptance No.________________________________ Dated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 ALL MEN BY THESE PRESENTS, that in pursuance of the terms of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and above said Letter of Acceptance (hereinafter called the Documents) and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of the said Principal we, the Guarantor above named, are held and firmly bound un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__________________________________________________ 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) in the penal sum of the amount stated above, for the payment of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well and truly to be made to the said Procuring Agency, we bind ourselves, our hei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ors, administrators and successors, jointly and severally, firmly by these pres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DITION OF THIS OBLIGATION IS SUCH, that whereas the Principal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 the Procuring Agency's above said Letter of Acceptance for 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 (Name of Contract) for the 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 (Name of Project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, if the Principal (Contractor) shall well and truly perform and fulfill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ndertakings, covenants, terms and conditions of the said Documents during the origi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s of the said Documents and any extensions thereof that may be gran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, with or without notice to the Guarantor, which notice is, hereby, waived and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so well and truly perform and fulfill all the undertakings, covenants terms and condit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and of any and all modifications of the said Documents that may hereafter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, notice of which modifications to the Guarantor being hereby waived, then, th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ligation to be void; otherwise to remain in full force and virtue till all requirement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9, Remedying Defects, of Conditions of Contract are fulfil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r total liability under this Guarantee is limited to the sum stated above and it is a condi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any liability attaching to us under this Guarantee that the claim for payment in writing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4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be received by us within the validity period of this Guarantee, failing which we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harged of our liability, if any, under this Guarant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, ____________________________________ (the Guarantor), waiving all objection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fenses under the Contract, do hereby irrevocably and independently guarantee to pay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ithout delay upon the Procuring Agency's first written dem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vil or arguments and without requiring the Procuring Agency to prove or to show gro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reasons for such demand any sum or sums up to the amount stated above, agains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's written declaration that the Principal has refused or failed to perfor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ligations under the Contract, for which payment will be effected by the Guaranto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designated Bank &amp; Account Numb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ALSO THAT the Procuring Agency shall be the sole and final judg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ding whether the Principal (Contractor) has duly performed his obligations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or has defaulted in fulfilling said obligations and the Guarantor shall pay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jection any sum or sums up to the amount stated above upon first written demand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forthwith and without any reference to the Principal or any other pers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ITNESS WHEREOF, the above bounded Guarantor has executed this Instrument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s seal on the date indicated above, the name and corporate seal of the Guarantor being here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fixed and these presents duly signed by its undersigned representative, pursuant to autho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its governing bod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Guarantor (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5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CONTRACT AGREEMENT (hereinafter called the ―Agreement‖) made on the 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 of ________ 2016 _____ between _</w:t>
      </w:r>
      <w:r>
        <w:rPr>
          <w:b/>
          <w:bCs/>
          <w:color w:val="000000"/>
          <w:sz w:val="21"/>
          <w:szCs w:val="21"/>
        </w:rPr>
        <w:t>Hyderabad Development Authority</w:t>
      </w:r>
      <w:r>
        <w:rPr>
          <w:color w:val="000000"/>
          <w:sz w:val="21"/>
          <w:szCs w:val="21"/>
        </w:rPr>
        <w:t>_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‖) of the one part and __________________________________ 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‖) of the other part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color w:val="000000"/>
          <w:sz w:val="21"/>
          <w:szCs w:val="21"/>
        </w:rPr>
        <w:t>WHEREAS the Procuring Agency is desirous that certain Works, viz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Drainage System of Ali Abad, Khursheed Town &amp; Village Laloo Lashari At Hyderabad. (Part of H.D.A’s Z.P- VI)</w:t>
      </w:r>
      <w:r>
        <w:rPr>
          <w:b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 Should be executed by the Contractor and has accepted a Bid by the Contractor for the</w:t>
      </w:r>
      <w:r>
        <w:rPr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execution and completion of such Works and the remedying of any defects there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928370</wp:posOffset>
                </wp:positionH>
                <wp:positionV relativeFrom="page">
                  <wp:posOffset>3546475</wp:posOffset>
                </wp:positionV>
                <wp:extent cx="3174365" cy="147955"/>
                <wp:effectExtent l="0" t="0" r="0" b="0"/>
                <wp:wrapSquare wrapText="largest"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NOW this Agreement witnessed as follow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11.65pt;mso-wrap-distance-left:0pt;mso-wrap-distance-right:0pt;mso-wrap-distance-top:0pt;mso-wrap-distance-bottom:0pt;margin-top:279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NOW this Agreement witnessed as follow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is Agreement words and expressions shall have the same meanings a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ectively assigned to them in the Conditions of Contract hereinafter referred t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llowing documents after incorporating addenda, if any except those par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lating to Instructions to Bidders, shall be deemed to form and be read and constru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part of this Agreement, viz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Letter of Acceptanc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Form of Bid along with Schedules to Bi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 &amp; Contract Data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ced Schedule of Prices/Bill of quantities (BoQ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pecifications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raw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consideration of the payments to be made by the Procuring Agency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as hereinafter mentioned, the Contractor hereby covenants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to execute and complete the Works and remedy defects therein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formity and in all respects within the provisions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hereby covenants to pay the Contractor, in consid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and completion of the Works as per provisions of the Contract,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or such other sum as may become payable under the provisions of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times and in the manner prescribed by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7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IN WITNESS WHEREOF the parties hereto have caused this Contract Agreement to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on the day, month and year first before written in accordance with their respec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w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of the Cont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of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ed, Sealed and Delivered in the presence of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and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and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8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MOBILIZATION ADVANCE GUARANTE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on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 the _________________________________________________ (hereinaf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l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t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 (Particulars of Contract),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 (hereinafter called the Contractor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the Procuring Agency has agreed to advance to the Contractor,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s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upe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) which amount shall be advanced to the Contractor as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the Procuring Agency has asked the Contractor to furnish Guarante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 the advance payment for the performance of his obligations under the said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____________________________________________ (Scheduled 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inafter called the Guarantor) at the request of the Contractor and in consid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agreeing to make the above advance to the Contractor, has agre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said Guarant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 the Guarantor hereby guarantees that the Contractor shall us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for the purpose of above mentioned Contract and if he fails, and commits defaul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fillment of any of his obligations for which the advance payment is made, the Guaran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liable to the Procuring Agency for payment not exceeding the aforementio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in writing of any default, of which the Procuring Agency shall be the sole and fi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judge, as aforesaid, on the part of the Contractor, shall be given by the Procuring Agenc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Guarantor, and on such first written demand payment shall be made by the Guarantor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sums then due under this Guarantee without any reference to the Contractor 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objec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9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This Guarantee shall come into force as soon as the advance payment has been credited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unt of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Guarantee shall expire not later than 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which date we must have received any claims by registered letter, telegram, telex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lefax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is understood that you will return this Guarantee to us on expiry or after settlemen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tal amount to be claimed hereun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Guarantor (Scheduled 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1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0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DENTURE FOR SECURED ADVAN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For use in cases in which is contract is for finished work and the contractor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tered into an agreement for the execution of a certain specified quantity of work in a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ime 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This INDENTURE made the ............... ........................... day of ........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----- ....... ---------- ........ -197--"- BETWEEN(hereinafter called "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" which expression shall where the context so admits or implied be deem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 his heirs, executors, administrators and assigns) of the one part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OR OF SINDH (hereinafter called "the Government" of the other part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WHEREAS by an agreement, dated(hereinafter called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, the contractor has agreed to perform the under-mentioned works (hereinaf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as the said work)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 enter (the description of the works).</w:t>
      </w:r>
      <w:r>
        <w:rPr>
          <w:color w:val="000000"/>
          <w:sz w:val="14"/>
          <w:szCs w:val="14"/>
        </w:rPr>
        <w:t>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>AND WHEREAS the contractor has applied to the ........... ................... 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— </w:t>
      </w:r>
      <w:r>
        <w:rPr>
          <w:color w:val="000000"/>
          <w:sz w:val="21"/>
          <w:szCs w:val="21"/>
        </w:rPr>
        <w:t>....... ----- for an advance to him of Rupees -----------------------------------------------------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 ) on the security of materials absolutely belonging to him and brought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m to the site of the said works the subject of the said agreement for use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struction of such of the said works as he has undertaken to execute at rates fixed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inished work (inclusive of the cost of materials and labour and other charge)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 the Government has agreed to advance to the Contractor the sum of Rupee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.... ) on the security of materials the quantities and other particular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are detailed in Part II of Running Account Bill (E). the said works signed by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6"/>
          <w:szCs w:val="16"/>
        </w:rPr>
        <w:t>Fin R.Form.l7.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----------- ....... — and on such covenants and conditions as are hereinafter contai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 Government has reserved to itself the option of marking any further advanc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s on the security of other materials brought by the Contractor to the sit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NOW THIS INDENTURE WTTNESSETH that in pursuanc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in consideration of the sum of Rupees ........... ------------- ...... - ........ — 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------ ...... ----- ) on or before the execution of these presents paid to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Government (the receipt whereof the Contractor doth hereby acknowledge) an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further advances (if any) as may be made to him as aforesaid (all of which advance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inafter collectively referred to as the said amount) the Contractor doth hereby as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to the Government the said materials by way of security for the said am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oth hereby covenant and agree with the Government and declare 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 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(1)That the said sum of Rupees ......... - ................ ------------- ...... -------------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</w:t>
      </w:r>
      <w:r>
        <w:rPr>
          <w:color w:val="000000"/>
          <w:sz w:val="17"/>
          <w:szCs w:val="17"/>
        </w:rPr>
        <w:t>F</w:t>
      </w:r>
      <w:r>
        <w:rPr>
          <w:color w:val="000000"/>
          <w:sz w:val="21"/>
          <w:szCs w:val="21"/>
        </w:rPr>
        <w:t>. ------------------- ) so advanced by the Government to the Contractor as aforesai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or any further sum or sums which may be advanced aforesaid shall be employ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n or towards expending the execution of the said works and for no other purpo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atsoev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1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(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at the materials detailed in the said Running Account Bill (B) which have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4"/>
          <w:szCs w:val="14"/>
        </w:rPr>
        <w:t>Fin R Form No. 17-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ered to and accepted by (he Government as security for the said amount are absolutely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s own property free from encumbrances of any kind and the Contractor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make any application for or receive a further advance on the security of materials which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absolutely his own property and free from encumbrances of any kind and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by agrees, at all times, to indemnify and save harmless the Government against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ims whatsoever to any materials in respect of which an advance has been made to hi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afores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3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said materials detailed in the said Running Account Bill (B) and all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2"/>
          <w:szCs w:val="12"/>
        </w:rPr>
        <w:t>Fin. R. Form No. 17-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on the security of which any further advance or advances may hereafter be mad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as aforesaid (hereinafter called the said materials) shall be used by the Contractor solely in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the said works in accordance with the direction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visional Officer ---------------------------(hereinafter called the Divisional Officer) an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erms of the said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4)That the Contractor shall make at his own cost all necessary and adequ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rangement for the proper watch, safe custody and protection against all risks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 and that until used in construction as aforesaid the said materials shall remain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te of the said works in the Contractor's custody and at his own risk and on his ow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ility and shall at all times be open to inspection by (he Divisional Officer o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icer authorized by him. In the event of the said materials of any part (hereof be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olen, destroyed or damaged or becoming deteriorated in a grater degree than is du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use and wear thereof Contractor will forthwith replace the same with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of like qualify or repair and make good the same as required by the Divisio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icer and the materials so brought to replace the said materials so repaired and mad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od shall also be considered as security for the said 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5)'Hurt the said materials shall not on any account be removed from the sit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except with the written permission of the Divisional Officer or an offic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uthorized by him in that behal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6)That the said amount shall be payable in full when or before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s payment, from the Government of the price payable to him for the said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e terms and provisions of the said agreement PROVIDED THAT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mediate payments are made to the contractor on account of work done then 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ccasion of each such payment the Government will be at liberty to make a recovery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s Bill for such payment by deducting there from in the valu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(hen actually used in the construction and in respect of which recovery has not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previously the value for this purpose being determined in respect of each 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material at (he rates at which the amount of the advances made under these presents w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cula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(7)That if the Contractor shall at any time make any default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formance or observation in any respect of any of the terms and provisions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or of these presents the total amount of the advance or advances that may st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wing to the Government shall immediately on the happening of such default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able by the Contractor to the Government together with interest thereon at twel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2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ercent per annum from the date or respective dates of such advance or advance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e or repayment and with all costs, charges, damages and expenses incurr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ment in or for the recovery thereof or the enforcement of this securit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 by reason of (he default of the Contractor and any moneys so becoming du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able shall constitute a debt due from the Contractor to the Government and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by covenants and agrees with the Government to repay and the same respectively to i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ing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</w:t>
      </w:r>
      <w:r>
        <w:rPr>
          <w:color w:val="000000"/>
          <w:sz w:val="21"/>
          <w:szCs w:val="21"/>
        </w:rPr>
        <w:t>(8)That the Contractor hereby charges all the said materials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ment to the Government of the said sum of Rupees ........................ - ...............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.... ) and any further sum or sums which may be advanced as aforesai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l l costs charges damages and expenses payable under these present PROVID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WAYS and it is hereby agreed and declared that not withstanding anything in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without prejudice to the powers contained therein if and wheth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venant for payment and repayment hereinbefore contained shall become enforceabl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money owing shall not be paid to according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Once therewith the Government may at any time thereafter adopt all or an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ing courses as it may deem best ;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ize and utilize the said materials or any part thereof in the comple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workson behalf of the Contractor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 in that behalf contained in the said agreement debi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th the actual cost of effecting such completion the amount d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respect of advances under these presents and credi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th the value of work done as he had carried it ou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ance with the said agreement and at the rates thereby provided. I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is against the Contractor he is to pay the same to the Government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man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move and sell by public auction the seized materials or any part thereof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t of the moneys arising from the sale retain all the sums afore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able to the Government under these presents and pay over the surpl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f any) to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duct all or any part of the moneys owing out of the security deposit o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due to the Contractor under the said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(9)That except as is expressly provided by the presents interest on the 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shall not be payabl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(10)That in the event of any conflict between the provisions of these pres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aid agreement the provisions of these presents shall prevail and in the event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pute or difference arising over the construction or effect of these presents the settlemen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as not been hereinbefore expressly provided for the same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the Superintending Engineer ..................................... Circle whose……………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sion shall be final and the provisions of the Indian Arbitration Act for the time being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ce so far as they are applicable shall apply to any such referen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3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In witnesses whereof the* ----- -— _ _ .................................... on behalf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or of Sindh and the said ................. — ........................... - .......... --have hereunto se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ir respective hands and seals the day and first above writte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Signed, sealed and delivered by*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en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st witness 2</w:t>
      </w:r>
      <w:r>
        <w:rPr>
          <w:color w:val="000000"/>
          <w:sz w:val="14"/>
          <w:szCs w:val="14"/>
        </w:rPr>
        <w:t xml:space="preserve">nd </w:t>
      </w:r>
      <w:r>
        <w:rPr>
          <w:color w:val="000000"/>
          <w:sz w:val="21"/>
          <w:szCs w:val="21"/>
        </w:rPr>
        <w:t>witn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Signed, sealed and delivered by*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en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st Witness 2</w:t>
      </w:r>
      <w:r>
        <w:rPr>
          <w:color w:val="000000"/>
          <w:sz w:val="14"/>
          <w:szCs w:val="14"/>
        </w:rPr>
        <w:t xml:space="preserve">nd </w:t>
      </w:r>
      <w:r>
        <w:rPr>
          <w:color w:val="000000"/>
          <w:sz w:val="21"/>
          <w:szCs w:val="21"/>
        </w:rPr>
        <w:t>witn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4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[Note for Preparing the Specifications]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A set of precise and clear specifications is a prerequisite for bidders to respond realistically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and competitively to the requirements of the user without qualifying their Bids. Th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specifications must be drafted to permit the widest possible competition and, at the sam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time, present a clear statement of the required standards of workmanship, materials,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performance of the works. Only if this is done objectives of economy, efficiency, and fairness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in procurement will be realized and responsiveness of Bids can be ensured, and the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subsequent task of bid evaluation can be facilitated. The specifications should require that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materials to be incorporated in the works be new, unused, and of the most recent or current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models, and incorporated all recent improvements in design and materials unless provided for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otherwise in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ples of specifications from similar to previous procurements are useful in this respe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se of metric units is encouraged. Depending on the complexity of the works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etitiveness of the type of procurement, it may be advantageous to standardiz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chnical Specifications that should cover all classes of workmanship, material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quipment although not necessarily to be used in a particular procur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re must be taken in drafting specifications to ensure that they are not restrictive.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 of standards for equipment, materials, and workmanship, recogniz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national standards should be used as much as possible. The specifications shall consi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onditions but not limited to seismic conditions, weather conditions and environment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mpact. The specifications should state that equipment, materials, and workmanship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eet other authoritative standards, and which ensure at least a substantially equal quality th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tandards mentioned, will also be acceptable. The following clause may be inser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ple Clause: Equivalency of Standards and Cod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ver reference is made in the Specifications to specific standards and codes to be me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Works to be furnished and tested, the provisions of the latest current edition or revision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levant shall apply, unless otherwise expressly stated in the Contract. Other authori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ndards that ensure equivalence to the standards and codes specified will be acceptable.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5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*DRAW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 (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Engineer/Procuring Agency may incorporate specific Drawings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Bidding purposes only or may include the detailed drawings in a separ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volume, if necessar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7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Bold Italic">
    <w:charset w:val="00"/>
    <w:family w:val="roman"/>
    <w:pitch w:val="default"/>
  </w:font>
  <w:font w:name="Times New Roman Italic">
    <w:charset w:val="00"/>
    <w:family w:val="roman"/>
    <w:pitch w:val="default"/>
  </w:font>
  <w:font w:name="Arial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false"/>
    </w:pPr>
    <w:rPr>
      <w:b/>
      <w:bCs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napToGrid w:val="false"/>
    </w:pPr>
    <w:rPr>
      <w:b/>
      <w:bCs/>
      <w:color w:val="000000"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napToGrid w:val="false"/>
    </w:pPr>
    <w:rPr>
      <w:b/>
      <w:bCs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6.jpeg"/><Relationship Id="rId28" Type="http://schemas.openxmlformats.org/officeDocument/2006/relationships/image" Target="media/image6.jpeg"/><Relationship Id="rId29" Type="http://schemas.openxmlformats.org/officeDocument/2006/relationships/image" Target="media/image7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9.jpeg"/><Relationship Id="rId35" Type="http://schemas.openxmlformats.org/officeDocument/2006/relationships/image" Target="media/image9.jpeg"/><Relationship Id="rId36" Type="http://schemas.openxmlformats.org/officeDocument/2006/relationships/image" Target="media/image9.jpeg"/><Relationship Id="rId37" Type="http://schemas.openxmlformats.org/officeDocument/2006/relationships/image" Target="media/image9.jpeg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image" Target="media/image9.jpeg"/><Relationship Id="rId41" Type="http://schemas.openxmlformats.org/officeDocument/2006/relationships/image" Target="media/image9.jpeg"/><Relationship Id="rId42" Type="http://schemas.openxmlformats.org/officeDocument/2006/relationships/image" Target="media/image9.jpeg"/><Relationship Id="rId43" Type="http://schemas.openxmlformats.org/officeDocument/2006/relationships/image" Target="media/image9.jpeg"/><Relationship Id="rId44" Type="http://schemas.openxmlformats.org/officeDocument/2006/relationships/image" Target="media/image9.jpeg"/><Relationship Id="rId45" Type="http://schemas.openxmlformats.org/officeDocument/2006/relationships/image" Target="media/image9.jpeg"/><Relationship Id="rId46" Type="http://schemas.openxmlformats.org/officeDocument/2006/relationships/image" Target="media/image9.jpeg"/><Relationship Id="rId47" Type="http://schemas.openxmlformats.org/officeDocument/2006/relationships/image" Target="media/image9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9.jpeg"/><Relationship Id="rId51" Type="http://schemas.openxmlformats.org/officeDocument/2006/relationships/image" Target="media/image9.jpeg"/><Relationship Id="rId52" Type="http://schemas.openxmlformats.org/officeDocument/2006/relationships/image" Target="media/image10.jpeg"/><Relationship Id="rId53" Type="http://schemas.openxmlformats.org/officeDocument/2006/relationships/image" Target="media/image9.jpeg"/><Relationship Id="rId54" Type="http://schemas.openxmlformats.org/officeDocument/2006/relationships/image" Target="media/image11.jpeg"/><Relationship Id="rId55" Type="http://schemas.openxmlformats.org/officeDocument/2006/relationships/image" Target="media/image12.jpeg"/><Relationship Id="rId56" Type="http://schemas.openxmlformats.org/officeDocument/2006/relationships/image" Target="media/image11.jpeg"/><Relationship Id="rId57" Type="http://schemas.openxmlformats.org/officeDocument/2006/relationships/image" Target="media/image11.jpeg"/><Relationship Id="rId58" Type="http://schemas.openxmlformats.org/officeDocument/2006/relationships/image" Target="media/image11.jpeg"/><Relationship Id="rId59" Type="http://schemas.openxmlformats.org/officeDocument/2006/relationships/image" Target="media/image11.jpeg"/><Relationship Id="rId60" Type="http://schemas.openxmlformats.org/officeDocument/2006/relationships/image" Target="media/image11.jpeg"/><Relationship Id="rId61" Type="http://schemas.openxmlformats.org/officeDocument/2006/relationships/image" Target="media/image11.jpeg"/><Relationship Id="rId62" Type="http://schemas.openxmlformats.org/officeDocument/2006/relationships/image" Target="media/image11.jpeg"/><Relationship Id="rId63" Type="http://schemas.openxmlformats.org/officeDocument/2006/relationships/image" Target="media/image13.jpeg"/><Relationship Id="rId64" Type="http://schemas.openxmlformats.org/officeDocument/2006/relationships/image" Target="media/image11.jpeg"/><Relationship Id="rId65" Type="http://schemas.openxmlformats.org/officeDocument/2006/relationships/image" Target="media/image14.jpeg"/><Relationship Id="rId66" Type="http://schemas.openxmlformats.org/officeDocument/2006/relationships/image" Target="media/image11.jpeg"/><Relationship Id="rId67" Type="http://schemas.openxmlformats.org/officeDocument/2006/relationships/image" Target="media/image11.jpe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23:40:00Z</dcterms:created>
  <dc:creator>sallu</dc:creator>
  <dc:description/>
  <cp:keywords/>
  <dc:language>en-US</dc:language>
  <cp:lastModifiedBy>SAQIB ZAI</cp:lastModifiedBy>
  <cp:lastPrinted>2016-04-05T03:26:00Z</cp:lastPrinted>
  <dcterms:modified xsi:type="dcterms:W3CDTF">2016-04-05T20:10:00Z</dcterms:modified>
  <cp:revision>32</cp:revision>
  <dc:subject/>
  <dc:title>STANDARD FORM OF BIDDING DOCUMENT</dc:title>
</cp:coreProperties>
</file>