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0</wp:posOffset>
            </wp:positionH>
            <wp:positionV relativeFrom="paragraph">
              <wp:posOffset>-171450</wp:posOffset>
            </wp:positionV>
            <wp:extent cx="698500" cy="62674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ankGothic Md BT;Arial" w:hAnsi="BankGothic Md BT;Arial"/>
          <w:b/>
          <w:bCs/>
          <w:sz w:val="28"/>
          <w:szCs w:val="28"/>
        </w:rPr>
        <w:t>OFFICE OF THE MANAGING DIRECTOR, WASA, HDA CIVIC CENTER THANDI SARAK HYDERABA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93345</wp:posOffset>
                </wp:positionV>
                <wp:extent cx="646874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7.35pt" to="499.3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Phone: 0229200106 </w:t>
        <w:tab/>
        <w:tab/>
        <w:tab/>
        <w:tab/>
        <w:tab/>
        <w:t xml:space="preserve">       </w:t>
        <w:tab/>
        <w:t xml:space="preserve">      NO:DB/WASA/HDA/     1311</w:t>
        <w:tab/>
        <w:t xml:space="preserve">   /20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x # 0229201138</w:t>
        <w:tab/>
        <w:tab/>
        <w:tab/>
        <w:tab/>
        <w:tab/>
        <w:t xml:space="preserve">   </w:t>
        <w:tab/>
        <w:t xml:space="preserve">     Hyderabad, Dated:      05  /   04     /20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4"/>
        </w:rPr>
      </w:pPr>
      <w:r>
        <w:rPr>
          <w:b/>
          <w:sz w:val="32"/>
          <w:szCs w:val="32"/>
          <w:u w:val="single"/>
        </w:rPr>
        <w:t>NOTICE INVITING TENDERS</w:t>
      </w:r>
      <w:r>
        <w:rPr>
          <w:b/>
          <w:sz w:val="32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ab/>
      </w:r>
      <w:r>
        <w:rPr>
          <w:sz w:val="24"/>
          <w:szCs w:val="24"/>
        </w:rPr>
        <w:t>Sealed tender single stage-single envelopes bidding process are hereby invited contractor/firms who are registered with Pakistan Engineering Council in the relevant field and appropriate category, in separate sealed envelopes in accordance with SPPRA Rules 2010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28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0"/>
        <w:gridCol w:w="1350"/>
        <w:gridCol w:w="1710"/>
        <w:gridCol w:w="1350"/>
        <w:gridCol w:w="1350"/>
      </w:tblGrid>
      <w:tr>
        <w:trPr>
          <w:trHeight w:val="3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#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4"/>
              </w:rPr>
              <w:t>Name of Wo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Estimated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arnest Money 2 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ompletion Ti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nder Fee</w:t>
            </w:r>
          </w:p>
        </w:tc>
      </w:tr>
      <w:tr>
        <w:trPr>
          <w:trHeight w:val="1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</w:tr>
      <w:tr>
        <w:trPr>
          <w:trHeight w:val="9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18"/>
                <w:szCs w:val="24"/>
              </w:rPr>
            </w:pPr>
            <w:r>
              <w:rPr>
                <w:caps/>
                <w:sz w:val="18"/>
                <w:szCs w:val="24"/>
              </w:rPr>
              <w:t>P/L/J/ AND TESTING PVC/M.S PIPE LINE 3", 4",  6" &amp; 8" DIA WATER SUPPLY PIPE LINE @ DIFFERENT LOCATION OF QASIMABAD PS-47 HYDERABA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.74 (M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s. 18,15,000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Month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s:3,000/-</w:t>
            </w:r>
          </w:p>
        </w:tc>
      </w:tr>
    </w:tbl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4"/>
        </w:rPr>
        <w:t>1.</w:t>
        <w:tab/>
      </w:r>
      <w:r>
        <w:rPr>
          <w:sz w:val="24"/>
          <w:szCs w:val="24"/>
        </w:rPr>
        <w:t>The blank tender form/proposal documents for above stated work can be obtained from the office of the undersigned situated at MD, WASA’s office Civic Centre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</w:t>
        <w:tab/>
        <w:t xml:space="preserve">floor Thandi Sarak Hyderabad on any working day upto </w:t>
      </w:r>
      <w:r>
        <w:rPr>
          <w:b/>
          <w:sz w:val="24"/>
          <w:szCs w:val="24"/>
        </w:rPr>
        <w:t>27-04-2016</w:t>
      </w:r>
      <w:r>
        <w:rPr>
          <w:sz w:val="24"/>
          <w:szCs w:val="24"/>
        </w:rPr>
        <w:t xml:space="preserve"> at 12.0 Noon </w:t>
        <w:tab/>
        <w:t>on submission of written request and payment of prescribed Tender Fee (non-refundable) in shape of pay order in favour of Managing Director, WASA, HDA, Hyderabad.</w:t>
        <w:tab/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</w:t>
        <w:tab/>
        <w:t xml:space="preserve">Tenders will be received back on </w:t>
      </w:r>
      <w:r>
        <w:rPr>
          <w:b/>
          <w:sz w:val="24"/>
          <w:szCs w:val="24"/>
        </w:rPr>
        <w:t>28-04-2016</w:t>
      </w:r>
      <w:r>
        <w:rPr>
          <w:sz w:val="24"/>
          <w:szCs w:val="24"/>
        </w:rPr>
        <w:t xml:space="preserve"> up to 1.00 P.M in this office and </w:t>
        <w:tab/>
        <w:t xml:space="preserve">will </w:t>
        <w:tab/>
        <w:t xml:space="preserve">be opened on the same day at 2.00 P.M in the presence of tender opening </w:t>
        <w:tab/>
        <w:t xml:space="preserve">committee and available contractors or their representatives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Tenders should be carefully &amp; neatly filled in and signed by the bidder. Each bid must                                                                          accompany the Earnest Money as mentioned above in shape of Call Deposit in favour </w:t>
        <w:tab/>
        <w:t xml:space="preserve">of Managing Director, WASA, HDA, Hyderabad. Bid Security shall be submitted in </w:t>
        <w:tab/>
        <w:t xml:space="preserve">the sealed envelope named “Financial Proposal” Incomplete tender, overwriting or </w:t>
        <w:tab/>
        <w:t xml:space="preserve">conditional tender shall not be entertained.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4.</w:t>
        <w:tab/>
        <w:t xml:space="preserve">Registration certificate from Pakistan Engineering Council on appropriate category to </w:t>
        <w:tab/>
        <w:t>the value of each work for the year, 2015-20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Registration with income tax Department (NTN Copy) and sales tax Departme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Sindh Revenue Board (Sale Tax Registration) and copy of CNIC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In case undesirable circumstances on sub mission/opening date and time or if </w:t>
        <w:tab/>
        <w:t xml:space="preserve">Government declares Holidays the tender shall be submitted/opened on the next </w:t>
        <w:tab/>
        <w:t>working day at the same time and venue.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8.</w:t>
        <w:tab/>
        <w:t xml:space="preserve">The procurement agency reserves the right to reject any or all tenders subject to </w:t>
        <w:tab/>
        <w:t>provision of SPPRA rules 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</w:t>
        <w:tab/>
        <w:t>No tender will be accepted posted by couri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/>
      </w:pPr>
      <w:r>
        <w:rPr>
          <w:sz w:val="22"/>
        </w:rPr>
        <w:t>(</w:t>
      </w:r>
      <w:r>
        <w:rPr>
          <w:caps/>
          <w:sz w:val="22"/>
        </w:rPr>
        <w:t>Saleemuddin</w:t>
      </w:r>
      <w:r>
        <w:rPr>
          <w:sz w:val="22"/>
        </w:rPr>
        <w:t>)</w:t>
      </w:r>
    </w:p>
    <w:p>
      <w:pPr>
        <w:pStyle w:val="Normal"/>
        <w:ind w:left="504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MANAGING DIRECTOR, </w:t>
      </w:r>
    </w:p>
    <w:p>
      <w:pPr>
        <w:pStyle w:val="Normal"/>
        <w:ind w:left="5040" w:hanging="0"/>
        <w:jc w:val="center"/>
        <w:rPr/>
      </w:pPr>
      <w:r>
        <w:rPr>
          <w:b/>
          <w:bCs/>
          <w:sz w:val="22"/>
        </w:rPr>
        <w:t xml:space="preserve">WASA, HDA </w:t>
      </w:r>
      <w:r>
        <w:rPr>
          <w:b/>
          <w:bCs/>
          <w:caps/>
          <w:sz w:val="22"/>
        </w:rPr>
        <w:t>Hyderabad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20:04:00Z</dcterms:created>
  <dc:creator>M MANSOOR AHMED</dc:creator>
  <dc:description/>
  <cp:keywords/>
  <dc:language>en-US</dc:language>
  <cp:lastModifiedBy>SAQIB ZAI</cp:lastModifiedBy>
  <cp:lastPrinted>2016-04-05T04:10:00Z</cp:lastPrinted>
  <dcterms:modified xsi:type="dcterms:W3CDTF">2016-04-05T20:12:00Z</dcterms:modified>
  <cp:revision>18</cp:revision>
  <dc:subject/>
  <dc:title>To,</dc:title>
</cp:coreProperties>
</file>