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E"/>
        <w:rPr/>
      </w:pPr>
      <w:r>
        <w:rPr/>
      </w:r>
    </w:p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ind w:left="1440" w:hanging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0</wp:posOffset>
            </wp:positionH>
            <wp:positionV relativeFrom="paragraph">
              <wp:posOffset>-171450</wp:posOffset>
            </wp:positionV>
            <wp:extent cx="698500" cy="62674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ankGothic Md BT;Arial" w:hAnsi="BankGothic Md BT;Arial"/>
          <w:b/>
          <w:bCs/>
          <w:sz w:val="28"/>
          <w:szCs w:val="28"/>
        </w:rPr>
        <w:t>OFFICE OF THE MANAGING DIRECTOR, WASA, HDA       CIVIC CENTER THANDI SARAK HYDERABA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93345</wp:posOffset>
                </wp:positionV>
                <wp:extent cx="5956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7.35pt" to="458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Phone: 0229200106 </w:t>
        <w:tab/>
        <w:tab/>
        <w:tab/>
        <w:tab/>
        <w:tab/>
        <w:t xml:space="preserve">        NO:DB/WASA/HDA/       1312        /2016</w:t>
      </w:r>
    </w:p>
    <w:p>
      <w:pPr>
        <w:pStyle w:val="Normal"/>
        <w:jc w:val="both"/>
        <w:rPr/>
      </w:pPr>
      <w:r>
        <w:rPr/>
        <w:t>Fax # 0229201138</w:t>
        <w:tab/>
        <w:tab/>
        <w:tab/>
        <w:tab/>
        <w:tab/>
        <w:t xml:space="preserve">        Hyderabad, Dated:      05  /   04     /2016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  <w:u w:val="single"/>
        </w:rPr>
        <w:t>NOTICE INVITING TENDERS</w:t>
      </w:r>
      <w:r>
        <w:rPr>
          <w:b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8"/>
          <w:szCs w:val="24"/>
        </w:rPr>
        <w:t>Sealed tender under single stage Two Envelopes Procedure bidding process are hereby invited from all the contractor/firms who are registered with Pakistan Engineering Council in the relevant field and appropriate category, in separate sealed envelopes in accordance with SPPRA rules 20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1350"/>
        <w:gridCol w:w="1260"/>
        <w:gridCol w:w="1350"/>
        <w:gridCol w:w="131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#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Name of Wo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d: Cost Rupees in Mill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nest Mone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tion Tim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der Fee</w:t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1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0"/>
              </w:rPr>
            </w:pPr>
            <w:r>
              <w:rPr>
                <w:caps/>
                <w:sz w:val="20"/>
              </w:rPr>
              <w:t>P/L/J and Testing 32” Dia P.E Rising Main i/c Construction of Pump House with Pumping Machinery for Water Supply Scheme Hussainaba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7.62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15 (M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 Month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s:3,000/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The blank tender form/proposal documents for above stated work can be obtained </w:t>
        <w:tab/>
        <w:t>from the office of the undersigned situated at MD, WASA’s office Civic Centre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</w:t>
        <w:tab/>
        <w:t xml:space="preserve">floor Thandi Sarak Hyderabad on any working day upto 27-04-2016 at 12.0 Noon </w:t>
        <w:tab/>
        <w:t>on submission of written request and payment of prescribed Tender Fee (non-</w:t>
        <w:tab/>
        <w:t xml:space="preserve">refundable) </w:t>
        <w:tab/>
        <w:t xml:space="preserve">in shape of pay order in favour of Managing Director, WASA, HDA, </w:t>
        <w:tab/>
        <w:t>Hyderabad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Tender comprising of Technical Proposal and Financial Proposals must be submitted </w:t>
        <w:tab/>
        <w:t xml:space="preserve">in separate sealed envelopes with clear marking of “TECHNICAL PROPOSAL” </w:t>
        <w:tab/>
        <w:t xml:space="preserve">AND “FINANCIAL PROPOSAL” &amp; will be received back on 29-04-2016 upto </w:t>
        <w:tab/>
        <w:t xml:space="preserve">11.00 </w:t>
        <w:tab/>
        <w:t xml:space="preserve">A.M from the issuing office. Technical proposal of the participating firms will </w:t>
        <w:tab/>
        <w:t xml:space="preserve">be opened on the same say at 12.00 Noon by the Tender opening committee in </w:t>
        <w:tab/>
        <w:t xml:space="preserve">presence of participating contractors/firms of their authorized representatives of </w:t>
        <w:tab/>
        <w:t xml:space="preserve">the </w:t>
        <w:tab/>
        <w:t>firms who wish to be pres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The TECHNICAL PROPOSAL os opened shell be evaluated for technical </w:t>
        <w:tab/>
        <w:t xml:space="preserve">qualification of the firms, Financial bids/proposals of the technically qualified firms </w:t>
        <w:tab/>
        <w:t xml:space="preserve">shell be opened and publicly announced on the date and time that will be </w:t>
        <w:tab/>
        <w:t xml:space="preserve">communicated in wrting to all the qualified contractors/firms in advance, Financial </w:t>
        <w:tab/>
        <w:t xml:space="preserve">bid/proposal of technically un-qualified contractors shall be returned to them             </w:t>
        <w:tab/>
        <w:t>Un-opene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Tenders shell be carefully &amp; neatly filed and signed by the bidders. Each bid must </w:t>
        <w:tab/>
        <w:t xml:space="preserve">accompany the Earnest Money as mentioned below in shape of Deposit at call in </w:t>
        <w:tab/>
        <w:t xml:space="preserve">favour of Managing Director, WASA, HDA, Hyderabad. Bid Security shall be </w:t>
        <w:tab/>
        <w:t xml:space="preserve">submitted in the sealed envelope named “Financial Proposal” Incomplete tender </w:t>
        <w:tab/>
        <w:t xml:space="preserve">overwriting or conditational tender shall not be entertained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Registration certificate from Pakistan Engineering Council on appropriate category to </w:t>
        <w:tab/>
        <w:t>the value of each work for the year, 2015-20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Registration with income tax Department (NTN Copy) and sindh Revenue Board </w:t>
        <w:tab/>
        <w:t>(Sale Tax Registration) and copy of CNI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  <w:u w:val="single"/>
        </w:rPr>
        <w:t>( TECHNICAL PROPOSAL 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</w:t>
        <w:tab/>
        <w:t>Technical proposal must conation company profile with following information.</w:t>
      </w:r>
    </w:p>
    <w:p>
      <w:pPr>
        <w:pStyle w:val="Normal"/>
        <w:jc w:val="both"/>
        <w:rPr/>
      </w:pPr>
      <w:r>
        <w:rPr>
          <w:sz w:val="24"/>
          <w:szCs w:val="24"/>
        </w:rPr>
        <w:t>a.</w:t>
        <w:tab/>
        <w:t xml:space="preserve">List of work of similar nature and size for each completed in last 3/5 years, with </w:t>
        <w:tab/>
        <w:t xml:space="preserve">documentary evidence along with satisfactory completion certificate of work from </w:t>
        <w:tab/>
        <w:t xml:space="preserve">employer and details of ongoing work similar nature with copies of letter of award of </w:t>
        <w:tab/>
        <w:t>works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</w:t>
        <w:tab/>
        <w:t xml:space="preserve">Details of machinery and equipment available for execution of work with </w:t>
        <w:tab/>
        <w:t>documentary evidence of ownership.</w:t>
      </w:r>
    </w:p>
    <w:p>
      <w:pPr>
        <w:pStyle w:val="Normal"/>
        <w:jc w:val="both"/>
        <w:rPr/>
      </w:pPr>
      <w:r>
        <w:rPr>
          <w:sz w:val="24"/>
          <w:szCs w:val="24"/>
        </w:rPr>
        <w:t>c.</w:t>
        <w:tab/>
        <w:t>Qualification and experience of technical personnel and key site managem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.</w:t>
        <w:tab/>
        <w:t>Bank statement of last 3 years showing the credit limit.</w:t>
      </w:r>
    </w:p>
    <w:p>
      <w:pPr>
        <w:pStyle w:val="Normal"/>
        <w:jc w:val="both"/>
        <w:rPr/>
      </w:pPr>
      <w:r>
        <w:rPr>
          <w:sz w:val="24"/>
          <w:szCs w:val="24"/>
        </w:rPr>
        <w:t>e.</w:t>
        <w:tab/>
        <w:t xml:space="preserve">The instructions to bidder, bidding date, conditions of contract. Contract date </w:t>
        <w:tab/>
        <w:t>mentioned in SBD are applicab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.</w:t>
        <w:tab/>
        <w:t>Affidavit regarding not indulged litigations and abandoned any wor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.</w:t>
        <w:tab/>
        <w:t>Affidavit that the firm is not black listed in past by any procurement agen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.</w:t>
        <w:tab/>
        <w:t xml:space="preserve">Affidavit that the given information, documents and data is absolutely true and </w:t>
        <w:tab/>
        <w:t>correc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 xml:space="preserve">The tender must accompany call deposit or demand draft or pay order of any schedule </w:t>
        <w:tab/>
        <w:t xml:space="preserve">bank of Pakistan of the amount shown against each work duly pledged in favour of </w:t>
        <w:tab/>
        <w:t>MD, WAS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 xml:space="preserve">In case undesirable circumstances on sub mission/opening date and time or if </w:t>
        <w:tab/>
        <w:t xml:space="preserve">Government declares Holidays the tender shall be submitted/opened on the next </w:t>
        <w:tab/>
        <w:t>working day at the same time and venu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 xml:space="preserve">The procurement agency reserves the right to reject any or all tenders subject to </w:t>
        <w:tab/>
        <w:t>provision of SPPRA rules 20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No tender will be accepted posted by couri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Conditional tenders will not be entertained.</w:t>
      </w:r>
    </w:p>
    <w:p>
      <w:pPr>
        <w:pStyle w:val="Normal"/>
        <w:ind w:left="50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0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  <w:sz w:val="24"/>
        </w:rPr>
        <w:t>(Saleemuddin)</w:t>
      </w:r>
    </w:p>
    <w:p>
      <w:pPr>
        <w:pStyle w:val="Normal"/>
        <w:ind w:left="50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ANAGING DIRECTOR, </w:t>
      </w:r>
    </w:p>
    <w:p>
      <w:pPr>
        <w:pStyle w:val="Normal"/>
        <w:ind w:left="5040" w:hanging="0"/>
        <w:jc w:val="center"/>
        <w:rPr/>
      </w:pPr>
      <w:r>
        <w:rPr>
          <w:bCs/>
          <w:sz w:val="24"/>
          <w:szCs w:val="24"/>
        </w:rPr>
        <w:t xml:space="preserve">WASA, HDA </w:t>
      </w:r>
      <w:r>
        <w:rPr>
          <w:bCs/>
          <w:caps/>
          <w:sz w:val="24"/>
          <w:szCs w:val="24"/>
        </w:rPr>
        <w:t>Hyderabad.</w:t>
      </w:r>
    </w:p>
    <w:p>
      <w:pPr>
        <w:pStyle w:val="Normal"/>
        <w:ind w:left="5040" w:hanging="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PAGE"/>
        <w:tabs>
          <w:tab w:val="clear" w:pos="720"/>
          <w:tab w:val="left" w:pos="90" w:leader="none"/>
        </w:tabs>
        <w:jc w:val="both"/>
        <w:rPr>
          <w:bCs/>
          <w:caps/>
        </w:rPr>
      </w:pPr>
      <w:r>
        <w:rPr>
          <w:bCs/>
          <w:caps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kGothic Md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20:14:00Z</dcterms:created>
  <dc:creator>M MANSOOR AHMED</dc:creator>
  <dc:description/>
  <dc:language>en-US</dc:language>
  <cp:lastModifiedBy>SAQIB ZAI</cp:lastModifiedBy>
  <cp:lastPrinted>2016-04-05T04:10:00Z</cp:lastPrinted>
  <dcterms:modified xsi:type="dcterms:W3CDTF">2016-04-05T20:15:00Z</dcterms:modified>
  <cp:revision>12</cp:revision>
  <dc:subject/>
  <dc:title>To,</dc:title>
</cp:coreProperties>
</file>