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BILL OF QUANTIT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Description and rate of items based on Composite Schedule of Ra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18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Name of Works</w:t>
            </w:r>
          </w:p>
        </w:tc>
        <w:tc>
          <w:tcPr>
            <w:tcW w:w="90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Provincial ADP # 158 of 2015-16) Establishment of Public Schools in Sindh @ UC Bhitshah Taluka Hala District Matiari 2008-09 Program (01 Unit) @ </w:t>
            </w:r>
            <w:r>
              <w:rPr>
                <w:rFonts w:cs="Times New Roman" w:ascii="Times New Roman" w:hAnsi="Times New Roman"/>
                <w:b/>
              </w:rPr>
              <w:t>Internal &amp; External Facilities (Roads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02"/>
        <w:gridCol w:w="5130"/>
        <w:gridCol w:w="1440"/>
        <w:gridCol w:w="990"/>
        <w:gridCol w:w="145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i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item to be executed at s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 in Rupees</w:t>
            </w:r>
          </w:p>
        </w:tc>
      </w:tr>
      <w:tr>
        <w:trPr>
          <w:trHeight w:val="214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ACTION 85% DENSI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rth work for road embankment by dumpers, Tractor Trolleys , including ploughing , mixing , cold breaking, dressing , compacting with optimum moisture content. Lead upto 2.00 miles and lift upto 5.00 ft in all types of soil except rock. (if earth work is done by other than department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8/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%0 Cf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2,000/-</w:t>
            </w:r>
          </w:p>
        </w:tc>
      </w:tr>
      <w:tr>
        <w:trPr>
          <w:trHeight w:val="71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ACTION 95-100% DEN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7/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%0 Cf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,091/-</w:t>
            </w:r>
          </w:p>
        </w:tc>
      </w:tr>
      <w:tr>
        <w:trPr>
          <w:trHeight w:val="30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ing Sub Base Course by supplying and spreading stone metal 1 ½” to 2” gauge of approved quality from approved quarry in required thickness to proper camber &amp; grade i/c hand picking filling voids with 10Cft. screenings having plasticity index of not more than 6% of suitable quality watering and compacting to achieve 98-100% density as per modified AASHO Specification. Rate i/c all costs of materials T&amp;P carriage upto site of work (3 chai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/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%Cf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4,178/-</w:t>
            </w:r>
          </w:p>
        </w:tc>
      </w:tr>
      <w:tr>
        <w:trPr>
          <w:trHeight w:val="17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ing brick on end edging including supply of 9” x 4 ½” x 3”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lass burnt bricks excavation for laying edging with small size parallel to the road. (Rate includes all cost of materials, T&amp;P, labours and carriage upto site of work (3 chai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/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%Rf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96/-</w:t>
            </w:r>
          </w:p>
        </w:tc>
      </w:tr>
      <w:tr>
        <w:trPr>
          <w:trHeight w:val="39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paring base Course i/c supply and spreading stone metal of approved quality properly graded to maximum size to 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in required thickness to proper camber &amp; grade i/c supplying and spreading 15 cft screenings and non-plastic quarry fines, filling depressions with stone metal after initial rolling i/c watering and compaction the same so as to achieve 100% density as per modified AASHO specifications. Rate i/cs providing and using template. Camber plates screens, forms as directed (Rate includes all costs of materials T &amp; P and carriage upto 3 chai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1/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%Cf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3,709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02"/>
        <w:gridCol w:w="5130"/>
        <w:gridCol w:w="1440"/>
        <w:gridCol w:w="990"/>
        <w:gridCol w:w="145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 No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titi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item to be executed at s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 in Rupe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surface dressing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at on new or existing surface with 30 lbs bitumen and 4.0 cft of bajri of required size i/c cleaning the road surface rolling etc complete. (Rate includes all cost of materials T&amp;P and carriage up to 3 chai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/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,602/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ing 1 ½ ” thick carpet (consolidated) premixed in proper camber &amp; grade i/c supplying 15cft crushed bajri 5cft hill sand of approved quality and grade bitumen 93 lbs of 80-100 penetration i/c mixing. Mechanical mixer in required proportion i/c heating materials &amp; cleaning the road surface. (Hill sand 3cft) for mixing and 2 Cft for dusting). Rate i/c all cost of materials T&amp;P labour and carriage upto site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7/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%Sf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,168/-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79,544/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% above / below on the rates of CSR Rs.__________/-</w:t>
        <w:tab/>
        <w:tab/>
        <w:t>Amount to be added/deducted on the basi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ab/>
        <w:tab/>
        <w:tab/>
        <w:tab/>
        <w:tab/>
        <w:tab/>
        <w:tab/>
        <w:tab/>
        <w:t>of premium quoted TOTA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Total = in words &amp; figures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Contractor</w:t>
        <w:tab/>
        <w:tab/>
        <w:tab/>
        <w:tab/>
        <w:tab/>
        <w:tab/>
        <w:tab/>
        <w:tab/>
        <w:t>Executive Engine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/</w:t>
        <w:tab/>
        <w:tab/>
        <w:tab/>
        <w:tab/>
        <w:tab/>
        <w:tab/>
        <w:tab/>
        <w:tab/>
        <w:tab/>
        <w:t xml:space="preserve">      Education Works Divis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ny omission / error if occurs will be corrected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atia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22:10:00Z</dcterms:created>
  <dc:creator>CIE</dc:creator>
  <dc:description/>
  <cp:keywords/>
  <dc:language>en-US</dc:language>
  <cp:lastModifiedBy>Arbab Soomro</cp:lastModifiedBy>
  <cp:lastPrinted>2016-03-30T07:00:00Z</cp:lastPrinted>
  <dcterms:modified xsi:type="dcterms:W3CDTF">2016-03-30T14:00:00Z</dcterms:modified>
  <cp:revision>248</cp:revision>
  <dc:subject/>
  <dc:title/>
</cp:coreProperties>
</file>