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u w:val="single"/>
              </w:rPr>
            </w:pPr>
            <w:r>
              <w:rPr>
                <w:rFonts w:cs="Times New Roman" w:ascii="Times New Roman" w:hAnsi="Times New Roman"/>
                <w:b/>
                <w:iCs/>
                <w:szCs w:val="20"/>
              </w:rPr>
              <w:t>(PROVINCIAL ADP NO: 209 OF 2015-16) RE-CONSTRUCTION OF GBHS MAKHDOOM GHULAM HYDER, GBHS SAEED KHAN LEGHARI TALUKA HALA &amp; GBHS PANJMORO, TALUKA SAEEDABAD, (03 UNITS) DISTT MATIARI @ GBHS SAEED KHAN LEGH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u w:val="single"/>
              </w:rPr>
            </w:pPr>
            <w:r>
              <w:rPr>
                <w:rFonts w:cs="Times New Roman" w:ascii="Times New Roman" w:hAnsi="Times New Roman"/>
                <w:b/>
                <w:iCs/>
                <w:szCs w:val="20"/>
              </w:rPr>
              <w:t>(Provincial ADP No: 209 of 2015-16) Re-construction of GBHS Makhdoom Ghulam Hyder, GBHS Saeed Khan Leghari Taluka Hala &amp; GBHS Panjmoro, Taluka Saeedabad, (03 Units) Distt Matiari @ GBHS Saeed Khan Legh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2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24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4:00Z</dcterms:created>
  <dc:creator>Arbab</dc:creator>
  <dc:description/>
  <cp:keywords/>
  <dc:language>en-US</dc:language>
  <cp:lastModifiedBy>Arbab Soomro</cp:lastModifiedBy>
  <cp:lastPrinted>2015-04-13T20:46:00Z</cp:lastPrinted>
  <dcterms:modified xsi:type="dcterms:W3CDTF">2016-03-30T10:08:00Z</dcterms:modified>
  <cp:revision>5</cp:revision>
  <dc:subject/>
  <dc:title/>
</cp:coreProperties>
</file>