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6</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0"/>
                <w:u w:val="single"/>
              </w:rPr>
            </w:pPr>
            <w:r>
              <w:rPr>
                <w:rFonts w:cs="Times New Roman" w:ascii="Times New Roman" w:hAnsi="Times New Roman"/>
                <w:b/>
                <w:iCs/>
                <w:sz w:val="20"/>
                <w:u w:val="single"/>
              </w:rPr>
              <w:t>(DISTRICT ADP NO: 100/100 OF 2015-16) CONSTRUCTION OF BUILDING FOR EXISTING SHELTERLESS PRIMARY SCHOOL (04-UNITS) (2008-2009 PROGRAM) &amp; CONSTRUCTION / RE-CONSTRUCTION OF DANGEROUS PRIMARY / ELEMENTARY SCHOOLS IN TALUKA MATIARI, HALA &amp; SAEEDABAD DISTRICT MATIARI (04 UNITS) @ GGPS TAYAB DAHRI (W/S &amp; S/F)</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u w:val="single"/>
              </w:rPr>
            </w:pPr>
            <w:r>
              <w:rPr>
                <w:rFonts w:cs="Times New Roman" w:ascii="Times New Roman" w:hAnsi="Times New Roman"/>
                <w:b/>
                <w:iCs/>
              </w:rPr>
              <w:t>(District ADP No: 100/100 of 2015-16) Construction of Building for Existing Shelterless Primary School (04-Units) (2008-2009 Program) &amp; Construction / Re-Construction of Dangerous Primary / Elementary Schools in Taluka Matiari, Hala &amp; Saeedabad District Matiari (04 Units) @ GGPS Tayab Dahri (W/S &amp; S/F)</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1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2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6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30:00Z</dcterms:created>
  <dc:creator>Arbab</dc:creator>
  <dc:description/>
  <cp:keywords/>
  <dc:language>en-US</dc:language>
  <cp:lastModifiedBy>Arbab Soomro</cp:lastModifiedBy>
  <cp:lastPrinted>2015-04-13T20:46:00Z</cp:lastPrinted>
  <dcterms:modified xsi:type="dcterms:W3CDTF">2016-03-29T06:31:00Z</dcterms:modified>
  <cp:revision>3</cp:revision>
  <dc:subject/>
  <dc:title/>
</cp:coreProperties>
</file>