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Recond: of Black top Ring Road to Manthar Shar House Near Khipro Bus Stand Sabzi Mandi at Rajar Colony. Length 2013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Recond: of Black top Ring Road to Manthar Shar House Near Khipro Bus Stand Sabzi Mandi at Rajar Colony. Length 2013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03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13:00Z</dcterms:created>
  <dc:creator>Imran Ali</dc:creator>
  <dc:description/>
  <cp:keywords/>
  <dc:language>en-US</dc:language>
  <cp:lastModifiedBy>Kaleem Shaikh</cp:lastModifiedBy>
  <cp:lastPrinted>2016-04-05T19:13:00Z</cp:lastPrinted>
  <dcterms:modified xsi:type="dcterms:W3CDTF">2016-04-05T15:31:00Z</dcterms:modified>
  <cp:revision>5</cp:revision>
  <dc:subject/>
  <dc:title>(a)</dc:title>
</cp:coreProperties>
</file>