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Black top Road from Main Road SLD Factory to Village / Colony Jaman Shah in U/C No. 5 Mirpurkhas City Length 1125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Black top Road from Main Road SLD Factory to Village / Colony Jaman Shah in U/C No. 5 Mirpurkhas City Length 112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15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8:00Z</dcterms:created>
  <dc:creator>Imran Ali</dc:creator>
  <dc:description/>
  <cp:keywords/>
  <dc:language>en-US</dc:language>
  <cp:lastModifiedBy>Kaleem Shaikh</cp:lastModifiedBy>
  <cp:lastPrinted>2016-04-05T19:38:00Z</cp:lastPrinted>
  <dcterms:modified xsi:type="dcterms:W3CDTF">2016-04-05T15:33:00Z</dcterms:modified>
  <cp:revision>4</cp:revision>
  <dc:subject/>
  <dc:title>(a)</dc:title>
</cp:coreProperties>
</file>