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 of CC road Umed Ali Shah Bukhari to Muhammad Nawaz Narejo House 1000 ft UC 05 Taluka Mirpurkha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 of CC road Umed Ali Shah Bukhari to Muhammad Nawaz Narejo House 1000 ft UC 05 Taluka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22:00Z</dcterms:created>
  <dc:creator>Imran Ali</dc:creator>
  <dc:description/>
  <cp:keywords/>
  <dc:language>en-US</dc:language>
  <cp:lastModifiedBy>Kaleem Shaikh</cp:lastModifiedBy>
  <cp:lastPrinted>2016-04-05T19:22:00Z</cp:lastPrinted>
  <dcterms:modified xsi:type="dcterms:W3CDTF">2016-04-05T15:33:00Z</dcterms:modified>
  <cp:revision>4</cp:revision>
  <dc:subject/>
  <dc:title>(a)</dc:title>
</cp:coreProperties>
</file>