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C.C Road &amp; Const: of Open Drain in Various Streets at Vollkart Baloch Para in U/C NO. 6 Mirpurkhas City Length 570 Rft  i/c Open Drain 570 Rft 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C.C Road &amp; Const: of Open Drain in Various Streets at Vollkart Baloch Para in U/C NO. 6 Mirpurkhas City Length 570 Rft  i/c Open Drain 57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8:00Z</dcterms:created>
  <dc:creator>Imran Ali</dc:creator>
  <dc:description/>
  <cp:keywords/>
  <dc:language>en-US</dc:language>
  <cp:lastModifiedBy>Kaleem Shaikh</cp:lastModifiedBy>
  <cp:lastPrinted>2016-04-05T19:38:00Z</cp:lastPrinted>
  <dcterms:modified xsi:type="dcterms:W3CDTF">2016-04-05T15:34:00Z</dcterms:modified>
  <cp:revision>5</cp:revision>
  <dc:subject/>
  <dc:title>(a)</dc:title>
</cp:coreProperties>
</file>