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22"/>
        </w:rPr>
        <w:t>Construction of Link road Jhudo Samaro road to Village Mohammad Ali Leghari Deh 370-A, Union Council Jhudo Mile:- 0/0-1/2 (2.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22"/>
        </w:rPr>
        <w:t>Construction of Link road Jhudo Samaro road to Village Mohammad Ali Leghari Deh 370-A, Union Council Jhudo Mile:- 0/0-1/2 (2.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22"/>
        </w:rPr>
        <w:t>Construction of Link road Jhudo Samaro road to Village Mohammad Ali Leghari Deh 370-A, Union Council Jhudo Mile:- 0/0-1/2 (2.00 Kms</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22"/>
        </w:rPr>
        <w:t>Construction of Link road Jhudo Samaro road to Village Mohammad Ali Leghari Deh 370-A, Union Council Jhudo Mile:- 0/0-1/2 (2.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22"/>
        </w:rPr>
        <w:t>Construction of Link road Jhudo Samaro road to Village Mohammad Ali Leghari Deh 370-A, Union Council Jhudo Mile:- 0/0-1/2 (2.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22"/>
        </w:rPr>
        <w:t>Construction of Link road Jhudo Samaro road to Village Mohammad Ali Leghari Deh 370-A, Union Council Jhudo Mile:- 0/0-1/2 (2.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12:00Z</dcterms:created>
  <dc:creator>Muhammad Aslam </dc:creator>
  <dc:description/>
  <cp:keywords/>
  <dc:language>en-US</dc:language>
  <cp:lastModifiedBy>Kaleem Shaikh</cp:lastModifiedBy>
  <cp:lastPrinted>2016-04-05T20:29:00Z</cp:lastPrinted>
  <dcterms:modified xsi:type="dcterms:W3CDTF">2016-04-05T15:29:00Z</dcterms:modified>
  <cp:revision>17</cp:revision>
  <dc:subject/>
  <dc:title>Works &amp; Services Department </dc:title>
</cp:coreProperties>
</file>