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Construction o C.C Road From Masjid –e- Akbar to Qazi Allah Bux House @ Mehran Colony in U/C NO. 2 Mirpurkhas City Length 1000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Construction o C.C Road From Masjid –e- Akbar to Qazi Allah Bux House @ Mehran Colony in U/C NO. 2 Mirpurkhas City Length 10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10:00Z</dcterms:created>
  <dc:creator>Imran Ali</dc:creator>
  <dc:description/>
  <cp:keywords/>
  <dc:language>en-US</dc:language>
  <cp:lastModifiedBy>Kaleem Shaikh</cp:lastModifiedBy>
  <cp:lastPrinted>2016-03-30T12:19:00Z</cp:lastPrinted>
  <dcterms:modified xsi:type="dcterms:W3CDTF">2016-04-05T15:30:00Z</dcterms:modified>
  <cp:revision>5</cp:revision>
  <dc:subject/>
  <dc:title>(a)</dc:title>
</cp:coreProperties>
</file>