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2</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22"/>
        </w:rPr>
        <w:t>Recond: of Black top in Various streets at Mir Colony ( Malak Haji Abdul Sattar) &amp; Rafsar town (Mir Ail Raza House) in U/C NO. 8 Mirpurkhas Length 6600 Rft</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22"/>
        </w:rPr>
        <w:t>Recond: of Black top in Various streets at Mir Colony ( Malak Haji Abdul Sattar) &amp; Rafsar town (Mir Ail Raza House) in U/C NO. 8 Mirpurkhas Length 6600 Rf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22"/>
        </w:rPr>
        <w:t>Recond: of Black top in Various streets at Mir Colony ( Malak Haji Abdul Sattar) &amp; Rafsar town (Mir Ail Raza House) in U/C NO. 8 Mirpurkhas Length 6600 Rft)</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22"/>
        </w:rPr>
        <w:t>Recond: of Black top in Various streets at Mir Colony ( Malak Haji Abdul Sattar) &amp; Rafsar town (Mir Ail Raza House) in U/C NO. 8 Mirpurkhas Length 6600 Rft</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22"/>
        </w:rPr>
        <w:t>Recond: of Black top in Various streets at Mir Colony ( Malak Haji Abdul Sattar) &amp; Rafsar town (Mir Ail Raza House) in U/C NO. 8 Mirpurkhas Length 6600 Rft</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22"/>
        </w:rPr>
        <w:t>Recond: of Black top in Various streets at Mir Colony ( Malak Haji Abdul Sattar) &amp; Rafsar town (Mir Ail Raza House) in U/C NO. 8 Mirpurkhas Length 6600 Rf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06:00Z</dcterms:created>
  <dc:creator>Muhammad Aslam </dc:creator>
  <dc:description/>
  <cp:keywords/>
  <dc:language>en-US</dc:language>
  <cp:lastModifiedBy>Kaleem Shaikh</cp:lastModifiedBy>
  <cp:lastPrinted>2011-12-25T18:05:00Z</cp:lastPrinted>
  <dcterms:modified xsi:type="dcterms:W3CDTF">2016-04-05T15:29:00Z</dcterms:modified>
  <cp:revision>8</cp:revision>
  <dc:subject/>
  <dc:title>Works &amp; Services Department </dc:title>
</cp:coreProperties>
</file>