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rt-VI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EDULE OF REQUIR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The delivery schedule hereafter expressed the date of delivery required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09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240"/>
        <w:gridCol w:w="1170"/>
        <w:gridCol w:w="1440"/>
        <w:gridCol w:w="1440"/>
        <w:gridCol w:w="1638"/>
      </w:tblGrid>
      <w:tr>
        <w:trPr>
          <w:trHeight w:val="831" w:hRule="atLeast"/>
        </w:trPr>
        <w:tc>
          <w:tcPr>
            <w:tcW w:w="10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ST OF MAJOR EQUIPMENTS</w:t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. N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du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red Delivery Schedule from the Date of Contract Aw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it Price in PK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 Price in PKR</w:t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- Digital Dental Panoramic And Cephalometric X-Ray Unit (CBCT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with LC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gital Printer Dry Laser Prin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ly and install the goods within 30 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GB"/>
              </w:rPr>
              <w:t>Central Sterile Supplies Department (CSSD) with Complete Packa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 CAM System for Digital Dental Laborat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 (Oil Free) With Drier for 04 Surg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ction Machine for 04 Surg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peed Air Turb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 Speed Air Mo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Curing Mach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al Scalar (Piezon Technolog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algamato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 Dental 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zo Ultrasonic &amp; Implant Mo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hylaxis Syst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tta Percha Cut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less Obturation Dev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able Dental X-Ray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Imaging PSP Sensor</w:t>
            </w:r>
          </w:p>
          <w:p>
            <w:pPr>
              <w:pStyle w:val="Normal"/>
              <w:rPr/>
            </w:pPr>
            <w:r>
              <w:rPr/>
              <w:t>Computer with LC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la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Washer &amp; Disinfection System with force Dry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ch Sea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istil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rasonic Clea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y Heat Steriliz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 Me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red Thermome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Oxygen Cylinder Therapy Unit Portable and Trolley Moun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id Bo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Ch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 Oral Camera with VGA Arm and LC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Stretc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atric Dental 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SLR Camera with Ring Flas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-Medical Engineering Tool K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Therapy &amp; Teeth Whitening Mach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P Apparatus with stethosco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Glucomet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ction Casting Mach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merizing Uni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or Manu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motor (Bench To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celain Pressing Furn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 Blas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icating Machine With Duplicating Flas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um Mixture for Alginate and Plas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ed Divesting 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and Special Liquid Dispens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Wax P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y Adjustable Articulator with mandibular Recording Device (3D Printer with complete se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 Adjustable Articulator with Face B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peed Alloy Grin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lytic Polis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Blasting 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al Surgical Binocular  Loups With LED Headligh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au Alcohol Tor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Dental laser 5</w:t>
            </w:r>
            <w:r>
              <w:rPr>
                <w:bCs/>
                <w:color w:val="000000"/>
                <w:vertAlign w:val="superscript"/>
              </w:rPr>
              <w:t>th</w:t>
            </w:r>
            <w:r>
              <w:rPr>
                <w:bCs/>
                <w:color w:val="000000"/>
              </w:rPr>
              <w:t xml:space="preserve"> Generation For Hard &amp; Soft tissues 3 in 1 System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Cutting Sa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 Pindex Hole Mach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uum Former for Retain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rn Out Furna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 Press Manual</w:t>
            </w:r>
          </w:p>
          <w:p>
            <w:pPr>
              <w:pStyle w:val="Normal"/>
              <w:rPr/>
            </w:pPr>
            <w:r>
              <w:rPr/>
              <w:t>(Heavy Dut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al Polishing Lathe cu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brator Heavy Du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Electric Wax Carving knife (Dual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ing Bal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 Dental Pr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er Dispensing 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um Mixer With Vibr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ing Engine Mo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Double Flas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t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cular Compound Microsco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2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al Mode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.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al Moul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Nos.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edy’s Dental Moul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.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ntom Head With Table Mount Assembly Complete Removal Teeth and Jaws for Work Sta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ifuge Machine for Oral Pathology La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imeter for Oral Pathology La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ubator for Oral Pathology La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al Milling Mach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sen Bur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Ray Manual Developing 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atelet Rich Fibrin 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>(PRF&amp; CGF Machi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Cautery Mach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gent Refriger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at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ining Ra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Staining Jar with Cov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x Dispens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moglobinome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R ro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240"/>
        <w:gridCol w:w="1170"/>
        <w:gridCol w:w="1440"/>
        <w:gridCol w:w="1440"/>
        <w:gridCol w:w="360"/>
        <w:gridCol w:w="1350"/>
      </w:tblGrid>
      <w:tr>
        <w:trPr>
          <w:trHeight w:val="432" w:hRule="atLeast"/>
        </w:trPr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ST OF DENTAL MATERIALS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  <w:u w:val="single"/>
              </w:rPr>
            </w:pPr>
            <w:r>
              <w:rPr>
                <w:b/>
                <w:highlight w:val="lightGray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ss ionomer Luting C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Supply and install the good within 60 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lass ionomer-Light Cur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ss ionomer High Strength Posterior Restorative (GC Gold Label 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lass ionomer lining materi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ss ionomer Universal Restorative Mate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c phosphate c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c Polycarboxylate Cavity liner and Luting C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c Oxide Eugenol 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nforced Zinc Oxide Eugenol 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Hybrid Composi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Flowable Composite( Flowable Composit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Composite Nanocomposite (Paradigm Nano Hybrid Restorativ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 Hybrid Composi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Composite(Silorane Low Shrinkage Posterior Restorative Syst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algam Non-gamma 2 alloy</w:t>
            </w:r>
          </w:p>
          <w:p>
            <w:pPr>
              <w:pStyle w:val="Normal"/>
              <w:rPr/>
            </w:pPr>
            <w:r>
              <w:rPr/>
              <w:t>(Non gamma 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ury (100 g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algam(Logic + Regular Capsul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Box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Alloy (Zinc Fre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modeling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te and Boxing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ving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Inlay Wax</w:t>
            </w:r>
          </w:p>
          <w:p>
            <w:pPr>
              <w:pStyle w:val="Normal"/>
              <w:rPr/>
            </w:pPr>
            <w:r>
              <w:rPr/>
              <w:t>(Inlay Casting Wax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icky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Casting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xing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Impression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te Registration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-Utility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ue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clusal Indicator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rective Impression W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ression Comp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ression Compound Green Sti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ar Impression Material(Superge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Algin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Silicone Put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Silicone(Light Bod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Silicone put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lysulphide Impression Materi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ysulphide (Impregum Sof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yether Impression Material(Impregum F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ypsum Bonded Investmen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osphate Bonded Investmen(Deguvest Impact Phosphate Bonded investmen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ium Hydroxide</w:t>
            </w:r>
          </w:p>
          <w:p>
            <w:pPr>
              <w:pStyle w:val="Normal"/>
              <w:rPr/>
            </w:pPr>
            <w:r>
              <w:rPr/>
              <w:t>(short settin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ium Hydroxide</w:t>
            </w:r>
          </w:p>
          <w:p>
            <w:pPr>
              <w:pStyle w:val="Normal"/>
              <w:rPr/>
            </w:pPr>
            <w:r>
              <w:rPr/>
              <w:t>(long settin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ium Hydroxide</w:t>
            </w:r>
          </w:p>
          <w:p>
            <w:pPr>
              <w:pStyle w:val="Normal"/>
              <w:rPr/>
            </w:pPr>
            <w:r>
              <w:rPr/>
              <w:t>(non settin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orary Calcium Hydroxide Canal Treatment Pas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n Dental Cement</w:t>
            </w:r>
          </w:p>
          <w:p>
            <w:pPr>
              <w:pStyle w:val="Normal"/>
              <w:rPr/>
            </w:pPr>
            <w:r>
              <w:rPr/>
              <w:t>(Third Generation Universal Adhesive Resin Dental Cemen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TA(Pro root MT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lpery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soph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% EDTA g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active Dentine Substitu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dium Hypochlorite Solu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lorhexidineGlucon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dium Chloride Irrigation(0.9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TA solution(17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t Canal Preparation Cr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t Canal Sea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t Canal Sealer(AH-2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ttaPercha Points(15-4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ttaPercha Points(45-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Points(15-4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Points(45-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er EB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mediate Restorative Material(IR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veogy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ustinerf Fo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tes Glidden </w:t>
            </w:r>
          </w:p>
          <w:p>
            <w:pPr>
              <w:pStyle w:val="Normal"/>
              <w:rPr/>
            </w:pPr>
            <w:r>
              <w:rPr/>
              <w:t>(28mm Stainless Stee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sible Syringe (12c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al Dappen Dis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-File(Size 6,8,10)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-File(Size 15-40)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-File(Size 45-80)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-File(Size 90-140)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File(Size 6,8,10)SS and Ni/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File(Size 15-40) SS and Ni/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File(Size 45-80)SS and Ni/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-File(Size 90-140)SS and Ni/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aper</w:t>
            </w:r>
          </w:p>
          <w:p>
            <w:pPr>
              <w:pStyle w:val="Normal"/>
              <w:rPr/>
            </w:pPr>
            <w:r>
              <w:rPr/>
              <w:t>(Size SX, S-1, S-2)Ni/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aper</w:t>
            </w:r>
          </w:p>
          <w:p>
            <w:pPr>
              <w:pStyle w:val="Normal"/>
              <w:rPr/>
            </w:pPr>
            <w:r>
              <w:rPr/>
              <w:t>(F1-F5)Ni/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/Ti Spreaders</w:t>
            </w:r>
          </w:p>
          <w:p>
            <w:pPr>
              <w:pStyle w:val="Normal"/>
              <w:rPr/>
            </w:pPr>
            <w:r>
              <w:rPr/>
              <w:t>(Size 8,10,15,20,25,30,35,4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inless Steel Hand Spreader</w:t>
            </w:r>
          </w:p>
          <w:p>
            <w:pPr>
              <w:pStyle w:val="Normal"/>
              <w:rPr/>
            </w:pPr>
            <w:r>
              <w:rPr/>
              <w:t>(Size 8,10,15,20,25,30,35,4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o Ream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mers</w:t>
            </w:r>
          </w:p>
          <w:p>
            <w:pPr>
              <w:pStyle w:val="Normal"/>
              <w:rPr/>
            </w:pPr>
            <w:r>
              <w:rPr/>
              <w:t>(Size 8,10,15,20,25,30,35,40,45)</w:t>
            </w:r>
          </w:p>
          <w:p>
            <w:pPr>
              <w:pStyle w:val="Normal"/>
              <w:rPr/>
            </w:pPr>
            <w:r>
              <w:rPr/>
              <w:t>SS 21mm and 25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odontic Explorer</w:t>
            </w:r>
          </w:p>
          <w:p>
            <w:pPr>
              <w:pStyle w:val="Normal"/>
              <w:rPr/>
            </w:pPr>
            <w:r>
              <w:rPr/>
              <w:t>(DG16 DE Endodontic Explorer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iodontal Dressing</w:t>
            </w:r>
          </w:p>
          <w:p>
            <w:pPr>
              <w:pStyle w:val="Normal"/>
              <w:rPr/>
            </w:pPr>
            <w:r>
              <w:rPr/>
              <w:t>(Cellulose Bas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rbable Collagen WoundDress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iodontal Dress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gical Cement for Periodontal Dress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rylic Resin (Self Cur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mer (Self Cur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rylic Resin (Heat Cur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mer (Heat Cur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ft Plas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K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d Plas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K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 st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K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rtz (Abrasive Mat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uminiumoxide</w:t>
            </w:r>
          </w:p>
          <w:p>
            <w:pPr>
              <w:pStyle w:val="Normal"/>
              <w:rPr/>
            </w:pPr>
            <w:r>
              <w:rPr/>
              <w:t>(Abrasive Mat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ttlebone(Abrasive Mat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iselghur (Abrasive Mat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ge(Abrasive Mat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poli (Abrasive Mat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xer Solution for X-Ray Film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Lit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eloper Solutions for X-Ray Fil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Lit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thodontic Bands for Molar and Premolar U/L </w:t>
            </w:r>
          </w:p>
          <w:p>
            <w:pPr>
              <w:pStyle w:val="Normal"/>
              <w:rPr/>
            </w:pPr>
            <w:r>
              <w:rPr/>
              <w:t>(various size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No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thodontic Bracke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Roth pres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Set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thodontic Headgea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No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ri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Lit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aching Kit 38% hydrogen per oxi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ile cotton wool rol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ilization Pouch Self Sealing Small , Medi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Boxes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al Implant with Abutment Bone Level w (Internal SLA Surface, taper FDA approve Self Tapping Plate form Switching different siz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Pc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rbale Bone (0.3c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cardium Membrane 15 mm X 30mm, flexible and moldable customized titanium membrane (kit for GBR procedur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 Analogue, for Implan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Abutment  for Impl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sion coping for Impl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ant Kit Complete with Sinus Lif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K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ile Cotton Palle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b/>
                <w:u w:val="single"/>
              </w:rPr>
              <w:t>LIST OF DENTAL INSTRUMENTS</w:t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Examination Instruments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(Mouth Mirror, Probe and twizer) S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Se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Supply and install the good within 60 Day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ensor (Plugger)-Smoot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ensor (Plugger)-Serra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proximal Condens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er Applic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nisher-Footba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nisher-Ba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nisher-Acor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-Ball Burnis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vertail Burnis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ner Carv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oid-Cleoid Carv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ld Carving Kn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proximal Carving Kn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fflemire/Matrix Band Retai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rix Bands Stri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  <w:br/>
              <w:t>PK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oden Wedg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Box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algam We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iculating Paper Hol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e Placement Instru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e Burnis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ishing Stri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wn and Bridge Scisso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isional Crown Removing Force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il Crown Remov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odontic Explor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odontic Long Shank Spoon Excav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odontic Locking Force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odontic Millimeter Ru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s Glidden B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odontic  Irrigating Syrin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rile Absorbent Paper Poi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odontic Spr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odontic Plugg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 Retro Amalgam Carri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 Retro Mouth Mirr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sal Curet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er Universal Curet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a Specific Curettes-Anteri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a Specific Curettes-Posteri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nded Area Specific Curettes-Anteri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nded Area Specific Curettes-Posteri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 Extended Area Specific Curettes-Anteri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 Extended  Area Specific Curettes-Posteri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ight Sickle Sca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ved Sickle Scal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arpening  Sto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ssors-Short Bla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astic Separating Pl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el Spring Separato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 Pus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 Sea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 Bending Pl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eed Loop Forming Pl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ree Prong Pl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d Beak Pl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e Pl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al End Cutting Pl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thodontic Hemost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gature Tying Pl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gature/Wire Cut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p Retracto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erior Band Remov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cket Remov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hesive Removing Pli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 Casing for patients record (Orthodontic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thoscrew implant Different Siz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No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th Pro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th Ga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lpel Handle with Blad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lpel Blade Remov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sue Sciss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sue Force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iosteal Elev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gical Curet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gue and Cheek Retrac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edle Hol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ture Needles and Sutur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ture Scisso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sal Surgic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dental Fi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 periostal Elev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iostal Curve ang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sue graft plugg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cosal flap perpetr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ture and membranes tweez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raumatic twezz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ecting tweez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ek retec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DFDFD" w:val="clear"/>
              </w:rPr>
              <w:t> </w:t>
            </w:r>
            <w:r>
              <w:rPr>
                <w:color w:val="000000"/>
                <w:shd w:fill="FDFDFD" w:val="clear"/>
              </w:rPr>
              <w:t>CPITN prob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DFDFD" w:val="clear"/>
              </w:rPr>
            </w:pPr>
            <w:r>
              <w:rPr>
                <w:color w:val="000000"/>
                <w:shd w:fill="FDFDFD" w:val="clear"/>
              </w:rPr>
              <w:t>sterile cotton wool rolls dispens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DFDFD" w:val="clear"/>
              </w:rPr>
            </w:pPr>
            <w:r>
              <w:rPr>
                <w:color w:val="000000"/>
                <w:shd w:fill="FDFDFD" w:val="clear"/>
              </w:rPr>
              <w:t>Sterile cotton pallet dispens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No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DFDFD" w:val="clear"/>
              </w:rPr>
            </w:pPr>
            <w:r>
              <w:rPr>
                <w:color w:val="000000"/>
                <w:shd w:fill="FDFDFD" w:val="clear"/>
              </w:rPr>
              <w:t>Magnetic Bur Hol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DFDFD" w:val="clear"/>
              </w:rPr>
            </w:pPr>
            <w:r>
              <w:rPr>
                <w:color w:val="000000"/>
                <w:shd w:fill="FDFDFD" w:val="clear"/>
              </w:rPr>
              <w:t>Endo Box Autoclava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DFDFD" w:val="clear"/>
              </w:rPr>
            </w:pPr>
            <w:r>
              <w:rPr>
                <w:color w:val="000000"/>
                <w:shd w:fill="FDFDFD" w:val="clear"/>
              </w:rPr>
              <w:t xml:space="preserve">Napkin  hold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No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ight Elev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xating Elev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ioto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t Elevato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 Bar Elevato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t Tip Elevato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ot Tip Pic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ngeu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ne Fi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y Coat different Sizes with monogram as per requi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ctive Glass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arps Contai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exible Rubber Bow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exible Alginate Spat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sable Plastic Perforated Full Arch Impression Tray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Se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l Perforated Full Arch Impression Tr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Se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osable Plastic Perforated Quadrant and Anterior Impression Tray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Se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ple Tr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xing Gun for Final Impression Mate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te Registration Tr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y Spat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exible Mixing Spat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r Mixing Pa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ss Sprit la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pochloride Bl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Litt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rmal Salin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No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a Oral X-Ray Film (Manual) Box of 150 Pc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k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ra Oral X-Rays-Cephalometric and Panoramic (Dry Laser Printer Sheets) 100 shee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Pkts.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m Holder For Intra Oral X-Ray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d Apr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 Ray View Luminator 24” x 36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gh collar waste coat Apron for pati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No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-ray protective Mas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w clear disposable dental impression trays</w:t>
            </w:r>
          </w:p>
          <w:p>
            <w:pPr>
              <w:pStyle w:val="Normal"/>
              <w:rPr/>
            </w:pPr>
            <w:r>
              <w:rPr/>
              <w:t>(Upper &amp; Lower Arch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Sets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inate spat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ved end plaster spat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inate Bow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ter Bow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n Mixing cups for acrylic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gh Speed burs</w:t>
            </w:r>
          </w:p>
          <w:p>
            <w:pPr>
              <w:pStyle w:val="Normal"/>
              <w:rPr/>
            </w:pPr>
            <w:r>
              <w:rPr/>
              <w:t xml:space="preserve">(Plain taper fissure, </w:t>
            </w:r>
          </w:p>
          <w:p>
            <w:pPr>
              <w:pStyle w:val="Normal"/>
              <w:rPr/>
            </w:pPr>
            <w:r>
              <w:rPr/>
              <w:t>Straight fissure,</w:t>
            </w:r>
          </w:p>
          <w:p>
            <w:pPr>
              <w:pStyle w:val="Normal"/>
              <w:rPr/>
            </w:pPr>
            <w:r>
              <w:rPr/>
              <w:t>Tapered fiss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w speed hand piece</w:t>
            </w:r>
          </w:p>
          <w:p>
            <w:pPr>
              <w:pStyle w:val="Normal"/>
              <w:rPr/>
            </w:pPr>
            <w:r>
              <w:rPr/>
              <w:t xml:space="preserve">(Plain taper fissure, </w:t>
            </w:r>
          </w:p>
          <w:p>
            <w:pPr>
              <w:pStyle w:val="Normal"/>
              <w:rPr/>
            </w:pPr>
            <w:r>
              <w:rPr/>
              <w:t>Straight fissure,</w:t>
            </w:r>
          </w:p>
          <w:p>
            <w:pPr>
              <w:pStyle w:val="Normal"/>
              <w:rPr/>
            </w:pPr>
            <w:r>
              <w:rPr/>
              <w:t>Tapered fiss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ond burs</w:t>
            </w:r>
          </w:p>
          <w:p>
            <w:pPr>
              <w:pStyle w:val="Normal"/>
              <w:rPr/>
            </w:pPr>
            <w:r>
              <w:rPr/>
              <w:t>(Round, Tapered fissure, Inverted cone,</w:t>
            </w:r>
          </w:p>
          <w:p>
            <w:pPr>
              <w:pStyle w:val="Normal"/>
              <w:rPr/>
            </w:pPr>
            <w:r>
              <w:rPr/>
              <w:t>Straight) for high Speed Hand Pie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ond burs</w:t>
            </w:r>
          </w:p>
          <w:p>
            <w:pPr>
              <w:pStyle w:val="Normal"/>
              <w:rPr/>
            </w:pPr>
            <w:r>
              <w:rPr/>
              <w:t>(Round, Tapered fissure, Inverted cone,</w:t>
            </w:r>
          </w:p>
          <w:p>
            <w:pPr>
              <w:pStyle w:val="Normal"/>
              <w:rPr/>
            </w:pPr>
            <w:r>
              <w:rPr/>
              <w:t>Straight) for Slow Speed Hand Pie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inless Steel Wire (0.7mm, 0.5m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Ro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ckel Titanium Wire </w:t>
            </w:r>
          </w:p>
          <w:p>
            <w:pPr>
              <w:pStyle w:val="Normal"/>
              <w:rPr/>
            </w:pPr>
            <w:r>
              <w:rPr/>
              <w:t>(round: size .012, .014, .016, 0.18, .02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ckel Titanium(</w:t>
            </w:r>
            <w:r>
              <w:rPr>
                <w:bCs/>
              </w:rPr>
              <w:t>Rectangular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Sizes: </w:t>
            </w:r>
            <w:r>
              <w:rPr/>
              <w:br/>
            </w:r>
            <w:r>
              <w:rPr>
                <w:bCs/>
              </w:rPr>
              <w:t xml:space="preserve">.016X.016 </w:t>
            </w:r>
            <w:r>
              <w:rPr/>
              <w:br/>
            </w:r>
            <w:r>
              <w:rPr>
                <w:bCs/>
              </w:rPr>
              <w:t xml:space="preserve">.016X.022 </w:t>
            </w:r>
            <w:r>
              <w:rPr/>
              <w:br/>
            </w:r>
            <w:r>
              <w:rPr>
                <w:bCs/>
              </w:rPr>
              <w:t xml:space="preserve">.017X.025 </w:t>
            </w:r>
            <w:r>
              <w:rPr/>
              <w:br/>
            </w:r>
            <w:r>
              <w:rPr>
                <w:bCs/>
              </w:rPr>
              <w:t xml:space="preserve">.018X.018 </w:t>
            </w:r>
            <w:r>
              <w:rPr/>
              <w:br/>
            </w:r>
            <w:r>
              <w:rPr>
                <w:bCs/>
              </w:rPr>
              <w:t xml:space="preserve">.018X.025 </w:t>
            </w:r>
            <w:r>
              <w:rPr/>
              <w:br/>
            </w:r>
            <w:r>
              <w:rPr>
                <w:bCs/>
              </w:rPr>
              <w:t xml:space="preserve">.019X.025 </w:t>
            </w:r>
            <w:r>
              <w:rPr/>
              <w:br/>
            </w:r>
            <w:r>
              <w:rPr>
                <w:bCs/>
              </w:rPr>
              <w:t xml:space="preserve">.020X.020 </w:t>
            </w:r>
            <w:r>
              <w:rPr/>
              <w:br/>
            </w:r>
            <w:r>
              <w:rPr>
                <w:bCs/>
              </w:rPr>
              <w:t>.021X.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Se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ss slab (6×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ical Flask </w:t>
            </w:r>
          </w:p>
          <w:p>
            <w:pPr>
              <w:pStyle w:val="Normal"/>
              <w:rPr/>
            </w:pPr>
            <w:r>
              <w:rPr/>
              <w:t>(100ml, 250ml, 500ml, 1000m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pette graduated(Manual &amp;digita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ilter pa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man Filter paper No. 40, 41 &amp; 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Glass R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ette 50 ml, 10ml</w:t>
            </w:r>
          </w:p>
          <w:p>
            <w:pPr>
              <w:pStyle w:val="Normal"/>
              <w:rPr/>
            </w:pPr>
            <w:r>
              <w:rPr/>
              <w:t>(with Teflon stopper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ker 1000,500,100,50,25,10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nel 75 mm,125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uated Cylinder 100 ml, 50,25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mome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tric flask</w:t>
            </w:r>
          </w:p>
          <w:p>
            <w:pPr>
              <w:pStyle w:val="Normal"/>
              <w:rPr/>
            </w:pPr>
            <w:r>
              <w:rPr/>
              <w:t xml:space="preserve">1000 ,500,100,50,25,10,5 m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pette 25, 10,5,1 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pipette (1-10 micro li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pipette (10-100 micro li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p wat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ensing ja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ette stan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 tubes with screw ca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be stan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gar tub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gar tubes st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mbrane filters (small siz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ss syring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i pl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rtar and pestle </w:t>
            </w:r>
          </w:p>
          <w:p>
            <w:pPr>
              <w:pStyle w:val="Normal"/>
              <w:rPr/>
            </w:pPr>
            <w:r>
              <w:rPr/>
              <w:t>(agate and cerami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 tube hold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ss dropp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tic dropp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ifuge tubes (plastic and glas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ides (glas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No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2">
    <w:name w:val="WW8Num16z2"/>
    <w:qFormat/>
    <w:rPr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reparersnote">
    <w:name w:val="preparer's note"/>
    <w:qFormat/>
    <w:rPr>
      <w:b/>
      <w:bCs/>
      <w:i/>
      <w:iCs/>
    </w:rPr>
  </w:style>
  <w:style w:type="character" w:styleId="PageNumber">
    <w:name w:val="Page Number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42">
    <w:name w:val="Head 4.2"/>
    <w:basedOn w:val="Normal"/>
    <w:qFormat/>
    <w:pPr>
      <w:suppressAutoHyphens w:val="true"/>
      <w:ind w:left="360" w:hanging="360"/>
    </w:pPr>
    <w:rPr>
      <w:b/>
      <w:szCs w:val="20"/>
    </w:rPr>
  </w:style>
  <w:style w:type="paragraph" w:styleId="Explanatoryclause">
    <w:name w:val="explanatory_clause"/>
    <w:basedOn w:val="Normal"/>
    <w:qFormat/>
    <w:pPr>
      <w:suppressAutoHyphens w:val="true"/>
      <w:spacing w:before="0" w:after="120"/>
      <w:ind w:left="738" w:right="-14" w:hanging="738"/>
    </w:pPr>
    <w:rPr>
      <w:rFonts w:ascii="Arial" w:hAnsi="Arial" w:cs="Arial"/>
      <w:sz w:val="22"/>
      <w:szCs w:val="22"/>
    </w:rPr>
  </w:style>
  <w:style w:type="paragraph" w:styleId="Head52">
    <w:name w:val="Head 5.2"/>
    <w:basedOn w:val="Normal"/>
    <w:qFormat/>
    <w:pPr>
      <w:suppressAutoHyphens w:val="true"/>
      <w:ind w:left="533" w:hanging="533"/>
      <w:jc w:val="both"/>
    </w:pPr>
    <w:rPr>
      <w:rFonts w:ascii="Courier" w:hAnsi="Courier" w:cs="Courier"/>
      <w:b/>
      <w:bCs/>
    </w:rPr>
  </w:style>
  <w:style w:type="paragraph" w:styleId="Fs181">
    <w:name w:val="fs181"/>
    <w:basedOn w:val="Normal"/>
    <w:qFormat/>
    <w:pPr>
      <w:spacing w:before="255" w:after="255"/>
    </w:pPr>
    <w:rPr>
      <w:sz w:val="27"/>
      <w:szCs w:val="27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37:00Z</dcterms:created>
  <dc:creator>yasir</dc:creator>
  <dc:description/>
  <dc:language>en-US</dc:language>
  <cp:lastModifiedBy>AmjaProject</cp:lastModifiedBy>
  <cp:lastPrinted>2016-03-31T21:58:00Z</cp:lastPrinted>
  <dcterms:modified xsi:type="dcterms:W3CDTF">2016-04-05T05:37:00Z</dcterms:modified>
  <cp:revision>2</cp:revision>
  <dc:subject/>
  <dc:title/>
</cp:coreProperties>
</file>