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Blocks &amp; Drains from Jam-E-Madarsa to Noor Hussain Brohi house UC-6 Larkano City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onstruction of C.C Blocks &amp; Drains from Jam-E-Madarsa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to Noor Hussain Brohi house UC-6 Larkano City.</w:t>
      </w:r>
      <w:r>
        <w:rPr>
          <w:b/>
          <w:position w:val="-1"/>
          <w:sz w:val="26"/>
          <w:szCs w:val="26"/>
        </w:rPr>
        <w:t xml:space="preserve">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75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2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4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0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12:00Z</dcterms:modified>
  <cp:revision>8</cp:revision>
  <dc:subject/>
  <dc:title/>
</cp:coreProperties>
</file>