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onstruction of C.C Blocks &amp; Drainage system street of Abdul Hameed Ghanghro house via Tunia house, Jakhar Street, Mandi Masjid Airport road UC- 18 Larkano City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onstruction of C.C Blocks &amp; Drainage system street of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</w:rPr>
        <w:t>Abdul Hameed Ghanghro house via Tunia house, Jakhar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sz w:val="24"/>
        </w:rPr>
        <w:tab/>
        <w:tab/>
        <w:tab/>
        <w:tab/>
        <w:tab/>
        <w:t xml:space="preserve">      Street, Mandi Masjid Airport road UC- 18 Larkano City</w:t>
      </w:r>
      <w:r>
        <w:rPr>
          <w:b/>
          <w:position w:val="-1"/>
          <w:sz w:val="26"/>
          <w:szCs w:val="26"/>
        </w:rPr>
        <w:t xml:space="preserve">.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125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4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7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10:00Z</dcterms:modified>
  <cp:revision>8</cp:revision>
  <dc:subject/>
  <dc:title/>
</cp:coreProperties>
</file>