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MUNICIPAL   COMMITTEE   BADIN.</w:t>
      </w:r>
    </w:p>
    <w:p>
      <w:pPr>
        <w:pStyle w:val="Normal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NNUAL PROCUREMENT PLAN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WORKS, GOODS &amp; SERVICE) 2015-2016.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1260"/>
        <w:gridCol w:w="1620"/>
        <w:gridCol w:w="1260"/>
        <w:gridCol w:w="1260"/>
        <w:gridCol w:w="1080"/>
        <w:gridCol w:w="720"/>
        <w:gridCol w:w="776"/>
        <w:gridCol w:w="720"/>
        <w:gridCol w:w="1204"/>
      </w:tblGrid>
      <w:tr>
        <w:trPr>
          <w:trHeight w:val="5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18"/>
              </w:rPr>
              <w:t>Sr: No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ption of procurem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18"/>
              </w:rPr>
              <w:t>Quantity (where applie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stimated Unit Cost (Wher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stimated Total Cos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ds Allocate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18"/>
              </w:rPr>
              <w:t>Source of funds (ADP/Non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18"/>
              </w:rPr>
              <w:t>Proposed procurement Method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iming of procurement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18"/>
              </w:rPr>
              <w:t>Remarks.</w:t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st: Qt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</w:rPr>
              <w:t>2</w:t>
            </w:r>
            <w:r>
              <w:rPr>
                <w:rFonts w:cs="Tahoma" w:ascii="Tahoma" w:hAnsi="Tahoma"/>
                <w:b/>
                <w:sz w:val="22"/>
                <w:vertAlign w:val="superscript"/>
              </w:rPr>
              <w:t>nd</w:t>
            </w:r>
            <w:r>
              <w:rPr>
                <w:rFonts w:cs="Tahoma" w:ascii="Tahoma" w:hAnsi="Tahoma"/>
                <w:b/>
                <w:sz w:val="22"/>
              </w:rPr>
              <w:t xml:space="preserve"> Qt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</w:rPr>
              <w:t>3</w:t>
            </w:r>
            <w:r>
              <w:rPr>
                <w:rFonts w:cs="Tahoma" w:ascii="Tahoma" w:hAnsi="Tahoma"/>
                <w:b/>
                <w:sz w:val="22"/>
                <w:vertAlign w:val="superscript"/>
              </w:rPr>
              <w:t>rd</w:t>
            </w:r>
            <w:r>
              <w:rPr>
                <w:rFonts w:cs="Tahoma" w:ascii="Tahoma" w:hAnsi="Tahoma"/>
                <w:b/>
                <w:sz w:val="22"/>
              </w:rPr>
              <w:t xml:space="preserve"> Qt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of Water Supply Pucca Roa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wn-Fun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on-AD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of Road Kazia Wah Bridge to Shabir Medical Cent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.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of Road Hyderabad by pass Road to GPS Itfaqu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air/Construction of the Surface Drain at different wards in Badin City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 Light in Badin Cit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Village Molvi Hussain Soomro Ward No:4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Surface Drain at Golarchi Road from Marvi Girls Collage Road to Shah Nawaz Chow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.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Surface Drain from Khoski Road to Drainage Schem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.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tification of the Roads of City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 Be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.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habilitation of Municipal Committee Office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.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lt clearance of the Drainage/Surface Drains in Badin City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.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abilitation / Silt Clearance of the Water Ponds Water Supply Scheme Phase-I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Ward No:11 Gopang Colony Sufi Noor Ahmed  to Nimra Masj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Ward No:11 Salam Memon to Hyder Jatoi and other stree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Ward No:8 Eid Gah road to Fayaz Abr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CC Street in Ward No:7 Ghulam  Mustafa Jamali to Mahwali Darga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Ward No:4 Dost Ali Chandio to Mohammad Saleh Malla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Ward No:14 Haji Mallah to Prem Meghw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Haji Mallah School to Sattar Cha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Bhandapur Aziz Soomro to Masj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Ward No:5 Ali Ahmed Mallah to Molvi Haji Ahmed Mallah Masj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Ward No:1 Qazia Wah to Mohd Hassan Chawr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Ward No:5 Mohammad Khatti ,Arbab Saleh Rahemoon &amp; Ghulam Rasool Memon to Abdul Haq Bhurgar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Ward No:4 Soomro Masjid  Razaque Umrani &amp; Haji Ramzan Umrani, Haji Qasi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Ward No:4 Abdul Latif Umrani and other stree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Ward No:5 Kadhan Road to Arbab Ali Ahmed Notiar and other stree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Old Mir Wah Bhada road to Abdul Ghafoor Memon Bhandai House Ward No:11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Abdul Ghafoor Kumbhar House to  Progress School Ward No:11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Khoski Road to Dr. Abdullah Soomro Hou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Engineer Noor Mohammad House to Ameen Memon house via Bassar-ul-din Memon Abid Town Ward No:11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Mir Wah Main Nala Road to Nana Yousif Memon House Ward No:11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Seerani Road  Mosque to Imtiaz Abro &amp; Faiz Mohammad Shaikh House Ward No:8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Niaz Memon House to Karim Bux Ansari House Seerani Roa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Quaid-E-Azam Road near Haji Umer Memon Shop to Bhurgari House Ward No:12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Marvi Town from Haji Mohammad Soomro Mosque to Marvi Town Ward No:1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Nohria Muhallah to Dr. Nazim Hospital Ward No:11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Seerani Road to Haneef Mallah house Ward No:7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Pir Malook Shah Kote Ward No:7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near  Water Supply Scheme Phase-II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Main Street Haji Hashim Khaskheli Village to Mohd Bux Kamred and Hashim Khaskheli Hou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Bhattai Colony Saleem Khaskheli to Qazia Wah Pat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Abdullah Arain Shop to back side Azeem House Ward No:9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Chang House to Achar Mallah House Ward No:11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Eid Gah to Ayoob Qasar House Ward No:9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Dr. Kousar House to Ilayas Gopang Colony Mosqu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at Village Amjad Bhatti Ward No:5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Seerani Road to Abdullah Mallah House Ward No:8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at Village Ramzan Bhatti Ward No:5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Ali Medical Centre to Sadique Ali Jafferi House Ward No:8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Muneer Bhurgari House to Mosque Al-Aqsa Abid Town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CC Street from Engineer Farooque Khaskheli House to Nasar Rajput Hous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Saleh  Memon house to Aftab Hou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Mukhtiar Chandio house to Shoukat Shah &amp; Ali Ghulam Chandio Hou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Javed Memon House, Aasim Memon House to Moula Bux House Ilayas Colon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Seerani Bus Stop to Asghar Shah House &amp; other Stree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Civil Hospital Road to  Pir Aali Shah Kote Ward No:8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Construction of CC Street from Nabi Bux Kalhoro House to Haji Faiz Mohammad House Ward No:14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Construction of CC Street Main Khoski Road Ashraf Soomro &amp; Ghulam Bhugari House 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s in Ilayas Gopang Colony Ward No:11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CC Street in Peroon Chang House to Ali Mallah House Ward No:6 Badin &amp; other Street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Food Office to Bachal Butcher Hou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Construction of CC Street from Kadhan Rangers Head Quarter to Haji Yousif Rahemoon House to Ali Nawaz Whandhani Hou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tfaque Colony Main Chowk to Dr. Afzal Hanif Nohrio Hou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Aadil Town Pucca Road to Haji Moosa Memon House Ward No:11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Mehemoodi Madrsa to Abdul Jabbar Memon House Ward No:10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Subzi Mandi Mosque to District Council Pucca Roa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Allah Wala Chowk to Mohammad Hassan Nohrio Hou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ruction of CC Street from Abdul Latif Chang to Ali Ahmed Cha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Saleh Bohar House to GPS Itfaque Colon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Abdul Rehman Khaskheli House to Ayoob Gahoo Hou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 Dr. Abdul Ghafoor Hospital to Bashir Mallah Hou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Itfaque Colony @ different plac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CC Street from Dr. Abdul Ghafoor Memon Clinic to Sahib Dino Shaikh Hous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nstruction of CC Street from  Masroor Memon House to Qadir Bux House &amp; other Street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nstruction of CC Street in Abid Town at different place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Irrigation Colony from Anwar Shah House to PAF Roa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at Ali Town near Ramzan Mandhro Hou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from Dr. Kamil House &amp; other Stree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Memon Muhallah Kadhan Cit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C Street in Khatti Muhallah Kadhan Cit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Main Bypass Gulshan Naeem to Azeem House Ward No:11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Hyderabad Main Road to Noor Mohammad Mallah Ward No:13 near Total Petrol Pump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ck Pavement in Mallah Muhallah Ward No:11 near Family Planning Hospital Badi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Seerani Road opposite Musafar Khana  Gopang Muhallah Ward No:7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Civil Hospital Road opposite Islamia Collage to Manzoor Leghari house &amp; other House Ward No:8 Badin Phul Kh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Civil Hospital Road to Abdul Qayoom Chang House Ward No:9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Bypass Road to Juman Mallah House Ward No:11 Badin near Gulshan Naeem Marriage Hal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Brick Pavement in Shafi Mohd Mallah Ward No:11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in Bhanda Pur Aziz Soomro Muhallah Ward No:06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Hyderabad bypass to Asghar Mandhro Hou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in Firdos Colony @ Mohammad Rahim Bhatti to Aqil Bhatti Hou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Madarsa Mehazbin Jabal to Bahadar Khokher House and other stree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Civil Hospital Road to Noor Mohammad Mallah House Ward No:8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Tando Bago Road to Fateh Bhopo Villag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Fateh Bhopo Village to Moosa Soomro Villag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Qazia Wah to Master Chatan Mal House &amp; Other Streets near Army Sugar Mil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Ishque Kumbhar Shop Khoski Road to Akbar Shah House Cantt: Road Ward No:4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Seerani Road to  Sindh Sawai Ashrim 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ck Pavement from Dr. Hussain Bux House, Shahzad Memon House &amp; Other House Ward No:11Bad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Surface Drain from Abdul Rahim Shaikh House to Phul Khan Nal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Surface Drain from Malook Shah House Civil Hospital Road in Phul Khan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/Repair of Surface Drain &amp; RCC Slab from Waseem Memon House , Sabir Ali Memon  House &amp; othe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ompound Wall of Graveyard Haji Ahmed Malla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ompound Wall of Gujrati Graveyard near Water Suppl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Filling Compound Wall at Eid Gah Kadhan Cit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13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ompound Wall of Bukhari Oliya near Police Post Seeran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nth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eastAsia="Tahoma" w:cs="Tahoma" w:ascii="Tahoma" w:hAnsi="Tahoma"/>
          <w:b/>
          <w:sz w:val="3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ab/>
        <w:tab/>
      </w:r>
      <w:r>
        <w:rPr>
          <w:rFonts w:cs="Tahoma" w:ascii="Tahoma" w:hAnsi="Tahoma"/>
          <w:b/>
          <w:sz w:val="22"/>
        </w:rPr>
        <w:t>Municipal Engineer</w:t>
        <w:tab/>
        <w:tab/>
        <w:tab/>
        <w:tab/>
        <w:t>Chief Municipal Officer</w:t>
        <w:tab/>
        <w:tab/>
        <w:tab/>
        <w:tab/>
        <w:tab/>
        <w:t>Administrator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</w:t>
      </w:r>
      <w:r>
        <w:rPr>
          <w:rFonts w:cs="Tahoma" w:ascii="Tahoma" w:hAnsi="Tahoma"/>
          <w:b/>
          <w:sz w:val="22"/>
        </w:rPr>
        <w:t>Municipal Committee Badin</w:t>
        <w:tab/>
        <w:tab/>
        <w:t xml:space="preserve">       Municipal Committee Badin</w:t>
        <w:tab/>
        <w:tab/>
        <w:tab/>
        <w:tab/>
        <w:t>Municipal Committee Badin</w:t>
      </w:r>
    </w:p>
    <w:sectPr>
      <w:type w:val="nextPage"/>
      <w:pgSz w:orient="landscape" w:w="17291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50"/>
      <w:jc w:val="both"/>
    </w:pPr>
    <w:rPr>
      <w:rFonts w:ascii="Arial Narrow" w:hAnsi="Arial Narrow" w:cs="Arial Narrow"/>
      <w:sz w:val="22"/>
    </w:rPr>
  </w:style>
  <w:style w:type="paragraph" w:styleId="BodyTextIndent2">
    <w:name w:val="Body Text Indent 2"/>
    <w:basedOn w:val="Normal"/>
    <w:qFormat/>
    <w:pPr>
      <w:ind w:right="-180" w:firstLine="180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42:00Z</dcterms:created>
  <dc:creator>S A MOBILE</dc:creator>
  <dc:description/>
  <cp:keywords/>
  <dc:language>en-US</dc:language>
  <cp:lastModifiedBy>S A MOBILE</cp:lastModifiedBy>
  <cp:lastPrinted>2016-03-24T19:04:00Z</cp:lastPrinted>
  <dcterms:modified xsi:type="dcterms:W3CDTF">2016-03-24T14:07:00Z</dcterms:modified>
  <cp:revision>144</cp:revision>
  <dc:subject/>
  <dc:title>OFFICE     OF     THE     MUNICIPAL   COMMITTEE   BADIN</dc:title>
</cp:coreProperties>
</file>