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SCHEDULE “B”</w:t>
      </w:r>
      <w:r>
        <w:rPr/>
        <w:tab/>
        <w:tab/>
        <w:tab/>
        <w:tab/>
        <w:t>(6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Cs w:val="22"/>
          <w:u w:val="single"/>
        </w:rPr>
        <w:t xml:space="preserve">BRICK PAVEMENT FROM MAIN BYPASS GULSHAN NAEEM </w:t>
      </w:r>
    </w:p>
    <w:p>
      <w:pPr>
        <w:pStyle w:val="Normal"/>
        <w:ind w:left="1440" w:firstLine="720"/>
        <w:rPr>
          <w:rFonts w:ascii="Tahoma" w:hAnsi="Tahoma" w:cs="Tahoma"/>
          <w:b/>
          <w:b/>
          <w:szCs w:val="22"/>
          <w:u w:val="single"/>
        </w:rPr>
      </w:pPr>
      <w:r>
        <w:rPr>
          <w:b/>
          <w:szCs w:val="22"/>
          <w:u w:val="single"/>
        </w:rPr>
        <w:t>TO AZEEM HOUSE WARD NO:11 BADIN.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BRICK PAVEMENT FROM HYDERABAD MAIN ROAD TO NOOR MOHAMMAD MALLAH WARD NO:13 NEAR TOTAL PETROL PUMP BADIN.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IN MALLAH MUHALLAH WARD NO:11 NEAR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FAMILY PLANNING HOSPITAL BADIN.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SEERANI ROAD OPPOSITE MUSAFAR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HANA  GOPANG MUHALLAH WARD NO:7 BADIN. 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CIVIL HOSPITAL ROAD OPPOSITE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SLAMIA COLLAGE TO MANZOOR LEGHARI HOUSE &amp; OTHER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HOUSE WARD NO:8 BADIN PHUL KHAN. 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CIVIL HOSPITAL ROAD TO ABDUL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QAYOOM CHANG HOUSE WARD NO:9 BADIN. 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BYPASS ROAD TO JUMAN MALLAH HOUSE WARD NO:11 BADIN NEAR GULSHAN NAEEM MARRIAGE HALL. 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BRICK PAVEMENT IN SHAFI MOHD MALLAH WARD NO:11 BADIN.</w:t>
      </w:r>
    </w:p>
    <w:p>
      <w:pPr>
        <w:pStyle w:val="Normal"/>
        <w:ind w:left="1260" w:firstLine="900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IN BHANDA PUR AZIZ SOOMRO MUHALLAH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ARD NO:06 BADIN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HYDERABAD BYPASS TO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GHAR MANDHRO HOUSE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IN FIRDOS COLONY @ MOHAMMAD RAHIM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BHATTI TO AQIL BHATTI HOUSE. 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BRICK PAVEMENT FROM MADARSA MEHAZBIN JABAL TO BAHADAR KHOKHER HOUSE AND OTHER STREETS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BRICK PAVEMENT FROM CIVIL HOSPITAL ROAD TO NOOR MOHAMMAD MALLAH HOUSE WARD NO:8 BADIN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TANDO BAGO ROAD TO FATEH BHOPO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LLAGE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BRICK PAVEMENT FROM FATEH BHOPO VILLAGE TO MOOSA SOOMRO VILLAGE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BRICK PAVEMENT FROM QAZIA WAH TO MASTER CHATAN MAL HOUSE &amp; OTHER STREETS NEAR ARMY SUGAR MILL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ISHQUE KUMBHAR SHOP KHOSKI ROAD </w: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O AKBAR SHAH HOUSE CANTT: ROAD WARD NO:4 BADIN. 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SEERANI ROAD TO SINDH SAWAI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SHRIM BADIN. 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BRICK PAVEMENT FROM DR. HUSSAIN BUX HOUSE, SHAHZAD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EMON HOUSE &amp; OTHER HOUSE WARD NO:11BADIN. 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Extra lead 04 miles) i/c dressing  and leveling of earth work to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sign section etc complete(GSI NO:3 11(b)P-13). 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2117.50+ 187.53 + 6498.60)</w:t>
            </w:r>
          </w:p>
          <w:p>
            <w:pPr>
              <w:pStyle w:val="Normal"/>
              <w:ind w:right="-14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33540 .0  Cft:   @   Rs.  8803/65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5,247/-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y Brick on edge and paving sand grouted etc,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 GSI NO:5 P/No: 39).</w:t>
            </w:r>
          </w:p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 Qty:   12900.0 Sft   @    Rs.  3823/57    P.% S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93,24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of clean screened ( River or pit ) sand within 5 chains i/c 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al of top ( GSI NO:36- P-6).</w:t>
            </w:r>
          </w:p>
          <w:p>
            <w:pPr>
              <w:pStyle w:val="Normal"/>
              <w:ind w:right="-14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 Qty:   2193 .0 Cft   @    Rs.  9225/20   P.% 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30/-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,08,717/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SURFACE DRAIN FROM ABDUL RAHIM SHAIKH HOUSE TO PHUL KHAN NALA.</w:t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1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23"/>
        <w:gridCol w:w="589"/>
        <w:gridCol w:w="1798"/>
      </w:tblGrid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the foundation  of building bridges and other structure i/c dage beilling dressing refilling around the structure with excavation earth  etc: (GSI NO:18b P-4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3975.0 Cft:  @  Rs. 3176/25 P.%0 Cf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5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ing  complete i/c ( 1:4:8 ) Ratio.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667.0 Cft:  @  Rs. 14429/25 P.%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43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ca Brick work in foundation and plinth in the cement sand mortar (1:4) Ratio.(GSI NO:4E- P-21)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993.0 Cft:  @  Rs. 11948/36 P.%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,647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tandard  open drain concrete block of CC 1:2:4 Rat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530.0 Rft:  @  Rs. 174/-  P. R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to 20” hight ¾” thick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2805.0 Sft:  @  Rs. 3015/76  P.% S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2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C work i/c all labour and material except the cost of steel reinforcement and its labour for bending and binding with will be paid separately.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775.0 Cft:  @  Rs. 337/- P.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,175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ild steel reinforcement for CC i/c cutting bending playing in position making joints and fasting i/c etc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34.5 Cwt:  @  Rs. 5001/70  P. Cw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,558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,060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89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SURFACE DRAIN FROM MALOOK SHAH </w: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USE CIVIL HOSPITAL ROAD IN PHUL KHANN.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1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23"/>
        <w:gridCol w:w="589"/>
        <w:gridCol w:w="1798"/>
      </w:tblGrid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the foundation  of building bridges and other structure i/c dage beilling dressing refilling around the structure with excavation earth  etc: (GSI NO:18b P-4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3975.0 Cft:  @  Rs. 3176/25 P.%0 Cf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5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ing  complete i/c ( 1:4:8 ) Ratio.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667.0 Cft:  @  Rs. 14429/25 P.%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43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ca Brick work in foundation and plinth in the cement sand mortar (1:4) Ratio.(GSI NO:4E- P-21)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993.0 Cft:  @  Rs. 11948/36 P.%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,647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tandard  open drain concrete block of CC 1:2:4 Rat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530.0 Rft:  @  Rs. 174/-  P. R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to 20” hight ¾” thick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2805.0 Sft:  @  Rs. 3015/76  P.% S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2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C work i/c all labour and material except the cost of steel reinforcement and its labour for bending and binding with will be paid separately.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775.0 Cft:  @  Rs. 337/- P.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,175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ild steel reinforcement for CC i/c cutting bending playing in position making joints and fasting i/c etc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34.5 Cwt:  @  Rs. 5001/70  P. Cw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,558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,060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90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/REPAIR OF SURFACE DRAIN &amp; RCC SLAB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ROM WASEEM MEMON HOUSE , SABIR ALI MEMON  HOUSE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&amp; OTHERS.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1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23"/>
        <w:gridCol w:w="589"/>
        <w:gridCol w:w="1798"/>
      </w:tblGrid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avation in the foundation  of building bridges and other structure i/c dage beilling dressing refilling around the structure with excavation earth  etc: (GSI NO:18b P-4)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3975.0 Cft:  @  Rs. 3176/25 P.%0 Cf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5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ing  complete i/c ( 1:4:8 ) Ratio.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667.0 Cft:  @  Rs. 14429/25 P.%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43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ca Brick work in foundation and plinth in the cement sand mortar (1:4) Ratio.(GSI NO:4E- P-21)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993.0 Cft:  @  Rs. 11948/36 P.%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,647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tandard  open drain concrete block of CC 1:2:4 Rat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530.0 Rft:  @  Rs. 174/-  P. R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laster (1:4) upto 20” hight ¾” thick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2805.0 Sft:  @  Rs. 3015/76  P.% S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2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C work i/c all labour and material except the cost of steel reinforcement and its labour for bending and binding with will be paid separately.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775.0 Cft:  @  Rs. 337/- P. Cf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,175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of Mild steel reinforcement for CC i/c cutting bending playing in position making joints and fasting i/c etc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34.5 Cwt:  @  Rs. 5001/70  P. Cwt: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,558/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,060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91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OMPOUND WALL OF GRAVEYARD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JI AHMED MALLAH.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0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47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9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OMPOUND WALL OF GUJRATI GRAVEYARD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AR WATER SUPPLY.</w:t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9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EARTH FILLING COMPOUND WALL AT EID GAH KADHAN CITY.</w:t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9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OMPOUND WALL OF BUKHARI OLIYA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AR POLICE POST SEERANI.</w:t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 xml:space="preserve">    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90"/>
        <w:gridCol w:w="546"/>
        <w:gridCol w:w="151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s.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7291"/>
      <w:pgMar w:left="1584" w:right="72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6:22:00Z</dcterms:created>
  <dc:creator>Microsoft</dc:creator>
  <dc:description/>
  <cp:keywords/>
  <dc:language>en-US</dc:language>
  <cp:lastModifiedBy>IMRAN KHAN</cp:lastModifiedBy>
  <cp:lastPrinted>2015-08-20T17:28:00Z</cp:lastPrinted>
  <dcterms:modified xsi:type="dcterms:W3CDTF">2016-03-27T09:02:00Z</dcterms:modified>
  <cp:revision>2014</cp:revision>
  <dc:subject/>
  <dc:title>DETAILED WORKING ESTIMATE FOR  CONSTRUCTION OF TOILETS FOR PUBLIC AND CANTEEN AT SHAHEED BANEZIR BHUTTO PARK BADIN CITY</dc:title>
</cp:coreProperties>
</file>