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OFFICE OF THE MUNICIPAL COMMITTEE BADIN.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igibility/Qualification Criteri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>
          <w:trHeight w:val="35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:</w:t>
            </w:r>
          </w:p>
        </w:tc>
        <w:tc>
          <w:tcPr>
            <w:tcW w:w="8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ligibility/Qualification Criteria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T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ales Tax Registr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egistration with Sindh Revenue Board (SRB) (if applicabl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Qualification Criteria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inimum three Year’s experience of Relevant fil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urnover of at least last three years should be equal to the work cost  bidden which is in interested ( Bank state, Tax Returns, Audited Balance Sheets, etc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equired Bid security is attach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id is signed, named and stamped by the authorized person of the firm along with Authorization letter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  <w:t>Municipal Engineer</w:t>
        <w:tab/>
        <w:tab/>
        <w:t>Chief Municipal Officer</w:t>
        <w:tab/>
        <w:t xml:space="preserve">             Assistant Commissioner Badin</w:t>
      </w:r>
    </w:p>
    <w:p>
      <w:pPr>
        <w:pStyle w:val="Normal"/>
        <w:rPr/>
      </w:pPr>
      <w:r>
        <w:rPr>
          <w:b/>
          <w:sz w:val="20"/>
        </w:rPr>
        <w:t>Member Procurement Committee     Member Procurement Committee     Chairman Procurement Committe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2240" w:h="17291"/>
      <w:pgMar w:left="1296" w:right="1267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50"/>
      <w:jc w:val="both"/>
    </w:pPr>
    <w:rPr>
      <w:rFonts w:ascii="Arial Narrow" w:hAnsi="Arial Narrow" w:cs="Arial Narrow"/>
      <w:sz w:val="22"/>
    </w:rPr>
  </w:style>
  <w:style w:type="paragraph" w:styleId="BodyTextIndent2">
    <w:name w:val="Body Text Indent 2"/>
    <w:basedOn w:val="Normal"/>
    <w:qFormat/>
    <w:pPr>
      <w:ind w:right="-180" w:firstLine="180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0:01:00Z</dcterms:created>
  <dc:creator>AMMANULLAH</dc:creator>
  <dc:description/>
  <cp:keywords/>
  <dc:language>en-US</dc:language>
  <cp:lastModifiedBy>IMRAN KHAN</cp:lastModifiedBy>
  <cp:lastPrinted>2006-03-03T20:21:00Z</cp:lastPrinted>
  <dcterms:modified xsi:type="dcterms:W3CDTF">2016-03-25T08:26:00Z</dcterms:modified>
  <cp:revision>254</cp:revision>
  <dc:subject/>
  <dc:title>Municipal  Committee  Badin</dc:title>
</cp:coreProperties>
</file>