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r>
    </w:p>
    <w:p>
      <w:pPr>
        <w:pStyle w:val="Normal"/>
        <w:ind w:left="720" w:right="-907" w:hanging="180"/>
        <w:rPr/>
      </w:pPr>
      <w:r>
        <w:rPr>
          <w:b/>
          <w:bCs/>
          <w:sz w:val="26"/>
          <w:szCs w:val="22"/>
          <w:u w:val="single"/>
        </w:rPr>
        <w:t xml:space="preserve">OFFICE          OF          THE          MUNICIPAL          COMMITTEE         BADIN. </w:t>
      </w:r>
    </w:p>
    <w:p>
      <w:pPr>
        <w:pStyle w:val="Normal"/>
        <w:ind w:right="-907" w:firstLine="540"/>
        <w:rPr>
          <w:bCs/>
          <w:sz w:val="22"/>
          <w:szCs w:val="22"/>
        </w:rPr>
      </w:pPr>
      <w:r>
        <w:rPr>
          <w:bCs/>
          <w:sz w:val="22"/>
          <w:szCs w:val="22"/>
        </w:rPr>
        <w:t>NO:MC/BDN/</w:t>
        <w:tab/>
        <w:tab/>
        <w:tab/>
        <w:t xml:space="preserve">/ of 2016, </w:t>
        <w:tab/>
        <w:tab/>
        <w:t>Dated:-</w:t>
      </w:r>
    </w:p>
    <w:p>
      <w:pPr>
        <w:pStyle w:val="Normal"/>
        <w:ind w:right="-907" w:hanging="0"/>
        <w:rPr>
          <w:bCs/>
          <w:sz w:val="22"/>
          <w:szCs w:val="22"/>
        </w:rPr>
      </w:pPr>
      <w:r>
        <w:rPr>
          <w:bCs/>
          <w:sz w:val="22"/>
          <w:szCs w:val="22"/>
        </w:rPr>
      </w:r>
    </w:p>
    <w:p>
      <w:pPr>
        <w:pStyle w:val="Normal"/>
        <w:ind w:right="-907" w:hanging="0"/>
        <w:rPr>
          <w:sz w:val="22"/>
          <w:szCs w:val="22"/>
        </w:rPr>
      </w:pPr>
      <w:r>
        <w:rPr>
          <w:sz w:val="22"/>
          <w:szCs w:val="22"/>
        </w:rPr>
      </w:r>
    </w:p>
    <w:p>
      <w:pPr>
        <w:pStyle w:val="Normal"/>
        <w:ind w:right="-907" w:firstLine="540"/>
        <w:rPr>
          <w:b/>
          <w:b/>
          <w:sz w:val="26"/>
          <w:szCs w:val="22"/>
          <w:u w:val="single"/>
        </w:rPr>
      </w:pPr>
      <w:r>
        <w:rPr>
          <w:b/>
          <w:sz w:val="26"/>
          <w:szCs w:val="22"/>
          <w:u w:val="single"/>
        </w:rPr>
        <w:t>ORDER.</w:t>
      </w:r>
    </w:p>
    <w:p>
      <w:pPr>
        <w:pStyle w:val="Normal"/>
        <w:ind w:right="-907" w:hanging="0"/>
        <w:rPr>
          <w:b/>
          <w:b/>
          <w:sz w:val="22"/>
          <w:szCs w:val="22"/>
        </w:rPr>
      </w:pPr>
      <w:r>
        <w:rPr>
          <w:b/>
          <w:sz w:val="22"/>
          <w:szCs w:val="22"/>
        </w:rPr>
        <w:tab/>
        <w:tab/>
      </w:r>
    </w:p>
    <w:p>
      <w:pPr>
        <w:pStyle w:val="Normal"/>
        <w:spacing w:lineRule="auto" w:line="360"/>
        <w:ind w:left="540" w:right="324" w:hanging="0"/>
        <w:jc w:val="both"/>
        <w:rPr/>
      </w:pPr>
      <w:r>
        <w:rPr>
          <w:b/>
          <w:sz w:val="22"/>
          <w:szCs w:val="22"/>
        </w:rPr>
        <w:tab/>
        <w:tab/>
        <w:tab/>
      </w:r>
      <w:r>
        <w:rPr>
          <w:szCs w:val="22"/>
        </w:rPr>
        <w:t>The Administrative Approval of the Administrator Municipal Committee Badin is hereby accorded for execution of the Following Development Schemes. The funds are available for these schemes.</w:t>
      </w:r>
      <w:r>
        <w:rPr>
          <w:b/>
          <w:szCs w:val="22"/>
        </w:rPr>
        <w:tab/>
        <w:tab/>
      </w:r>
    </w:p>
    <w:p>
      <w:pPr>
        <w:pStyle w:val="Normal"/>
        <w:ind w:right="-907" w:hanging="0"/>
        <w:rPr>
          <w:sz w:val="22"/>
          <w:szCs w:val="22"/>
        </w:rPr>
      </w:pPr>
      <w:r>
        <w:rPr>
          <w:sz w:val="22"/>
          <w:szCs w:val="22"/>
        </w:rPr>
        <w:tab/>
        <w:tab/>
      </w:r>
    </w:p>
    <w:tbl>
      <w:tblPr>
        <w:tblW w:w="10080" w:type="dxa"/>
        <w:jc w:val="left"/>
        <w:tblInd w:w="355" w:type="dxa"/>
        <w:tblLayout w:type="fixed"/>
        <w:tblCellMar>
          <w:top w:w="0" w:type="dxa"/>
          <w:left w:w="108" w:type="dxa"/>
          <w:bottom w:w="0" w:type="dxa"/>
          <w:right w:w="108" w:type="dxa"/>
        </w:tblCellMar>
      </w:tblPr>
      <w:tblGrid>
        <w:gridCol w:w="720"/>
        <w:gridCol w:w="828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r: No:</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imate C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air of Water Supply Pucca 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air of Road Kazia Wah Bridge to Shabir Medical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air of Road Hyderabad by pass Road to GPS Itfa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pair/Construction of the Surface Drain at different wards in Badin Cit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et Light in Badin 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Village Molvi Hussain Soomro Ward No:4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Surface Drain at Golarchi Road from Marvi Girls Collage Road to Shah Nawaz Chow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Surface Drain from Khoski Road to Drainage Sche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autification of the Roads of City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en Be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habilitation of Municipal Committee Office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lt clearance of the Drainage/Surface Drains in Badin Cit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habilitation / Silt Clearance of the Water Ponds Water Supply Scheme Phase-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11 Gopang Colony Sufi Noor Ahmed  to Nimra Masj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11 Salam Memon to Hyder Jatoi and other stre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8 Eid Gah road to Fayaz Ab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onstruction of CC Street in Ward No:7 Ghulam  Mustafa Jamali to Mahwali Darg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4 Dost Ali Chandio to Mohammad Saleh Mall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14 Haji Mallah to Prem Meghw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Haji Mallah School to Sattar Ch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Bhandapur Aziz Soomro to Masj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5 Ali Ahmed Mallah to Molvi Haji Ahmed Mallah Masj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1 Qazia Wah to Mohd Hassan Chaw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5 Mohammad Khatti ,Arbab Saleh Rahemoon &amp; Ghulam Rasool Memon to Abdul Haq Bhurga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4 Soomro Masjid  Razaque Umrani &amp; Haji Ramzan Umrani, Haji Qas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4 Abdul Latif Umrani and other stre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Ward No:5 Kadhan Road to Arbab Ali Ahmed Notiar and other stre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Old Mir Wah Bhada road to Abdul Ghafoor Memon Bhandai House Ward No:1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bdul Ghafoor Kumbhar House to  Progress School Ward No:1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Khoski Road to Dr. Abdullah Soomro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Engineer Noor Mohammad House to Ameen Memon house via Bassar-ul-din Memon Abid Town Ward No:1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ir Wah Main Nala Road to Nana Yousif Memon House Ward No:11 Badin.</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eerani Road  Mosque to Imtiaz Abro &amp; Faiz Mohammad Shaikh House Ward No:8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Niaz Memon House to Karim Bux Ansari House Seerani 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Quaid-E-Azam Road near Haji Umer Memon Shop to Bhurgari House Ward No:12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Marvi Town from Haji Mohammad Soomro Mosque to Marvi Town Ward No: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Nohria Muhallah to Dr. Nazim Hospital Ward No:1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Seerani Road to Haneef Mallah house Ward No:7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Pir Malook Shah Kote Ward No:7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near  Water Supply Scheme Phase-II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ain Street Haji Hashim Khaskheli Village to Mohd Bux Kamred and Hashim Khaskheli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Bhattai Colony Saleem Khaskheli to Qazia Wah P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bdullah Arain Shop to back side Azeem House Ward No:9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Chang House to Achar Mallah House Ward No:1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Eid Gah to Ayoob Qasar House Ward No:9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Dr. Kousar House to Ilayas Gopang Colony Mos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t Village Amjad Bhatti Ward No:5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eerani Road to Abdullah Mallah House Ward No:8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t Village Ramzan Bhatti Ward No:5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Ali Medical Centre to Sadique Ali Jafferi House Ward No:8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uneer Bhurgari House to Mosque Al-Aqsa Abid Town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truction of CC Street from Engineer Farooque Khaskheli House to Nasar Rajput Hous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aleh  Memon house to Aftab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ukhtiar Chandio house to Shoukat Shah &amp; Ali Ghulam Chandio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Javed Memon House, Aasim Memon House to Moula Bux House Ilayas Colo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eerani Bus Stop to Asghar Shah House &amp; other Stre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Civil Hospital Road to  Pir Aali Shah Kote Ward No:8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Construction of CC Street from Nabi Bux Kalhoro House to Haji Faiz Mohammad House Ward No:14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Construction of CC Street Main Khoski Road Ashraf Soomro &amp; Ghulam Bhugari House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s in Ilayas Gopang Colony Ward No:1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truction of CC Street in Peroon Chang House to Ali Mallah House Ward No:6 Badin &amp; other Stree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Food Office to Bachal Butcher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Kadhan Rangers Head Quarter to Haji Yousif Rahemoon House to Ali Nawaz Whandhani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tfaque Colony Main Chowk to Dr. Afzal Hanif Nohrio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Aadil Town Pucca Road to Haji Moosa Memon House Ward No:1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Mehemoodi Madrsa to Abdul Jabbar Memon House Ward No:10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ubzi Mandi Mosque to District Council Pucca 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Allah Wala Chowk to Mohammad Hassan Nohrio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Abdul Latif Chang to Ali Ahmed Ch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Saleh Bohar House to GPS Itfaque Colo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Abdul Rehman Khaskheli House to Ayoob Gahoo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Dr. Abdul Ghafoor Hospital to Bashir Mallah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Itfaque Colony @ different pla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p>
            <w:pPr>
              <w:pStyle w:val="Normal"/>
              <w:jc w:val="right"/>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truction of CC Street from Dr. Abdul Ghafoor Memon Clinic to Sahib Dino Shaikh Hous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nstruction of CC Street from  Masroor Memon House to Qadir Bux House &amp; other Stree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nstruction of CC Street in Abid Town at different plac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Irrigation Colony from Anwar Shah House to PAF 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at Ali Town near Ramzan Mandhro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from Dr. Kamil House &amp; other Stre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Memon Muhallah Kadhan 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C Street in Khatti Muhallah Kadhan 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Main Bypass Gulshan Naeem to Azeem House Ward No:1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Hyderabad Main Road to Noor Mohammad Mallah Ward No:13 near Total Petrol Pump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ick Pavement in Mallah Muhallah Ward No:11 near Family Planning Hospital Badi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Seerani Road opposite Musafar Khana  Gopang Muhallah Ward No:7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Civil Hospital Road opposite Islamia Collage to Manzoor Leghari house &amp; other House Ward No:8 Badin Phul Kh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Civil Hospital Road to Abdul Qayoom Chang House Ward No:9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Bypass Road to Juman Mallah House Ward No:11 Badin near Gulshan Naeem Marriage H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Brick Pavement in Shafi Mohd Mallah Ward No:11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in Bhanda Pur Aziz Soomro Muhallah Ward No:06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Hyderabad bypass to Asghar Mandhro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in Firdos Colony @ Mohammad Rahim Bhatti to Aqil Bhatti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Madarsa Mehazbin Jabal to Bahadar Khokher House and other stre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Civil Hospital Road to Noor Mohammad Mallah House Ward No:8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Tando Bago Road to Fateh Bhopo Vill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Fateh Bhopo Village to Moosa Soomro Vill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Qazia Wah to Master Chatan Mal House &amp; Other Streets near Army Sugar Mi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Ishque Kumbhar Shop Khoski Road to Akbar Shah House Cantt: Road Ward No:4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Seerani Road to  Sindh Sawai Ashrim 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Pavement from Dr. Hussain Bux House, Shahzad Memon House &amp; Other House Ward No:11Bad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Surface Drain from Abdul Rahim Shaikh House to Phul Khan N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Surface Drain from Malook Shah House Civil Hospital Road in Phul Khan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Repair of Surface Drain &amp; RCC Slab from Waseem Memon House , Sabir Ali Memon  House &amp; 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ompound Wall of Graveyard Haji Ahmed Mall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ompound Wall of Gujrati Graveyard near Water Supp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th Filling Compound Wall at Eid Gah Kadhan C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Compound Wall of Bukhari Oliya near Police Post See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bl>
    <w:p>
      <w:pPr>
        <w:pStyle w:val="Normal"/>
        <w:ind w:right="-907" w:hanging="0"/>
        <w:rPr>
          <w:sz w:val="22"/>
          <w:szCs w:val="22"/>
        </w:rPr>
      </w:pPr>
      <w:r>
        <w:rPr>
          <w:sz w:val="22"/>
          <w:szCs w:val="22"/>
        </w:rPr>
      </w:r>
    </w:p>
    <w:p>
      <w:pPr>
        <w:pStyle w:val="Normal"/>
        <w:ind w:right="-907" w:hanging="0"/>
        <w:rPr>
          <w:sz w:val="22"/>
          <w:szCs w:val="22"/>
        </w:rPr>
      </w:pPr>
      <w:r>
        <w:rPr>
          <w:sz w:val="22"/>
          <w:szCs w:val="22"/>
        </w:rPr>
      </w:r>
    </w:p>
    <w:p>
      <w:pPr>
        <w:pStyle w:val="Normal"/>
        <w:spacing w:lineRule="auto" w:line="360"/>
        <w:ind w:left="360" w:right="144" w:hanging="0"/>
        <w:rPr/>
      </w:pPr>
      <w:r>
        <w:rPr>
          <w:sz w:val="22"/>
          <w:szCs w:val="22"/>
        </w:rPr>
        <w:tab/>
        <w:tab/>
        <w:tab/>
        <w:t xml:space="preserve">All the codal formalities for execution of the schemes may be followed strictly. It should please be ensured that the scheme is completed in the time and within the approved cost, placed against each scheme. </w:t>
      </w:r>
    </w:p>
    <w:p>
      <w:pPr>
        <w:pStyle w:val="Normal"/>
        <w:spacing w:lineRule="auto" w:line="360"/>
        <w:ind w:right="144" w:hanging="0"/>
        <w:rPr>
          <w:sz w:val="22"/>
          <w:szCs w:val="22"/>
        </w:rPr>
      </w:pPr>
      <w:r>
        <w:rPr>
          <w:sz w:val="22"/>
          <w:szCs w:val="22"/>
        </w:rPr>
      </w:r>
    </w:p>
    <w:p>
      <w:pPr>
        <w:pStyle w:val="Normal"/>
        <w:ind w:right="-907" w:hanging="0"/>
        <w:rPr>
          <w:rFonts w:ascii="Tahoma" w:hAnsi="Tahoma" w:cs="Tahoma"/>
          <w:sz w:val="22"/>
          <w:szCs w:val="22"/>
        </w:rPr>
      </w:pPr>
      <w:r>
        <w:rPr>
          <w:rFonts w:cs="Tahoma" w:ascii="Tahoma" w:hAnsi="Tahoma"/>
          <w:sz w:val="22"/>
          <w:szCs w:val="22"/>
        </w:rPr>
      </w:r>
    </w:p>
    <w:p>
      <w:pPr>
        <w:pStyle w:val="Normal"/>
        <w:ind w:left="5040" w:right="-907" w:hanging="0"/>
        <w:rPr/>
      </w:pPr>
      <w:r>
        <w:rPr>
          <w:rFonts w:cs="Tahoma" w:ascii="Tahoma" w:hAnsi="Tahoma"/>
          <w:sz w:val="22"/>
          <w:szCs w:val="22"/>
        </w:rPr>
        <w:tab/>
        <w:tab/>
      </w:r>
      <w:r>
        <w:rPr>
          <w:rFonts w:cs="Tahoma" w:ascii="Tahoma" w:hAnsi="Tahoma"/>
          <w:b/>
          <w:sz w:val="22"/>
          <w:szCs w:val="22"/>
        </w:rPr>
        <w:t xml:space="preserve">        Administrator</w:t>
      </w:r>
    </w:p>
    <w:p>
      <w:pPr>
        <w:pStyle w:val="Normal"/>
        <w:ind w:right="-907" w:hanging="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ab/>
        <w:tab/>
        <w:tab/>
        <w:tab/>
        <w:tab/>
        <w:tab/>
        <w:t xml:space="preserve">                              Municipal Committee BadiN</w:t>
      </w:r>
    </w:p>
    <w:p>
      <w:pPr>
        <w:pStyle w:val="Normal"/>
        <w:ind w:right="-907" w:hanging="0"/>
        <w:rPr/>
      </w:pPr>
      <w:r>
        <w:rPr>
          <w:rFonts w:cs="Tahoma" w:ascii="Tahoma" w:hAnsi="Tahoma"/>
          <w:sz w:val="22"/>
          <w:szCs w:val="22"/>
        </w:rPr>
        <w:tab/>
        <w:tab/>
      </w:r>
      <w:r>
        <w:rPr>
          <w:rFonts w:cs="Tahoma" w:ascii="Tahoma" w:hAnsi="Tahoma"/>
          <w:b/>
          <w:bCs/>
          <w:sz w:val="22"/>
          <w:szCs w:val="22"/>
        </w:rPr>
        <w:tab/>
      </w:r>
    </w:p>
    <w:sectPr>
      <w:type w:val="nextPage"/>
      <w:pgSz w:w="12240" w:h="17291"/>
      <w:pgMar w:left="1008" w:right="1008" w:gutter="0" w:header="0" w:top="5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50"/>
      <w:jc w:val="both"/>
    </w:pPr>
    <w:rPr>
      <w:rFonts w:ascii="Arial Narrow" w:hAnsi="Arial Narrow" w:cs="Arial Narrow"/>
      <w:sz w:val="22"/>
    </w:rPr>
  </w:style>
  <w:style w:type="paragraph" w:styleId="BodyTextIndent2">
    <w:name w:val="Body Text Indent 2"/>
    <w:basedOn w:val="Normal"/>
    <w:qFormat/>
    <w:pPr>
      <w:ind w:right="-180" w:firstLine="1800"/>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0:01:00Z</dcterms:created>
  <dc:creator>AMMANULLAH</dc:creator>
  <dc:description/>
  <cp:keywords/>
  <dc:language>en-US</dc:language>
  <cp:lastModifiedBy>IMRAN KHAN</cp:lastModifiedBy>
  <cp:lastPrinted>2016-03-25T09:57:00Z</cp:lastPrinted>
  <dcterms:modified xsi:type="dcterms:W3CDTF">2016-03-29T10:30:00Z</dcterms:modified>
  <cp:revision>549</cp:revision>
  <dc:subject/>
  <dc:title>Municipal  Committee  Badin</dc:title>
</cp:coreProperties>
</file>