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OFFICE  OF  THE  MUNICIPAL  COMMITTEE  BADIN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/>
        <w:tab/>
        <w:tab/>
        <w:tab/>
        <w:tab/>
        <w:tab/>
      </w:r>
      <w:r>
        <w:rPr>
          <w:b/>
          <w:sz w:val="30"/>
          <w:u w:val="single"/>
        </w:rPr>
        <w:t>TENDER FORM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rPr/>
      </w:pPr>
      <w:r>
        <w:rPr/>
        <w:t>1).</w:t>
        <w:tab/>
        <w:t>Name of work:-</w:t>
        <w:tab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).</w:t>
        <w:tab/>
        <w:t>Estimated Cost Rs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Period of completion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Date of opening of Tender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Tender given to contractor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roduction of C.D No. and  dated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ing for Rupees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>Municipal Engineer</w:t>
        <w:tab/>
        <w:tab/>
        <w:tab/>
        <w:tab/>
        <w:tab/>
        <w:t xml:space="preserve">   Chief Municipal Officer</w:t>
      </w:r>
    </w:p>
    <w:p>
      <w:pPr>
        <w:pStyle w:val="Normal"/>
        <w:rPr/>
      </w:pPr>
      <w:r>
        <w:rPr>
          <w:b/>
          <w:sz w:val="26"/>
        </w:rPr>
        <w:t>Municipal Committee Badin.</w:t>
        <w:tab/>
        <w:tab/>
        <w:tab/>
        <w:tab/>
        <w:t>Municipal Committee Badin</w:t>
      </w:r>
      <w:r>
        <w:rPr>
          <w:sz w:val="3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I hereby tender for the work for the above said scheme with rate given in the schedule B. The schedule of the rate and estimate of the work seen 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age _______________________ Below/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ords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b/>
        </w:rPr>
        <w:t>(Signature of the Contract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RDER OF THE ADMINISTRAT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The tender is hereby accepted/rejected on behalf of the Municipal Committee Badin work order would be issued in case of acceptance after execution of the AGREEMENT with the contractor under work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6"/>
        </w:rPr>
        <w:t xml:space="preserve">         Administrator</w:t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ab/>
        <w:t xml:space="preserve">                  Municipal Committee Badin.</w:t>
      </w:r>
    </w:p>
    <w:sectPr>
      <w:type w:val="nextPage"/>
      <w:pgSz w:w="12240" w:h="17291"/>
      <w:pgMar w:left="1296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0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right="-180" w:firstLine="1800"/>
      <w:jc w:val="both"/>
    </w:pPr>
    <w:rPr>
      <w:rFonts w:ascii="Arial Narrow" w:hAnsi="Arial Narrow" w:cs="Arial Narrow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0:01:00Z</dcterms:created>
  <dc:creator>AMMANULLAH</dc:creator>
  <dc:description/>
  <cp:keywords/>
  <dc:language>en-US</dc:language>
  <cp:lastModifiedBy>IMRAN KHAN</cp:lastModifiedBy>
  <cp:lastPrinted>2006-03-03T20:21:00Z</cp:lastPrinted>
  <dcterms:modified xsi:type="dcterms:W3CDTF">2016-03-25T08:25:00Z</dcterms:modified>
  <cp:revision>254</cp:revision>
  <dc:subject/>
  <dc:title>Municipal  Committee  Badin</dc:title>
</cp:coreProperties>
</file>