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SCHEDULE “B”</w:t>
      </w:r>
      <w:r>
        <w:rPr/>
        <w:tab/>
        <w:tab/>
        <w:tab/>
        <w:tab/>
        <w:t>(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WARD NO:11 GOPANG COLONY </w:t>
      </w:r>
    </w:p>
    <w:p>
      <w:pPr>
        <w:pStyle w:val="Normal"/>
        <w:ind w:left="1260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UFI NOOR AHMED  TO NIMRA MASJID.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WARD NO:11 SALAM MEMON </w:t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szCs w:val="22"/>
          <w:u w:val="single"/>
        </w:rPr>
        <w:t>TO HYDER JATOI AND OTHER STREETS.</w:t>
      </w:r>
    </w:p>
    <w:p>
      <w:pPr>
        <w:pStyle w:val="Normal"/>
        <w:ind w:left="1260" w:hanging="12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WARD NO: 8 EID GAH ROAD </w:t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szCs w:val="22"/>
          <w:u w:val="single"/>
        </w:rPr>
        <w:t>TO FAYAZ ABRO.</w:t>
      </w:r>
    </w:p>
    <w:p>
      <w:pPr>
        <w:pStyle w:val="Normal"/>
        <w:ind w:left="1260" w:hanging="12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IN WARD NO:7 GHULAM MUSTFA JAMALI TO MAHWALI DARGAH.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IN WARD NO:4 DOST ALI CHANDIO</w:t>
      </w:r>
    </w:p>
    <w:p>
      <w:pPr>
        <w:pStyle w:val="Normal"/>
        <w:ind w:left="2160" w:hanging="0"/>
        <w:rPr>
          <w:b/>
          <w:b/>
          <w:sz w:val="22"/>
          <w:u w:val="single"/>
        </w:rPr>
      </w:pPr>
      <w:r>
        <w:rPr>
          <w:b/>
          <w:sz w:val="22"/>
          <w:szCs w:val="22"/>
          <w:u w:val="single"/>
        </w:rPr>
        <w:t>TO MOHAMMAD SALEH MALLAH.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IN WARD NO:14 HAJI MALLAH</w:t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szCs w:val="22"/>
          <w:u w:val="single"/>
        </w:rPr>
        <w:t>TO PREM MEGHWAR.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>
          <w:b/>
          <w:b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Cs w:val="22"/>
          <w:u w:val="single"/>
        </w:rPr>
        <w:t>CONSTRUCTION OF CC STREET IN HAJI MALLAH SCHOOL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szCs w:val="22"/>
          <w:u w:val="single"/>
        </w:rPr>
        <w:t>TO SATTAR CHANG.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0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BHANDAPUR AZIZ SOOMRO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>TO MASJID.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0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IN WARD NO:5 ALI AHMED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MALLAH TO MOLVI HAJI AHMED MALLAH MASJID.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WARD NO:1 QAZIA WAH TO 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>MOHD HASSAN CHAWRO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WARD NO:5 MOHD KHATTI , </w:t>
      </w:r>
    </w:p>
    <w:p>
      <w:pPr>
        <w:pStyle w:val="Normal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RBAB SALEH  RAHEMOON AND GHULAM RASOOL MEMON TO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>ABDUL HAQ BHURGARI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IN WARD NO:4 SOOMRO MASJID  RAZAQUE UMRANI &amp; HAJI RAMZAN UMRANI, HAJI QASIM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WARD NO:4 ABDUL LATIF </w:t>
      </w:r>
    </w:p>
    <w:p>
      <w:pPr>
        <w:pStyle w:val="Normal"/>
        <w:ind w:left="2160" w:hanging="0"/>
        <w:rPr>
          <w:b/>
          <w:b/>
          <w:sz w:val="22"/>
          <w:u w:val="single"/>
        </w:rPr>
      </w:pPr>
      <w:r>
        <w:rPr>
          <w:b/>
          <w:sz w:val="22"/>
          <w:szCs w:val="22"/>
          <w:u w:val="single"/>
        </w:rPr>
        <w:t>UMRANI AND OTHER STREETS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IN WARD NO:5 KADHAN ROAD TO ARBAB ALI AHMED NOTIAR AND OTHER STREETS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OLD MIR WAH BHADA</w:t>
      </w:r>
    </w:p>
    <w:p>
      <w:pPr>
        <w:pStyle w:val="Normal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AD TO ABDUL GHAFOOR MEMON BHANDAI HOUSE WARD</w:t>
      </w:r>
    </w:p>
    <w:p>
      <w:pPr>
        <w:pStyle w:val="Normal"/>
        <w:ind w:left="2160" w:hanging="0"/>
        <w:rPr>
          <w:b/>
          <w:b/>
          <w:sz w:val="22"/>
          <w:u w:val="single"/>
        </w:rPr>
      </w:pPr>
      <w:r>
        <w:rPr>
          <w:b/>
          <w:sz w:val="22"/>
          <w:szCs w:val="22"/>
          <w:u w:val="single"/>
        </w:rPr>
        <w:t>NO:11 BADIN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ABDUL GHAFOOR KUMBHAR </w:t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szCs w:val="22"/>
          <w:u w:val="single"/>
        </w:rPr>
        <w:t>HOUSE TO PROGRESS SCHOOL WARD NO:11 BADIN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KHOSKI ROAD TO </w:t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szCs w:val="22"/>
          <w:u w:val="single"/>
        </w:rPr>
        <w:t>DR. ABDULLAH SOOMRO HOUSE</w:t>
      </w:r>
      <w:r>
        <w:rPr>
          <w:sz w:val="22"/>
          <w:szCs w:val="22"/>
        </w:rPr>
        <w:t>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/>
      </w:pPr>
      <w:r>
        <w:rPr>
          <w:b/>
          <w:sz w:val="22"/>
          <w:szCs w:val="22"/>
        </w:rPr>
        <w:t>NAME OF WORK:-</w:t>
        <w:tab/>
      </w:r>
      <w:r>
        <w:rPr>
          <w:b/>
          <w:sz w:val="20"/>
          <w:szCs w:val="22"/>
          <w:u w:val="single"/>
        </w:rPr>
        <w:t>CONSTRUCTION OF CC STREET ENGINEER NOOR MOHAMMAD HOUSE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TO AMEEN MEMON HOUSE VIA BASSAR-UL-DIN MEMON ABID TOWN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WARD NO:11 BADIN.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1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MIR WAH MAIN NALA ROAD 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TO NANA YOUSIF MEMON HOUSE WARD NO:11 BADIN.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/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SEERANI ROAD  MOSQUE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O IMTIAZ ABRO &amp; FAIZ MOHAMMAD SHAIKH HOUSE WARD 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NO:8 BADIN.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NIAZ MEMON HOUSE TO 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KARIM BUX ANSARI HOUSE SEERANI ROAD.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/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QUAID-E-AZAM ROAD NEAR 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HAJI UMER MEMON SHOP TO BHURGARI HOUSE WARD NO:12 BADIN.</w:t>
      </w:r>
      <w:r>
        <w:rPr>
          <w:b/>
          <w:sz w:val="22"/>
          <w:szCs w:val="22"/>
        </w:rPr>
        <w:tab/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MARVI TOWN FROM HAJI MOHAMMAD SOOMRO MOSQUE TO MARVI TOWN WARD 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NO:1 BADIN.</w:t>
      </w:r>
      <w:r>
        <w:rPr>
          <w:b/>
          <w:sz w:val="22"/>
          <w:szCs w:val="22"/>
        </w:rPr>
        <w:tab/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  <w:tab/>
      </w:r>
      <w:r>
        <w:rPr>
          <w:b/>
          <w:sz w:val="22"/>
          <w:szCs w:val="22"/>
          <w:u w:val="single"/>
        </w:rPr>
        <w:t xml:space="preserve">CONSTRUCTION OF CC STREET FROM NOHRIA MUHALLAH </w:t>
      </w:r>
    </w:p>
    <w:p>
      <w:pPr>
        <w:pStyle w:val="Normal"/>
        <w:ind w:left="2160" w:firstLine="72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TO DR. NAZIM HOSPITAL WARD NO:11 BADIN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/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SEERANI ROAD TO 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HANEEF MALLAH HOUSE WARD NO:7 BADIN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PIR MALOOK SHAH KOTE 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WARD NO:7 BADIN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NEAR  WATER SUPPLY 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SCHEME PHASE-II BADIN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MAIN STREET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HAJI HASHIM KHASKHELI VILLAGE TO MOHD BUX KAMRED </w:t>
      </w:r>
    </w:p>
    <w:p>
      <w:pPr>
        <w:pStyle w:val="Normal"/>
        <w:ind w:left="1440" w:firstLine="72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  <w:u w:val="single"/>
        </w:rPr>
        <w:t>AND HASHIM KHASKHELI HOUSE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2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IN BHATTAI COLONY SALEEM KHASKHELI TO QAZIA WAH PATH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ABDULLAH ARAIN SHOP TO BACK SIDE AZEEM HOUSE WARD NO:9 BADIN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CHANG HOUSE TO ACHAR MALLAH HOUSE WARD NO:11 BADIN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EID GAH TO AYOOB QASAR HOUSE WARD NO:9 BADIN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DR. KOUSAR HOUSE TO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ILAYAS GOPANG COLONY MOSQUE.</w:t>
      </w: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AT VILLAGE AMJAD BHATTI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ARD NO:5 BADIN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SEERANI ROAD TO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BDULLAH MALLAH HOUSE WARD NO:8 BADIN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AT VILLAGE RAMZAN BHATTI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ARD NO:5 BADIN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ALI MEDICAL CENTRE TO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ADIQUE ALI JAFFERI HOUSE WARD NO:8 BADIN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MUNEER BHURGARI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OUSE TO MOSQUE AL-AQSA ABID TOWN BADIN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3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ENGINEER FAROOQUE KHASKHELI HOUSE TO NASAR RAJPUT HOUSE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SALEH  MEMON HOUSE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O AFTAB HOUSE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MUKHTIAR CHANDIO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OUSE TO SHOUKAT SHAH &amp; ALI GHULAM CHANDIO HOUSE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JAVED MEMON HOUSE,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ASIM MEMON HOUSE TO MOULA BUX HOUSE ILAYAS COLONY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SEERANI BUS STOP TO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SGHAR SHAH HOUSE &amp; OTHER STREETS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CIVIL HOSPITAL ROAD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O  PIR AALI SHAH KOTE WARD NO:8 BADIN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0"/>
          <w:szCs w:val="22"/>
          <w:u w:val="single"/>
        </w:rPr>
        <w:t xml:space="preserve">CONSTRUCTION OF CC STREET FROM NABI BUX KALHORO HOUSE TO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0"/>
          <w:szCs w:val="22"/>
          <w:u w:val="single"/>
        </w:rPr>
        <w:t>HAJI FAIZ MOHAMMAD HOUSE WARD NO:14 BADIN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MAIN KHOSKI ROAD ASHRAF SOOMRO &amp; GHULAM BHUGARI HOUSE  BADIN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S IN ILAYAS GOPANG COLONY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ARD NO:11 BADIN. 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PEROON CHANG HOUSE TO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I MALLAH HOUSE WARD NO:6 BADIN &amp; OTHER STREETS.  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4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FOOD OFFICE TO BACHAL BUTCHER HOUSE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KADHAN RANGERS HEAD QUARTER TO HAJI YOUSIF RAHEMOON HOUSE TO ALI NAWAZ WHANDHANI HOUSE.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TFAQUE COLONY MAIN CHOWK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O DR. AFZAL HANIF NOHRIO HOUSE. 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AADIL TOWN PUCCA ROAD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O HAJI MOOSA MEMON HOUSE WARD NO:11 BADIN. 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MEHEMOODI MADRSA TO ABDUL JABBAR MEMON HOUSE WARD NO:10 BADIN. </w:t>
      </w:r>
    </w:p>
    <w:p>
      <w:pPr>
        <w:pStyle w:val="Normal"/>
        <w:ind w:left="2160" w:hanging="0"/>
        <w:rPr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SUBZI MANDI MOSQUE TO DISTRICT COUNCIL PUCCA ROAD.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ALLAH WALA CHOWK TO MOHAMMAD HASSAN NOHRIO HOUSE.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ABDUL LATIF CHANG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O ALI AHMED CHANG.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SALEH BOHAR HOUSE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O GPS ITFAQUE COLONY</w:t>
      </w:r>
      <w:r>
        <w:rPr>
          <w:sz w:val="22"/>
          <w:szCs w:val="22"/>
        </w:rPr>
        <w:t>.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ABDUL REHMAN KHASKHELI HOUSE TO AYOOB GAHOO HOUSE.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5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FROM  DR. ABDUL GHAFOOR HOSPITAL TO BASHIR MALLAH HOUSE.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ITFAQUE COLONY @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IFFERENT PLACES.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DR. ABDUL GHAFOOR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EMON CLINIC TO SAHIB DINO SHAIKH HOUSE.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FROM  MASROOR MEMON HOUSE </w:t>
      </w:r>
    </w:p>
    <w:p>
      <w:pPr>
        <w:pStyle w:val="Normal"/>
        <w:ind w:left="1440" w:firstLine="720"/>
        <w:rPr/>
      </w:pPr>
      <w:r>
        <w:rPr>
          <w:b/>
          <w:sz w:val="22"/>
          <w:szCs w:val="22"/>
          <w:u w:val="single"/>
        </w:rPr>
        <w:t xml:space="preserve">TO QADIR BUX HOUSE &amp; OTHER STREETS.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IN ABID TOWN AT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FFERENT PLACES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>CONSTRUCTION OF CC STREET IN IRRIGATION COLONY FROM ANWAR SHAH HOUSE TO PAF ROAD.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2"/>
          <w:szCs w:val="22"/>
          <w:u w:val="single"/>
        </w:rPr>
        <w:t xml:space="preserve">CONSTRUCTION OF CC STREET AT ALI TOWN NEAR RAMZAN MANDHRO HOUSE.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CONSTRUCTION OF CC STREET FROM  DR. KAMIL HOUSE  &amp; </w:t>
      </w:r>
    </w:p>
    <w:p>
      <w:pPr>
        <w:pStyle w:val="Normal"/>
        <w:ind w:left="14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THER STREETS.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7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,110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47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,123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233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0"/>
          <w:szCs w:val="22"/>
          <w:u w:val="single"/>
        </w:rPr>
        <w:t>CONSTRUCTION OF CC STREET IN MEMON MUHALLAH KADHAN CITY.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SCHEDULE “B”</w:t>
      </w:r>
      <w:r>
        <w:rPr/>
        <w:tab/>
        <w:tab/>
        <w:tab/>
        <w:tab/>
        <w:t>(6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AME OF WORK:-</w:t>
        <w:tab/>
      </w:r>
      <w:r>
        <w:rPr>
          <w:b/>
          <w:sz w:val="20"/>
          <w:szCs w:val="22"/>
          <w:u w:val="single"/>
        </w:rPr>
        <w:t>CONSTRUCTION OF CC STREET IN KHATTI  MUHALLAH KADHAN CITY.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b/>
          <w:sz w:val="22"/>
          <w:szCs w:val="22"/>
        </w:rPr>
        <w:tab/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546"/>
        <w:gridCol w:w="133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2675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,209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12675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3250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,029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2145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,507/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,122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>(6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ETAILED WORKING ESTIMATE FOR  CONSTRUCTION OF CC STREET IN </w:t>
      </w:r>
    </w:p>
    <w:p>
      <w:pPr>
        <w:pStyle w:val="Normal"/>
        <w:ind w:left="-180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LLAGE MOLVI HUSSAIN SOOMRO WARD NO:4 BADIN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u w:val="single"/>
        </w:rPr>
        <w:t>Sr: No:</w:t>
        <w:tab/>
        <w:t>Item.</w:t>
        <w:tab/>
        <w:t xml:space="preserve">   Qty:     </w:t>
        <w:tab/>
        <w:t xml:space="preserve">    Rate.</w:t>
        <w:tab/>
        <w:tab/>
        <w:t xml:space="preserve"> Unit.</w:t>
        <w:tab/>
        <w:t xml:space="preserve">          </w:t>
        <w:tab/>
        <w:t>Amount.</w:t>
      </w:r>
    </w:p>
    <w:p>
      <w:pPr>
        <w:pStyle w:val="Normal"/>
        <w:ind w:left="-18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546"/>
        <w:gridCol w:w="1332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row pit excavation undressed lead upto 100ft: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xtra lead 04 miles)  (GSI NO:3 P-01).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Qty:   19012.0  Cft:   @   Rs.  8616/10   P. %0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3,813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and leveling of smooth work to designed section etc complete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 ordinary or Hard soil) ( CSI NO:1 P-3)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 25350.0  Cft:  @  Rs. 187/55 P %0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54/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concrete brick or stone ballast 1 ½ “ to 2” gauge (1:4:8) Ratio         ( GSI No. 3 P-1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sz w:val="22"/>
                <w:szCs w:val="22"/>
              </w:rPr>
              <w:t>Total Qty:   4875 .0 Cft:  @  Rs. 9416/28 P. % Cft: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9,043/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ment concrete plain i/c placing compacting finishing and curing complete ( i/c screening and washing of stone aggregate without shuttering in ( 1:2:4 ) Ratio ( GSIN 5- P-1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Qty:  3217.0    Cft:  @  Rs. 14429/25  P.%  Cft: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4,188/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,91,798/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ditions.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 error or omission in the specification rate &amp; Unit will be governed by the relevant </w:t>
      </w:r>
    </w:p>
    <w:p>
      <w:pPr>
        <w:pStyle w:val="PlainText"/>
        <w:spacing w:lineRule="auto" w:line="360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edule of rates. 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To decision of Administrator MC Badin will be final bidding on all the parties any dispu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o premium will be allowed on non schedule ite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No separate carriage will be paid to the contractor.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Municipal Engineer</w:t>
        <w:tab/>
        <w:tab/>
        <w:tab/>
        <w:tab/>
        <w:tab/>
        <w:t>Sub-Engineer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Municipal Committee Badin.</w:t>
        <w:tab/>
        <w:tab/>
        <w:tab/>
        <w:t>Municipal Committee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7291"/>
      <w:pgMar w:left="1584" w:right="72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6:22:00Z</dcterms:created>
  <dc:creator>Microsoft</dc:creator>
  <dc:description/>
  <cp:keywords/>
  <dc:language>en-US</dc:language>
  <cp:lastModifiedBy>IMRAN KHAN</cp:lastModifiedBy>
  <cp:lastPrinted>2015-08-20T17:28:00Z</cp:lastPrinted>
  <dcterms:modified xsi:type="dcterms:W3CDTF">2016-03-28T05:16:00Z</dcterms:modified>
  <cp:revision>1973</cp:revision>
  <dc:subject/>
  <dc:title>DETAILED WORKING ESTIMATE FOR  CONSTRUCTION OF TOILETS FOR PUBLIC AND CANTEEN AT SHAHEED BANEZIR BHUTTO PARK BADIN CITY</dc:title>
</cp:coreProperties>
</file>