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Community Development Program for Sustainable Development Goals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5-2016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p / Rehabilitation of sewerage system i/c laying of CC Flooring in Muslimabad, Mistary Khan Village &amp; Hassan Oliya Village SITE Zone DMC (West)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3.2016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viding / Fixing Submersible Pump &amp; Boring Work in various Masajid in UC-06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6.8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6.8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6.8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6"/>
              </w:rPr>
            </w:pPr>
            <w:r>
              <w:rPr>
                <w:sz w:val="16"/>
                <w:szCs w:val="16"/>
              </w:rPr>
              <w:t>Imp / Rehabilitation of Public School Building and Internal Roads i/c Providing School Furniture etc in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6"/>
              </w:rPr>
            </w:pPr>
            <w:r>
              <w:rPr>
                <w:sz w:val="16"/>
                <w:szCs w:val="16"/>
              </w:rPr>
              <w:t>Improvement of Road through 1”thick asphalt carpet from Shahnawaz Chowk to Phool Chowk upto Machine Pool Workshop including rehabilitation of Street Lights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6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6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6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vement of Banaras Chowk including carpating and repair of kerb and beautification from lifting site zone dmc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7.2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7.2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7.2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  <w:font w:name="Century Gothic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3-04T13:19:00Z</cp:lastPrinted>
  <dcterms:modified xsi:type="dcterms:W3CDTF">2016-03-28T11:27:00Z</dcterms:modified>
  <cp:revision>49</cp:revision>
  <dc:subject/>
  <dc:title/>
</cp:coreProperties>
</file>