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146"/>
        <w:gridCol w:w="1260"/>
        <w:gridCol w:w="1833"/>
      </w:tblGrid>
      <w:tr>
        <w:trPr>
          <w:trHeight w:val="99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UTER</w:t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>-Core i5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eneration Branded Desktop PC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 xml:space="preserve">-Processor                    : Intel Corei5, (4670, 4570)            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quivalent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perating System        :Windows® 7 Professional 32 bit (English)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>-LED                              : 20”</w:t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other Board Original  : Intel                                             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quivalent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RAM                             : 4GB (1x4GB) 1600 MHz DDR3 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d Disk                     : 500 GB SATA Hard Drive (5400RMP)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movable Media        : DVD RW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ideo Card                   :Intel® HD Graphics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eyboard                     : USB Multimedia Pro or USB Entry Keyboard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use                          : USB Optical or Laser Mouse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-635</wp:posOffset>
                      </wp:positionV>
                      <wp:extent cx="337185" cy="4572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457200"/>
                              </a:xfrm>
                              <a:custGeom>
                                <a:avLst/>
                                <a:gdLst>
                                  <a:gd name="textAreaLeft" fmla="*/ 0 w 191160"/>
                                  <a:gd name="textAreaRight" fmla="*/ 69120 w 191160"/>
                                  <a:gd name="textAreaTop" fmla="*/ 1440 h 259200"/>
                                  <a:gd name="textAreaBottom" fmla="*/ 2577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02"/>
                                      <a:pt x="10800" y="404"/>
                                    </a:cubicBezTo>
                                    <a:lnTo>
                                      <a:pt x="10800" y="12796"/>
                                    </a:lnTo>
                                    <a:cubicBezTo>
                                      <a:pt x="10800" y="12998"/>
                                      <a:pt x="16200" y="13200"/>
                                      <a:pt x="21600" y="13200"/>
                                    </a:cubicBezTo>
                                    <a:cubicBezTo>
                                      <a:pt x="16200" y="13200"/>
                                      <a:pt x="10800" y="13402"/>
                                      <a:pt x="10800" y="13604"/>
                                    </a:cubicBezTo>
                                    <a:lnTo>
                                      <a:pt x="10800" y="21196"/>
                                    </a:lnTo>
                                    <a:cubicBezTo>
                                      <a:pt x="10800" y="2139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5.35pt;margin-top:-0.05pt;width:26.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7"/>
              </w:rPr>
              <w:t xml:space="preserve">-Brand                     :Internationally Reputable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</w:rPr>
              <w:t>(Dell/HP)</w:t>
            </w:r>
            <w:r>
              <w:rPr>
                <w:rFonts w:cs="Times New Roman" w:ascii="Times New Roman" w:hAnsi="Times New Roman"/>
                <w:spacing w:val="7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tabs>
                <w:tab w:val="clear" w:pos="720"/>
                <w:tab w:val="left" w:pos="6162" w:leader="none"/>
              </w:tabs>
              <w:rPr/>
            </w:pPr>
            <w:r>
              <w:rPr/>
              <w:t>Support Capabilities</w:t>
            </w:r>
          </w:p>
          <w:tbl>
            <w:tblPr>
              <w:tblW w:w="68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2068"/>
              <w:gridCol w:w="2163"/>
              <w:gridCol w:w="1696"/>
            </w:tblGrid>
            <w:tr>
              <w:trPr>
                <w:trHeight w:val="674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Sr. No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Item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Action Item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Response Time (in Hours)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</w:t>
                  </w:r>
                </w:p>
              </w:tc>
              <w:tc>
                <w:tcPr>
                  <w:tcW w:w="2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Personal Computers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placement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pair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-Configuration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Backup Replacement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16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RINT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Hp LaserJet P2055 / 2050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u w:val="single"/>
              </w:rPr>
              <w:t>UPS for Comput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PS 1 KVA Stabimatic or  Intex Brand             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u w:val="single"/>
              </w:rPr>
              <w:t>Honda Petrol Gener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5 KVA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u w:val="single"/>
              </w:rPr>
              <w:t>Fax Mach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anasonic KX-FL701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ECTRIC WATER COOLE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y                                 :               40 Li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ssor                            :                1/3 H.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                                         :                 0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y                                       :                 Heavy guage stainless steel shee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</w:rPr>
              <w:t>with high quality galvanized shee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</w:rPr>
              <w:t>in bas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rand                                       :                /General                    </w:t>
            </w:r>
            <w:r>
              <w:rPr>
                <w:rFonts w:cs="Times New Roman" w:ascii="Times New Roman" w:hAnsi="Times New Roman"/>
                <w:b/>
                <w:bCs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ELECTRIC </w:t>
            </w:r>
            <w:r>
              <w:rPr>
                <w:rFonts w:cs="Times New Roman" w:ascii="Times New Roman" w:hAnsi="Times New Roman"/>
                <w:b/>
                <w:caps/>
                <w:sz w:val="24"/>
                <w:u w:val="single"/>
              </w:rPr>
              <w:t>WATER Pump (2 H.P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er Pump 2 H.P , Copper Winding, Single                      </w:t>
            </w:r>
            <w:r>
              <w:rPr>
                <w:rFonts w:cs="Times New Roman" w:ascii="Times New Roman" w:hAnsi="Times New Roman"/>
                <w:b/>
              </w:rPr>
              <w:t>Or Equival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se 220 Watts, Javeed Motor Bran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u w:val="single"/>
              </w:rPr>
              <w:t>office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TABLE WITH SIDE R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ize 6’ X 4’ X 2 ½’ with side rack size 4’ X 20” X 27”(Height) having computer facility (size of Key Board tray 24”), mobile drawers with lock made with artificial partal alongwith tinted table  glass 5mm. Brown colour  of standard qualit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HAIRS FOR VISITORS /</w:t>
            </w:r>
            <w:r>
              <w:rPr>
                <w:rFonts w:cs="Times New Roman" w:ascii="Times New Roman" w:hAnsi="Times New Roman"/>
                <w:b/>
                <w:caps/>
                <w:sz w:val="24"/>
                <w:u w:val="single"/>
              </w:rPr>
              <w:t xml:space="preserve"> publ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sham wood frame, standard size with arms and lacker polish cushion foam seat in  2.5” thickness and back in  2.5”  thicknes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STAFF </w:t>
            </w:r>
            <w:r>
              <w:rPr>
                <w:rFonts w:cs="Times New Roman" w:ascii="Times New Roman" w:hAnsi="Times New Roman"/>
                <w:b/>
                <w:caps/>
                <w:sz w:val="24"/>
                <w:u w:val="single"/>
              </w:rPr>
              <w:t>office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Size 4 X 2 ½’ X 2 ½ full oak lamination Formica wooden lipping having 03 easy moving (fixed) drawers with lock of best qua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ISITOR CHAI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oden visitor chair of standard size, Height 18.2”  sheesham wood with arms and laker polish full cushion master molty foam in back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” thickness and seat  3” thickness minimum and artificial best quality leather 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STEEL ALMIR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teel Almirah in 20 gauge iron size 4` X 6` X18 Double doors, inside 05 shelf, grey colour &amp; best quality key loc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u w:val="single"/>
              </w:rPr>
              <w:t>Computer T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ize 4`x 2`x 2 ½ with four draws + CPU Box with lo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+ Keyboard Tray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rown colour, both side laminat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ood/Formic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u w:val="single"/>
              </w:rPr>
              <w:t>SoFA CUM b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(Standard Size, Molty foam, having standard thickness should be made of best wood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REVOLVING CH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High back, back care design, artificial leather, master molty foam in seat at least 3” and back  2 ½ ” to 3” thickness imported iron/steel base having round solid moving wheels with imported  hydraulic system with iron arms cover with foam &amp; leather.(</w:t>
            </w:r>
            <w:r>
              <w:rPr>
                <w:rFonts w:cs="Times New Roman" w:ascii="Times New Roman" w:hAnsi="Times New Roman"/>
                <w:b/>
                <w:bCs/>
              </w:rPr>
              <w:t>As per sample availabl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N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 N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1 N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N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1 N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2 N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 N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 N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 N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N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  <w:lang w:eastAsia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46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6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6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40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4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34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4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34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  <w:lang w:eastAsia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  <w:lang w:eastAsia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7395" w:leader="none"/>
        </w:tabs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7136"/>
      <w:pgMar w:left="706" w:right="562" w:gutter="0" w:header="706" w:top="762" w:footer="475" w:bottom="56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ignature of Bidder: __________________________ 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caps/>
        <w:sz w:val="28"/>
        <w:szCs w:val="24"/>
        <w:u w:val="single"/>
      </w:rPr>
      <w:t xml:space="preserve">Regional Office </w:t>
    </w:r>
    <w:r>
      <w:rPr>
        <w:rFonts w:cs="Times New Roman" w:ascii="Times New Roman" w:hAnsi="Times New Roman"/>
        <w:b/>
        <w:bCs/>
        <w:sz w:val="28"/>
        <w:szCs w:val="24"/>
        <w:u w:val="single"/>
      </w:rPr>
      <w:t>PROVINCIAL OMBUDSMAN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sz w:val="28"/>
        <w:szCs w:val="24"/>
        <w:u w:val="single"/>
      </w:rPr>
      <w:t xml:space="preserve">(MOHTASIB), SINDH </w:t>
    </w:r>
    <w:r>
      <w:rPr>
        <w:rFonts w:cs="Times New Roman" w:ascii="Times New Roman" w:hAnsi="Times New Roman"/>
        <w:b/>
        <w:bCs/>
        <w:caps/>
        <w:sz w:val="28"/>
        <w:szCs w:val="24"/>
        <w:u w:val="single"/>
      </w:rPr>
      <w:t>ghotki</w:t>
    </w:r>
  </w:p>
  <w:p>
    <w:pPr>
      <w:pStyle w:val="Normal"/>
      <w:ind w:left="-720" w:right="-720" w:hanging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  <w:t>Ph No. 0723-68193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8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8"/>
        <w:szCs w:val="24"/>
        <w:u w:val="single"/>
      </w:rPr>
      <w:t>Tender Documen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</w:r>
  </w:p>
  <w:tbl>
    <w:tblPr>
      <w:tblW w:w="111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"/>
      <w:gridCol w:w="7146"/>
      <w:gridCol w:w="1260"/>
      <w:gridCol w:w="1833"/>
    </w:tblGrid>
    <w:tr>
      <w:trPr>
        <w:trHeight w:val="2086" w:hRule="atLeast"/>
      </w:trPr>
      <w:tc>
        <w:tcPr>
          <w:tcW w:w="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 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Items</w:t>
          </w:r>
        </w:p>
      </w:tc>
      <w:tc>
        <w:tcPr>
          <w:tcW w:w="7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Description of Stores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Quantity Required</w:t>
          </w:r>
        </w:p>
      </w:tc>
      <w:tc>
        <w:tcPr>
          <w:tcW w:w="1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Price per Unit both in figures &amp;words free delivery to Consignee’s end (inclusive all taxes)</w:t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1:00Z</dcterms:created>
  <dc:creator>Computer</dc:creator>
  <dc:description/>
  <cp:keywords/>
  <dc:language>en-US</dc:language>
  <cp:lastModifiedBy>usr44</cp:lastModifiedBy>
  <cp:lastPrinted>2016-02-16T12:49:00Z</cp:lastPrinted>
  <dcterms:modified xsi:type="dcterms:W3CDTF">2016-03-14T07:48:00Z</dcterms:modified>
  <cp:revision>36</cp:revision>
  <dc:subject/>
  <dc:title>SECRETARIAT PROVINCIAL OMBUDSMAN(MOHTASIB),SINDH</dc:title>
</cp:coreProperties>
</file>