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2</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CONSTRUCTION OF SHELTERLESS TWO CLASS ROOMS PRIMARY SCHOOLS WITH C/WALL &amp; LAVATORY BLOCK IN DISTRICT UMERKOT 2013-14 PROGRAMME (04 UNITS) (E.I) @ GGPS HAJI WARAND KHAN CHANDIO UC SHER KHAN</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Default"/>
              <w:jc w:val="both"/>
              <w:rPr>
                <w:shadow/>
                <w:color w:val="262626"/>
                <w:sz w:val="20"/>
              </w:rPr>
            </w:pPr>
            <w:r>
              <w:rPr>
                <w:rFonts w:eastAsia="SimSun;宋体"/>
                <w:b/>
                <w:bCs/>
                <w:shadow/>
                <w:szCs w:val="24"/>
              </w:rPr>
              <w:t>CONSTRUCTION OF SHELTERLESS TWO CLASS ROOMS PRIMARY SCHOOLS WITH C/WALL &amp; LAVATORY BLOCK IN DISTRICT UMERKOT 2013-14 PROGRAMME (04 UNITS) (E.I) @ GGPS HAJI WARAND KHAN CHANDIO UC SHER KHAN</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56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12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78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117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20-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21-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91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9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4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7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4-7/.052 (10mm2) coper conductor in 1 1/2" dia PVC conduit recessed in the wall or column as required.(S.I.No 41 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71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79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38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MS tabular pole as following specification to be fixed on pre-cast foundation with the help of hydraulic crane &amp; manual labour. 20ft (6"dia)x5.5ft (5"dia)x5.5ft(4"dia)=31ft wall thickness 8 SWG base plate 18"x18"x3/4" Hole 4 no stiffeners 4 nos9 1/2"x4 1/2" x1/2" Making window in hte pole required size with LN key provision two coats red oxide (2 coat) as rust preventive &amp; of required oil paint (2coat) as per site requirement &amp; instruction of E.I (S.I.No 132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6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66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color w:val="000000"/>
              </w:rPr>
            </w:pPr>
            <w:r>
              <w:rPr>
                <w:rFonts w:eastAsia="Times New Roman" w:cs="Times New Roman" w:ascii="Times New Roman" w:hAnsi="Times New Roman"/>
                <w:color w:val="000000"/>
              </w:rPr>
              <w:t>129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color w:val="000000"/>
                <w:sz w:val="20"/>
                <w:szCs w:val="20"/>
              </w:rPr>
              <w:t>ADD: _____ ABOVE/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NON-SCHEDULE ITEM</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Mild stee bar fan Ams 15.8mm (5.8") diasuitablefor RCC roof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Errection of ceiling fan i/c wiring of downward with 1/1.13 mm (3/029) PVC wire fixing of regulation blade canopy etc as requir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Energy Sever superior quality including fixing on existing holder ec complete (S.I.No.6/p-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xing A.C Ceiling fan regulator on metal board recessed in the walls or columns and covered with plastic she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F Distribution foard duble shutter to accommodated air nit reakers i/c with enameled paint and for oter similar jobs on surface (L.Q.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Default"/>
        <w:rPr>
          <w:b/>
          <w:b/>
          <w:shadow/>
          <w:color w:val="262626"/>
          <w:sz w:val="22"/>
          <w:szCs w:val="22"/>
        </w:rPr>
      </w:pPr>
      <w:r>
        <w:rPr>
          <w:b/>
          <w:shadow/>
          <w:color w:val="262626"/>
          <w:sz w:val="22"/>
          <w:szCs w:val="22"/>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5:00Z</dcterms:created>
  <dc:creator>Wagho Mal</dc:creator>
  <dc:description/>
  <dc:language>en-US</dc:language>
  <cp:lastModifiedBy>ewdukot</cp:lastModifiedBy>
  <cp:lastPrinted>2015-04-23T10:04:00Z</cp:lastPrinted>
  <dcterms:modified xsi:type="dcterms:W3CDTF">2016-03-31T10:25:00Z</dcterms:modified>
  <cp:revision>7</cp:revision>
  <dc:subject/>
  <dc:title>(01)</dc:title>
</cp:coreProperties>
</file>