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BLIC HEALTH ENGG: DIVISIO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HMORE @ KANDHKOT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225-7271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he.kandhkot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32"/>
          <w:szCs w:val="32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nstruction of open drain from Amir Abdullah awan to GPS Azizullah Awan ward no 1 Kandhkot</w:t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</w:p>
    <w:p>
      <w:pPr>
        <w:pStyle w:val="Normal"/>
        <w:spacing w:before="26" w:after="0"/>
        <w:ind w:left="245" w:hanging="0"/>
        <w:rPr>
          <w:bCs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>
          <w:bCs/>
          <w:sz w:val="24"/>
          <w:szCs w:val="24"/>
        </w:rPr>
        <w:t>.</w:t>
      </w:r>
      <w:r>
        <w:rPr>
          <w:b/>
          <w:position w:val="-1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 xml:space="preserve">_       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tbl>
      <w:tblPr>
        <w:tblW w:w="135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479"/>
        <w:gridCol w:w="828"/>
        <w:gridCol w:w="1051"/>
        <w:gridCol w:w="761"/>
        <w:gridCol w:w="606"/>
        <w:gridCol w:w="857"/>
        <w:gridCol w:w="82"/>
        <w:gridCol w:w="1162"/>
      </w:tblGrid>
      <w:tr>
        <w:trPr>
          <w:trHeight w:val="315" w:hRule="atLeast"/>
        </w:trPr>
        <w:tc>
          <w:tcPr>
            <w:tcW w:w="1358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hedule B</w:t>
            </w:r>
          </w:p>
        </w:tc>
      </w:tr>
      <w:tr>
        <w:trPr>
          <w:trHeight w:val="645" w:hRule="atLeast"/>
        </w:trPr>
        <w:tc>
          <w:tcPr>
            <w:tcW w:w="1358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of open drain from Amir Abdullah awan to GPS Azizullah Awan ward no 1 Kandhkot</w:t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.No</w:t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s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L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ty</w:t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ount</w:t>
            </w:r>
          </w:p>
        </w:tc>
      </w:tr>
      <w:tr>
        <w:trPr>
          <w:trHeight w:val="133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bailing, dressing, filling around the structure with excavated earth, watering, ramming Lead up to one chain &amp; lift up to 5.0' (CSI No:18 P4) 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51.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.2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cft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13.739</w:t>
            </w:r>
          </w:p>
        </w:tc>
      </w:tr>
      <w:tr>
        <w:trPr>
          <w:trHeight w:val="100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lain i/c placing compacting finishing &amp; curing complete i/c screening and washing of stone aggregate w/o shuttering (CSI NO:5 P-16)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o 1:4: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6.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8.7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 cft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688.144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o 1:2: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.7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.2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 cft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46.398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.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/ft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200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.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4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/ft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6600</w:t>
            </w:r>
          </w:p>
        </w:tc>
      </w:tr>
      <w:tr>
        <w:trPr>
          <w:trHeight w:val="510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cca Brick work in foundation and plinth in cement sand mortar 1:6 (CSI No:4 P24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75.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48.3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 cft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5721.91</w:t>
            </w:r>
          </w:p>
        </w:tc>
      </w:tr>
      <w:tr>
        <w:trPr>
          <w:trHeight w:val="510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ment plaster 1:4 up to 20' height 1/2" thick  (CSI No:11 P-57)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2.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3.9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 cft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99.299</w:t>
            </w:r>
          </w:p>
        </w:tc>
      </w:tr>
      <w:tr>
        <w:trPr>
          <w:trHeight w:val="1020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C work in roof slabs beams columns rafts lintels and other structural members laid in situ are pre-cast laid in position etc complete in all respects ratio 1:2:4(CSI.No:6 P-17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.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/cft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100</w:t>
            </w:r>
          </w:p>
        </w:tc>
      </w:tr>
      <w:tr>
        <w:trPr>
          <w:trHeight w:val="130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of mild steel reinforcement for cement concrete i/c cutting bending laying in position making joints and fastening i/c cost of binding wire also includes removal of rust from bars (CSI NO.7 P-17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7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1.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/cwt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588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2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Rs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9959</w:t>
            </w:r>
          </w:p>
        </w:tc>
      </w:tr>
      <w:tr>
        <w:trPr>
          <w:trHeight w:val="73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tions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2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Shall have to be executed according to the PWD/PHE Specifications.</w:t>
            </w:r>
          </w:p>
        </w:tc>
      </w:tr>
      <w:tr>
        <w:trPr>
          <w:trHeight w:val="43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2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emium on non schedule Items shall be paid to the contractor.</w:t>
            </w:r>
          </w:p>
        </w:tc>
      </w:tr>
      <w:tr>
        <w:trPr>
          <w:trHeight w:val="48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826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error &amp; omision and description of Item of work will be governed with relvent Schedule of Rates</w:t>
            </w:r>
          </w:p>
        </w:tc>
      </w:tr>
      <w:tr>
        <w:trPr>
          <w:trHeight w:val="63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26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ntractor shall have to bring the material to be used in the work from the quaries as mentioned in the estimate.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bdul Rashid Bhutto)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ecutive Engineer 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Health Engineering Division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hmore @ Kandhkot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5840" w:h="12240"/>
          <w:pgMar w:left="720" w:right="720" w:gutter="0" w:header="314" w:top="720" w:footer="722" w:bottom="77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27:00Z</dcterms:created>
  <dc:creator>HP</dc:creator>
  <dc:description/>
  <cp:keywords/>
  <dc:language>en-US</dc:language>
  <cp:lastModifiedBy>Hi tech</cp:lastModifiedBy>
  <cp:lastPrinted>2016-01-06T04:29:00Z</cp:lastPrinted>
  <dcterms:modified xsi:type="dcterms:W3CDTF">2016-03-25T10:51:00Z</dcterms:modified>
  <cp:revision>8</cp:revision>
  <dc:subject/>
  <dc:title/>
</cp:coreProperties>
</file>