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C HEALTH ENGG: DIVISIO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HMORE @ KANDHKOT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225-727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he.kandhkot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truction of surface drains and CC Block for  Drainage Scheme Badani (Imprt: &amp; Ext:) Tal: Kashmore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</w:p>
    <w:p>
      <w:pPr>
        <w:pStyle w:val="Normal"/>
        <w:spacing w:before="26" w:after="0"/>
        <w:ind w:left="245" w:hanging="0"/>
        <w:rPr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bCs/>
          <w:sz w:val="24"/>
          <w:szCs w:val="24"/>
        </w:rPr>
        <w:t>.</w:t>
      </w:r>
      <w:r>
        <w:rPr>
          <w:b/>
          <w:position w:val="-1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 xml:space="preserve">_       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9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481"/>
        <w:gridCol w:w="670"/>
        <w:gridCol w:w="1051"/>
        <w:gridCol w:w="761"/>
        <w:gridCol w:w="390"/>
        <w:gridCol w:w="710"/>
        <w:gridCol w:w="1162"/>
      </w:tblGrid>
      <w:tr>
        <w:trPr>
          <w:trHeight w:val="315" w:hRule="atLeast"/>
        </w:trPr>
        <w:tc>
          <w:tcPr>
            <w:tcW w:w="129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hedule B</w:t>
            </w:r>
          </w:p>
        </w:tc>
      </w:tr>
      <w:tr>
        <w:trPr>
          <w:trHeight w:val="645" w:hRule="atLeast"/>
        </w:trPr>
        <w:tc>
          <w:tcPr>
            <w:tcW w:w="129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of surface drains and CC Block for  Drainage Scheme Badani (Imprt: &amp; Ext:) Tal: Kashmore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.No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s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L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ty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ount</w:t>
            </w:r>
          </w:p>
        </w:tc>
      </w:tr>
      <w:tr>
        <w:trPr>
          <w:trHeight w:val="133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bailing, dressing, filling around the structure with excavated earth, watering, ramming Lead up to one chain &amp; lift up to 5.0' (CSI No:18 P4)  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8.5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.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79.784</w:t>
            </w:r>
          </w:p>
        </w:tc>
      </w:tr>
      <w:tr>
        <w:trPr>
          <w:trHeight w:val="100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lain i/c placing compacting finishing &amp; curing complete i/c screening and washing of stone aggregate w/o shuttering (CSI NO:5 P-16)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 1:4: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8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.7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635.6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 1:2: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.7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.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2.7606</w:t>
            </w:r>
          </w:p>
        </w:tc>
      </w:tr>
      <w:tr>
        <w:trPr>
          <w:trHeight w:val="153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standard open drain cunette block of CC 1:2:4 in situ to the design profile i/c cost of mould as per drawing i/c applying floating coat of cement 1/32" thick to the exposed face finished smooth curing etc complete as per detailed drawing (PHSI. No. D P-58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-I Drains @ 0.35 cft per Rft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000</w:t>
            </w:r>
          </w:p>
        </w:tc>
      </w:tr>
      <w:tr>
        <w:trPr>
          <w:trHeight w:val="51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cca Brick work in foundation and plinth in cement sand mortar 1:6 (CSI No:4 P24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48.3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225.4</w:t>
            </w:r>
          </w:p>
        </w:tc>
      </w:tr>
      <w:tr>
        <w:trPr>
          <w:trHeight w:val="51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1:4 up to 20' height 1/2" thick  (CSI No:11 P-57) 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4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3.9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443.962</w:t>
            </w:r>
          </w:p>
        </w:tc>
      </w:tr>
      <w:tr>
        <w:trPr>
          <w:trHeight w:val="102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C work in roof slabs beams columns rafts lintels and other structural members laid in situ are pre-cast laid in position etc complete in all respects ratio 1:2:4(CSI.No:6 P-17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.7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43.9</w:t>
            </w:r>
          </w:p>
        </w:tc>
      </w:tr>
      <w:tr>
        <w:trPr>
          <w:trHeight w:val="130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ncludes removal of rust from bars (CSI NO.7 P-17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1.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cw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55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R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859</w:t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ow pit excavation undressed lead up to 100' in Ordinary Soil (GSI No 3 P 1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,117.5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66</w:t>
            </w:r>
          </w:p>
        </w:tc>
      </w:tr>
      <w:tr>
        <w:trPr>
          <w:trHeight w:val="735" w:hRule="atLeast"/>
        </w:trPr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 for every 50 ft additional lead or part there of (GSI No 8 P2) Qty same as Item No 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Lead =2600 ft - 100 ft = 2500 ft</w:t>
              <w:br/>
              <w:t>No of Lead = 2500 / 50 = 50 leads</w:t>
              <w:br/>
              <w:t>50 Leads @ Rs. 100.78 per lead = Rs. 5039/=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39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75</w:t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earth in 6" thick layers leveling, dressing and watering for compaction etc complete (GSI No 13b P3) Qty Same as Item No 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</w:t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or stone Ballast 1 1/2" to 2" guage ratio 1:4:8 (GSI No.4 P17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7.2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.2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323</w:t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y concrte plain i/c placing compacting finishing and curring complete i/c screening and washing of stone aggregate without shuttering 1:2:4(CSINO5 P-16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.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521</w:t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ction and removal of centering for RCC or Plain CC works of deodar wood 2nd class (CSINO 19-P-18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7.4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3</w:t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018</w:t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ABSTRACT</w:t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 drains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859</w:t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C block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018</w:t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Rs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7876</w:t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Shall have to be executed according to the PWD/PHE Specifications.</w:t>
            </w:r>
          </w:p>
        </w:tc>
      </w:tr>
      <w:tr>
        <w:trPr>
          <w:trHeight w:val="4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emium on non schedule Items shall be paid to the contractor.</w:t>
            </w:r>
          </w:p>
        </w:tc>
      </w:tr>
      <w:tr>
        <w:trPr>
          <w:trHeight w:val="48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2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error &amp; omision and description of Item of work will be governed with relvent Schedule of Rates</w:t>
            </w:r>
          </w:p>
        </w:tc>
      </w:tr>
      <w:tr>
        <w:trPr>
          <w:trHeight w:val="63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2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ractor shall have to bring the material to be used in the work from the quaries as mentioned in the estimate.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bdul Rashid Bhutto)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ecutive Engineer 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ealth Engineering Division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hmore @ Kandhkot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5840" w:h="12240"/>
          <w:pgMar w:left="720" w:right="720" w:gutter="0" w:header="314" w:top="720" w:footer="722" w:bottom="77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27:00Z</dcterms:created>
  <dc:creator>HP</dc:creator>
  <dc:description/>
  <cp:keywords/>
  <dc:language>en-US</dc:language>
  <cp:lastModifiedBy>Hi tech</cp:lastModifiedBy>
  <cp:lastPrinted>2016-01-06T04:29:00Z</cp:lastPrinted>
  <dcterms:modified xsi:type="dcterms:W3CDTF">2016-03-25T11:00:00Z</dcterms:modified>
  <cp:revision>12</cp:revision>
  <dc:subject/>
  <dc:title/>
</cp:coreProperties>
</file>