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8"/>
          <w:u w:val="single"/>
        </w:rPr>
        <w:t>ANNUAL PROCUREMENT PLAN FOR YEAR 2015-16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DEPARTMENT:</w:t>
        <w:tab/>
      </w:r>
      <w:r>
        <w:rPr>
          <w:rFonts w:cs="Tahoma" w:ascii="Tahoma" w:hAnsi="Tahoma"/>
          <w:b/>
          <w:sz w:val="26"/>
          <w:u w:val="single"/>
        </w:rPr>
        <w:t>EDUCATION WORKS DIVISION, LARKANO (EDUCATION &amp; LITRACRY DEPARTMENT)</w:t>
      </w:r>
    </w:p>
    <w:p>
      <w:pPr>
        <w:pStyle w:val="Normal"/>
        <w:rPr>
          <w:rFonts w:ascii="Tahoma" w:hAnsi="Tahoma" w:cs="Tahoma"/>
          <w:b/>
          <w:b/>
          <w:sz w:val="12"/>
          <w:u w:val="single"/>
        </w:rPr>
      </w:pPr>
      <w:r>
        <w:rPr>
          <w:rFonts w:cs="Tahoma" w:ascii="Tahoma" w:hAnsi="Tahoma"/>
          <w:b/>
          <w:sz w:val="12"/>
          <w:u w:val="single"/>
        </w:rPr>
      </w:r>
    </w:p>
    <w:p>
      <w:pPr>
        <w:pStyle w:val="Normal"/>
        <w:jc w:val="right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Rs. in Million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62"/>
        <w:gridCol w:w="1080"/>
        <w:gridCol w:w="1080"/>
        <w:gridCol w:w="990"/>
        <w:gridCol w:w="1170"/>
        <w:gridCol w:w="3510"/>
        <w:gridCol w:w="450"/>
        <w:gridCol w:w="450"/>
        <w:gridCol w:w="540"/>
        <w:gridCol w:w="540"/>
      </w:tblGrid>
      <w:tr>
        <w:trPr>
          <w:trHeight w:val="58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ADP No./ S.No.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Estimated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nit 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4"/>
              </w:rPr>
              <w:t>(in millio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stimated Total 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Funds allocated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ource of funds (ADP/  Non-ADP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roposed procurement method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Timing of Procuremen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015-2016</w:t>
            </w:r>
          </w:p>
        </w:tc>
      </w:tr>
      <w:tr>
        <w:trPr>
          <w:trHeight w:val="15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4</w:t>
            </w:r>
          </w:p>
        </w:tc>
      </w:tr>
      <w:tr>
        <w:trPr>
          <w:trHeight w:val="5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3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nstruction / Reconstruction of building for existing Primary Schools Taluka Ratodero (2010-11 Programme) (12 Uni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GPS. Wassayo Jeho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3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/Re-construction of building for existing Primary schools Taluka Dokri/ Bakrani (14-Units) (2010-11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 (Main) Badeh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. Mahi Bhutto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ntegrated rehabilitation of Primary Schools in Taluka Bakrani (13-Units) (2010-11 Programme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GPS. Kot Mirza Kalo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BPS. Qadir Bux Bhutt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Bhanho Jato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Rehabilitation of building for existing Primary Schools in Taluka Larkano (14-Units) (2011-12 Programme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Syed Sardar Sh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Agani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nstruction of additional class rooms in existing Primary Schools in Taluka Larkano (2011-12 Programme) (16 class room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Dilijan Khakhrani (1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construction of dangerous Primary/ Middle School Buildings in Taluka Larkano (6-Units) (2011-12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GMS. Channa Muh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construction of dangerous Primary / Middle School Buildings in Taluka Bakrani/ Dokri (2011-12 Programme) (12 Uni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Kot Mirza Ka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Mitho Jatoi Tal: Bakr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Yar Muhammad Jatoi Tal: Bakr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tegrated rehabilitation of Elementary Schools in Taluka Dokri/Bakrani (14-Units) (2013-14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Nandhi Wahan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nstruction of additional class rooms in existing Secondary / Higher Secondary Schools Taluka Ratodero District Larkano (16 class rooms) (2010-11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BHS. Lashari (2 C/R)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ovision of missing facilities in existing Secondary / Higher Secondary Schools Taluka Bakrani (2010-11 Programme) (4 Uni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GHS. Pathan (Computer Lab, C.Wall, Lav:)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habilitation of building for existing High/ Higher Secondary Schools in Taluka Larkano (7-Units) (2011-12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HS. Deeni Madersa (Elect: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habilitation/ Improvement of Education Office Buildings District Larkano (6-Units) (2011-12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ector School Education Office Larkano (b/work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ISTRICT NEW SCHEMES 2015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nstruction of additional class rooms in existing Elementary schools Taluka Larkano (7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Pandhi Khan Golo (1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Deen Muhammad Chandio (1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vision of missing facilities (Compound Wall, Lavatory Block &amp; Additional class rooms) to existing Elementary Schools of Taluka Ratodero District Larkano (12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9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Imam Bux Rati (C.W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Muhammad Hashim Bhatti ( Lavat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Meval Kot (C.W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Amir Bux Narejo (C.Wall, Lavat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Gharibabad Naudero-1 (1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GPS. Bhai Khan Ghanghro (C.Wall, Lavat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tegrated rehabilitation of Primary Schools &amp; Provision of missing facilities Taluka Bakrani (12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Bakrani (C.Wall,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Ghuhram Magsi ( C.Wall,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Ghulam Qadir Unar (C.Wall,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Bachal Wahan (C.W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Pir Ranjhan Shah (1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Mehrabp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tegrated rehabilitation of Primary Schools &amp; provision of missing facilities Taluka Dokri (11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8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Sher Muhammad Sehro (Toilet, C.W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Rewach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habilitation/ Reconstruction of existing Primary &amp; Elementary Schools in Sindh (damaged due to rain/ flood or any other conditions) in District Larkano (37-Uni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.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Badeh (Mai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0"/>
                <w:szCs w:val="18"/>
              </w:rPr>
            </w:pPr>
            <w:r>
              <w:rPr>
                <w:rFonts w:cs="Tahoma" w:ascii="Tahoma" w:hAnsi="Tahoma"/>
                <w:b/>
                <w:bCs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nstruction of 2-roomed shelterless Primary Schools (450 Units) (2007-08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GPS. Madersatul Gurba’ R’Dero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GPS. Muhammad Khan Langah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3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tegrated rehabilitation and provision of missing facilities to existing Elementary Schools Taluka Ratodero District Larkano (79-Units) under Larkana Education Package (Revis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.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Sheranpur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Faiz Muhammad Jeho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GPS. Kodrani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3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tegrated rehabilitation and provision of missing facilities to existing Elementary Schools District Larkano (123-Units) under Larkana Education Package (Revis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.4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Khuda Bux Brohi (C.Wall, Lav: 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BPS. Faiz Muhammad Khokha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Ghulam Muhammad Shir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Ratok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PS. Kanas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ab/>
        <w:tab/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9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ECUTIVE ENGINEER</w:t>
      </w:r>
    </w:p>
    <w:p>
      <w:pPr>
        <w:pStyle w:val="Normal"/>
        <w:ind w:left="9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DUCATION WORKS DIVISION</w:t>
      </w:r>
    </w:p>
    <w:p>
      <w:pPr>
        <w:pStyle w:val="Normal"/>
        <w:ind w:left="9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RKANO</w:t>
      </w:r>
    </w:p>
    <w:sectPr>
      <w:footerReference w:type="default" r:id="rId2"/>
      <w:type w:val="nextPage"/>
      <w:pgSz w:orient="landscape" w:w="16838" w:h="11906"/>
      <w:pgMar w:left="1440" w:right="720" w:gutter="0" w:header="0" w:top="90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ahoma" w:hAnsi="Tahoma" w:eastAsia="Times New Roman" w:cs="Tahoma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8"/>
    </w:rPr>
  </w:style>
  <w:style w:type="character" w:styleId="WW8Num12z1">
    <w:name w:val="WW8Num12z1"/>
    <w:qFormat/>
    <w:rPr>
      <w:rFonts w:ascii="Courier New" w:hAnsi="Courier New" w:cs="Courier New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4"/>
    </w:rPr>
  </w:style>
  <w:style w:type="character" w:styleId="WW8Num15z0">
    <w:name w:val="WW8Num15z0"/>
    <w:qFormat/>
    <w:rPr>
      <w:sz w:val="1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1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sz w:val="18"/>
    </w:rPr>
  </w:style>
  <w:style w:type="character" w:styleId="WW8Num27z1">
    <w:name w:val="WW8Num27z1"/>
    <w:qFormat/>
    <w:rPr>
      <w:rFonts w:ascii="Courier New" w:hAnsi="Courier New" w:cs="Courier New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firstLine="360"/>
      <w:jc w:val="both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1:04:00Z</dcterms:created>
  <dc:creator>Personal</dc:creator>
  <dc:description/>
  <cp:keywords/>
  <dc:language>en-US</dc:language>
  <cp:lastModifiedBy>AG</cp:lastModifiedBy>
  <cp:lastPrinted>2016-03-22T04:23:00Z</cp:lastPrinted>
  <dcterms:modified xsi:type="dcterms:W3CDTF">2016-03-29T09:19:00Z</dcterms:modified>
  <cp:revision>6500</cp:revision>
  <dc:subject/>
  <dc:title>OFFICE OF THE DISTRICT OFFICER (EDUCATION WORKS)</dc:title>
</cp:coreProperties>
</file>