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upplying and installing Pumping Machinery and P.L.J and testing Rising Main 6" Dia for Pir Muhallah Urban Drainage Scheme Bhitshah Taluka Hala District Matiari.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upplying and installing Pumping Machinery and P.L.J and testing Rising Main 6" Dia for Pir Muhallah Urban Drainage Scheme Bhitshah Taluka Hala District Matiari.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1.7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05:00Z</cp:lastPrinted>
  <dcterms:modified xsi:type="dcterms:W3CDTF">2016-03-22T12:13:00Z</dcterms:modified>
  <cp:revision>8</cp:revision>
  <dc:subject/>
  <dc:title/>
</cp:coreProperties>
</file>