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ANNUAL PROCUREMENT PLAN FOR THE YEAR 2015-2016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DEPARTMENT PUBLIC HEALTH ENGINEERING DIVISION GHOTKI @ MIRPUR MATHELO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398"/>
        <w:gridCol w:w="1393"/>
        <w:gridCol w:w="1620"/>
        <w:gridCol w:w="1800"/>
        <w:gridCol w:w="1800"/>
        <w:gridCol w:w="2567"/>
        <w:gridCol w:w="1683"/>
      </w:tblGrid>
      <w:tr>
        <w:trPr>
          <w:trHeight w:val="780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S.#</w:t>
            </w:r>
          </w:p>
        </w:tc>
        <w:tc>
          <w:tcPr>
            <w:tcW w:w="3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Description of procurement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Quality (where applicable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Estimated unit cost (where applicable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Estimated total cost (in Million Rs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Funds allocated (in Million Rs.)</w:t>
            </w:r>
          </w:p>
        </w:tc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 xml:space="preserve">Source of funds (ADP/Non ADP)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Year 2015-2016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posed procurement method</w:t>
            </w:r>
          </w:p>
        </w:tc>
      </w:tr>
      <w:tr>
        <w:trPr>
          <w:trHeight w:val="36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4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1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6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7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99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1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Construction of CC Paver Shahanshah Colony Umed Ali Chachar Advocate 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</w:rPr>
              <w:t>5.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</w:rPr>
              <w:t>5.00 (Million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</w:rPr>
              <w:t>5.00 (Million)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nder Pak-Community  Development  Programme For MDGs 2015-2016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6660"/>
      </w:tblGrid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XECUTIVE ENGINEE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UBLIC HEALTH ENGG: DISIO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HOTKI @ MIRPUR MATHEL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5:53:00Z</dcterms:created>
  <dc:creator>bajaj</dc:creator>
  <dc:description/>
  <cp:keywords/>
  <dc:language>en-US</dc:language>
  <cp:lastModifiedBy>bajaj</cp:lastModifiedBy>
  <cp:lastPrinted>2016-03-21T11:03:00Z</cp:lastPrinted>
  <dcterms:modified xsi:type="dcterms:W3CDTF">2016-03-27T07:03:00Z</dcterms:modified>
  <cp:revision>63</cp:revision>
  <dc:subject/>
  <dc:title>ANNUAL PROCUREMENT PLAN FOR THE YEAR </dc:title>
</cp:coreProperties>
</file>