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3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/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REPAIR OF R.C.C. SLAB OVER NALLAH I/C CLEANING IN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MACHER COLONY UC-42,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5,291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06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5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REPAIR OF R.C.C. SLAB FROM CHARNAL ROAD TO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</w:rPr>
        <w:t xml:space="preserve">PADER GROUND IN UC-44, BHUTTA VILLAGE KEAMARI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5,291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06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7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REPAIR OF NALLAH BY PROVIDING R.C.C. SLAB I/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</w:rPr>
        <w:t xml:space="preserve">CLEANING AT SAIF-UR-REHMAN ROAD IN SIKENDERABAD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UC-45,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5,291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06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9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ROVIDING WINCHING MACHINE AT MOHAMMADI ROAD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</w:rPr>
        <w:t xml:space="preserve">SEWERAGE LINE IN UC-01, SHER SHAH KEAMARI ZONE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6,61,259 (+) 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3,225 (+) 2% of Open Rate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1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0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/L R.C.C. PIPE DRAIN 12” DIA ASHFAQUE COLONY IN 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UC-45,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0,092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802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3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0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/L R.C.C. PIPE DRAIN 18” DIA MOHAMMADI/URDU BAZA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ROAD IN UC-01, SHER SHAH KEAMARI ZONE, DMC(WEST)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6,254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25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5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0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/L R.C.C. PIPE DRAIN FATHER COLONY IN UC-40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MAURIPUR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37,805 (+) 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6,756 (+) 2% of Open Rate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7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08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/L R.C.C. PIPE DRAIN 12” DIA MAURIPUR VILLAGE IN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UC-40, MAURIPUR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37,805 (+) 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6,756 (+) 2% of Open Rate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9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09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/L R.C.C. PIPE DRAIN 12” DIA SIL COLONY IN UC-40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MAURIPUR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37,805 (+) 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6,756 (+) 2% of Open Rate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21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10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IMPROVEMENT OF NALLAH BY COVERING OF R.C.C. SLAB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</w:rPr>
        <w:t xml:space="preserve">I/C CLEANING AT TARA CHAND ROAD UC-43,  KEAMARI ZONE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4,229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885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23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1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IMPROVEMENT OF NALLAH BY COVERING R.C.C. SLAB I/C 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</w:rPr>
        <w:t xml:space="preserve">DESILTING AT SAIRTAJA HOUSE STREET IN SIKENDERABAD           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UC-45,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4,145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883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25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1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/L R.C.C. PIPE DRAIN 12” DIA INTELLIGENCE COLONY IN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UC-46, SULTANABAD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37,805 (+) 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6,756 (+) 2% of Open Rate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27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1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/L R.C.C. PIPE DRAIN 12” DIA BILAL MASJID GALI IN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UC-46, SULTANABAD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37,805 (+) 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6,756 (+) 2% of Open Rate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29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1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CLEANING AND REPAIR OF C.C. DRAIN IN SULTANABAD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BILAL MASJID UC-46 ,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53,605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7,072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31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1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/L R.C.C. PIPE DRAIN 18” DIA IN GALI No:01, JACKSON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BAZAR UC-43,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77,419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548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33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1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REPAIR/MAINTENANCE OF R.C.C. DRAIN IN BABA ISLAND 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UC-41,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6,34,271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2,685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35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1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>REPAIR OF R.C.C. PIPE DRAIN IN MUHAMMADI ROAD 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SHER SHAH UC-01,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14,279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8,286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5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37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18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CLEANING/DESILTING OF NATURAL NALLAH IN MUHAMMADI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ROAD SHER SHAH UC-01,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19,769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6,395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5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39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19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REPAIR OF R.C.C. DRAIN AND CLEANING OF DRAIN IN 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GUL BAI UC-01,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48,054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6,961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5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41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20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>CLEANING/DESILTING OF DRAIN IN GULSHAN-E-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SIKENDERABAD UC-45,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52,560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7,051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6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43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2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/L R.C.C. PIPE DRAIN 18” DIA IN GALI No:02, JACKSON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BAZAR  C-43,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59,401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188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6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45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2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REPAIR/MAINTENANCE OF R.C.C. DRAIN IN BHIT ISLAND   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UC-41,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6,39,819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2,796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6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47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2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MANUFACTURING/SUPPLYING R.C.C. RING SLAB MANHOL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</w:rPr>
        <w:t xml:space="preserve">COVERS AND CLEANING/DESILTING OF MANHOLES IN UC-02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40 &amp; 42,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69,718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394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49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2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ROVIDING/LAYING R.C.C. PIPE DRAIN AT TANGA STAND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</w:rPr>
        <w:t xml:space="preserve">URDU BAZAR ROAD UC-01, SHER SHAH KEAMARI ZONE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6,254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25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51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2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CLEANING/IMPROVEMENT OF R.C.C. DRAIN FROM 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</w:rPr>
        <w:t xml:space="preserve">ALAMGIR ROAD TO JINNAH ROAD UC-02, KEAMARI ZONE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5,607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12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53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2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/L R.C.C. PIPE LINE IN GUL BAI UC-02, KEAMARI ZONE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0,092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802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55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2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/L R.C.C. PIPE DRAIN 12” DIA CUSTOM COLONY IN UC-40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MAURIPUR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0,092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802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8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57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28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M/S R.C.C. RING SLAB / R.C.C. MANHOLE COVERS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VARIOUS AREA  OF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9,465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89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8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59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29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REPAINTING OF DMC(WEST) OFFICE IN MAURIPUR GREX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51,348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027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8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61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30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IMPROVEMENT OF DMC(WEST) BUILDING IN MAURIPU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GREX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3,665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873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9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63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3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/F PAVEMENT BLOCK IN DMC(WEST) OFFICE PARKING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REA IN MAURIPUR GREX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85,468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709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9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65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3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  <w:u w:val="single"/>
        </w:rPr>
        <w:t>P/F TILE FLOORING IN KEAMARI ZONE OFFICE DMC(WEST)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8,923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78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9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67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3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IMPROVEMENT OF COMPOUND WALL OF DMC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</w:rPr>
        <w:t xml:space="preserve">OFFICE BUILDING IN MAURIPUR GREX KEAMARI ZONE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25,454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8,509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69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3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/L R.C.C. PIPE DRAIN SHER MOHAMMAD VILLAGE IN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UC-40, MAURIPUR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0,092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802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71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3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/L R.C.C. PIPE DRAIN 12” DIA JACKSON BAZAR IN UC-43,               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0,092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802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73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3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>P/L R.C.C. PIPE DRAIN GALI No:01, IN UC-45, GULSHAN-E-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SIKENDERABAD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0,092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802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75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3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/L R.C.C. PIPE DRAIN 12” DIA GALI No:04, IN UC-45,                     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GULSHAN-E-SIKENDERABAD KEAMARI ZONE, DMC(WEST)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0,092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802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77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38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/L R.C.C. PIPE DRAIN IN GALI No:03, IN UC-45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SIKENDERABAD KEAMARI ZONE, DMC(WEST).</w:t>
        <w:tab/>
        <w:br/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0,092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802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79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39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REHABILITATION OF DOCKYARD ROAD BY PATCH WORK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IN UC-43, KEAMARI ZONE, DMC(WEST).</w:t>
        <w:tab/>
        <w:br/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5,381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08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81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40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REHABILITATION OF M.A. JINNAH ROAD BY PATCH WORK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IN UC-43, KEAMARI ZONE, DMC(WEST).</w:t>
        <w:tab/>
        <w:br/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7,138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43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2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83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4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REPAIR OF NALLAH BY PROVIDING OF R.C.C. SLAB 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UMER KHAN ROAD UC-44, KEAMARI ZONE, DMC(WEST).</w:t>
        <w:tab/>
        <w:br/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5,291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06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2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85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4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/L C.C. FLOORING IN ASHFAQUE COLONY UC-45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KEAMARI ZONE, DMC(WEST).</w:t>
        <w:tab/>
        <w:br/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26,901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8,538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2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87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4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/L C.C. FLOORING IN BABUL ISLAM SOCIETY UC-43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KEAMARI ZONE, DMC(WEST).</w:t>
        <w:tab/>
        <w:br/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26,235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8,525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89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4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/L C.C. FLOORING DIFFERENT GALI MAJEED COLONY 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UC-43, KEAMARI ZONE, DMC(WEST).</w:t>
        <w:tab/>
        <w:br/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4,050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881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91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4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/L C.C. FLOORING ISLAMIA MASJID UC-44, KEAMARI ZONE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DMC(WEST).</w:t>
        <w:tab/>
        <w:br/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4,964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899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93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4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/L C.C. FLOORING DIFFERENT GALI DOCKS COLONY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UC-44, KEAMARI ZONE, DMC(WEST).</w:t>
        <w:tab/>
        <w:br/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5,874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17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95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4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CONSTRUCTION OF STREET BY C.C. TILES VARIOUS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PLACES IN  BHIT ISLAND KEAMARI ZONE, DMC(WEST).</w:t>
        <w:tab/>
        <w:br/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62,783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256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4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97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48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CONSTRUCTION OF STREET BY C.C. TILES VARIOUS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PLACES IN BABA ISLAND KEAMARI ZONE, DMC(WEST).</w:t>
        <w:tab/>
        <w:br/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62,783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256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4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99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49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CONSTRUCTION OF STREET BY C.C. TILES IN JETTY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PATHWAY SHAMS PIR ISLAND KEAMARI ZONE, DMC(WEST).</w:t>
        <w:br/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62,783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256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4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01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50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IMPROVEMENT OF PANJRI PARA ROAD IN UC-44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KEAMARI ZONE, DMC(WEST).</w:t>
        <w:tab/>
        <w:br/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0,670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813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5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03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5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CONSTRUCTION OF MADNI COLONY ROAD NEAR SHABOO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COLD DRINK IN UC-40, KEAMARI ZONE, DMC(WEST).</w:t>
        <w:tab/>
        <w:br/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5,104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02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5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05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5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IMPROVEMENT OF KUSHBOO CENTER ROAD IN UC-44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KEAMARI ZONE, DMC(WEST).</w:t>
        <w:tab/>
        <w:br/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3,441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869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5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07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5/2015-16, Work No:5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CONSTRUCTION OF KHULFA-E-RASHIDEEN ROAD IN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UC-40, KEAMARI ZONE, DMC(WEST).</w:t>
        <w:tab/>
        <w:br/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3,996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88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09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rtBrush;Vrinda"/>
          <w:b/>
          <w:b/>
          <w:bCs/>
          <w:color w:val="FFFFFF"/>
        </w:rPr>
      </w:pPr>
      <w:r>
        <w:rPr>
          <w:rFonts w:cs="Cooper Black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Bernard MT Condensed"/>
          <w:bCs/>
          <w:color w:val="FFFFFF"/>
          <w:sz w:val="26"/>
          <w:szCs w:val="26"/>
        </w:rPr>
      </w:pPr>
      <w:r>
        <w:rPr>
          <w:rFonts w:cs="Bernard MT Condensed" w:ascii="Bernard MT Condensed" w:hAnsi="Bernard MT Condensed"/>
          <w:bCs/>
          <w:color w:val="FFFFFF"/>
          <w:sz w:val="26"/>
          <w:szCs w:val="26"/>
        </w:rPr>
        <w:t>NIT No: 05/2015-16, Work No:5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sz w:val="22"/>
          <w:szCs w:val="22"/>
          <w:u w:val="single"/>
        </w:rPr>
        <w:t>Providing Manhole Covers in Keamari Zone, DMC(West)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9,511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9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11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rtBrush;Vrinda"/>
          <w:b/>
          <w:b/>
          <w:bCs/>
          <w:color w:val="FFFFFF"/>
        </w:rPr>
      </w:pPr>
      <w:r>
        <w:rPr>
          <w:rFonts w:cs="Cooper Black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Bernard MT Condensed"/>
          <w:bCs/>
          <w:color w:val="FFFFFF"/>
          <w:sz w:val="26"/>
          <w:szCs w:val="26"/>
        </w:rPr>
      </w:pPr>
      <w:r>
        <w:rPr>
          <w:rFonts w:cs="Bernard MT Condensed" w:ascii="Bernard MT Condensed" w:hAnsi="Bernard MT Condensed"/>
          <w:bCs/>
          <w:color w:val="FFFFFF"/>
          <w:sz w:val="26"/>
          <w:szCs w:val="26"/>
        </w:rPr>
        <w:t>NIT No: 05/2015-16, Work No:5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sz w:val="22"/>
          <w:szCs w:val="22"/>
          <w:u w:val="single"/>
        </w:rPr>
        <w:t>Providing Ring Slab Covers in Keamari Zone, DMC(West)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9,058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81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13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rtBrush;Vrinda"/>
          <w:b/>
          <w:b/>
          <w:bCs/>
          <w:color w:val="FFFFFF"/>
        </w:rPr>
      </w:pPr>
      <w:r>
        <w:rPr>
          <w:rFonts w:cs="Cooper Black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Bernard MT Condensed"/>
          <w:bCs/>
          <w:color w:val="FFFFFF"/>
          <w:sz w:val="26"/>
          <w:szCs w:val="26"/>
        </w:rPr>
      </w:pPr>
      <w:r>
        <w:rPr>
          <w:rFonts w:cs="Bernard MT Condensed" w:ascii="Bernard MT Condensed" w:hAnsi="Bernard MT Condensed"/>
          <w:bCs/>
          <w:color w:val="FFFFFF"/>
          <w:sz w:val="26"/>
          <w:szCs w:val="26"/>
        </w:rPr>
        <w:t>NIT No: 05/2015-16, Work No:5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sz w:val="20"/>
          <w:szCs w:val="20"/>
        </w:rPr>
        <w:t xml:space="preserve">Hiring of Labour, Dumper, Excavator i.e. Labour for cleaning of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 xml:space="preserve">Major Nallah Nagina Center, KPT Flyover, Ghaib Shah Mazar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ab/>
        <w:t xml:space="preserve">Police Line, Seaman Hostel, Jungle Shah, Kareem Center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0"/>
          <w:szCs w:val="20"/>
        </w:rPr>
        <w:tab/>
        <w:tab/>
      </w:r>
      <w:r>
        <w:rPr>
          <w:rFonts w:cs="Arial" w:ascii="Arial" w:hAnsi="Arial"/>
          <w:i/>
          <w:iCs/>
          <w:sz w:val="20"/>
          <w:szCs w:val="20"/>
          <w:u w:val="single"/>
        </w:rPr>
        <w:t>KDLB Office, KMC Compound, UC-43 in Keamari Zone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8,750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75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15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rtBrush;Vrinda"/>
          <w:b/>
          <w:b/>
          <w:bCs/>
          <w:color w:val="FFFFFF"/>
        </w:rPr>
      </w:pPr>
      <w:r>
        <w:rPr>
          <w:rFonts w:cs="Cooper Black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Bernard MT Condensed"/>
          <w:bCs/>
          <w:color w:val="FFFFFF"/>
          <w:sz w:val="26"/>
          <w:szCs w:val="26"/>
        </w:rPr>
      </w:pPr>
      <w:r>
        <w:rPr>
          <w:rFonts w:cs="Bernard MT Condensed" w:ascii="Bernard MT Condensed" w:hAnsi="Bernard MT Condensed"/>
          <w:bCs/>
          <w:color w:val="FFFFFF"/>
          <w:sz w:val="26"/>
          <w:szCs w:val="26"/>
        </w:rPr>
        <w:t>NIT No: 05/2015-16, Work No:5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sz w:val="20"/>
          <w:szCs w:val="20"/>
        </w:rPr>
        <w:t xml:space="preserve">Hiring of Labour for cleaning of Nallah’s Pathan Masjid, Shareef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 xml:space="preserve">Clinic, Roop Plaza, Quba Masjid, Tajpar Shop, Qasim Shah House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ab/>
        <w:t xml:space="preserve">Muhammad Khan Wara, Minara Masjid, Mubarak Masjid, Tauheed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ab/>
        <w:t xml:space="preserve">Masjid, Jadoon House, Al-Shifa Hospital, Al-Falah Masjid, Matan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20"/>
          <w:szCs w:val="20"/>
        </w:rPr>
        <w:tab/>
        <w:tab/>
      </w:r>
      <w:r>
        <w:rPr>
          <w:rFonts w:cs="Arial" w:ascii="Arial" w:hAnsi="Arial"/>
          <w:i/>
          <w:iCs/>
          <w:sz w:val="20"/>
          <w:szCs w:val="20"/>
          <w:u w:val="single"/>
        </w:rPr>
        <w:t>Chowk in UC-44 &amp; 45 in Keamari Zone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8,750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75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7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17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rtBrush;Vrinda"/>
          <w:b/>
          <w:b/>
          <w:bCs/>
          <w:color w:val="FFFFFF"/>
        </w:rPr>
      </w:pPr>
      <w:r>
        <w:rPr>
          <w:rFonts w:cs="Cooper Black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Bernard MT Condensed"/>
          <w:bCs/>
          <w:color w:val="FFFFFF"/>
          <w:sz w:val="26"/>
          <w:szCs w:val="26"/>
        </w:rPr>
      </w:pPr>
      <w:r>
        <w:rPr>
          <w:rFonts w:cs="Bernard MT Condensed" w:ascii="Bernard MT Condensed" w:hAnsi="Bernard MT Condensed"/>
          <w:bCs/>
          <w:color w:val="FFFFFF"/>
          <w:sz w:val="26"/>
          <w:szCs w:val="26"/>
        </w:rPr>
        <w:t>NIT No: 05/2015-16, Work No:58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sz w:val="20"/>
          <w:szCs w:val="20"/>
        </w:rPr>
        <w:t xml:space="preserve">Hiring of Labour for cleaning of Nallah’s Dilfulabad Culvert, Baloc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 xml:space="preserve">Mohallah Pump House, Hawksbay Road, Telephone Exchange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ab/>
        <w:t xml:space="preserve">Main Road Bilal Masjid, Jiskani Mohallah in UC-40 in Mauripu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20"/>
          <w:szCs w:val="20"/>
        </w:rPr>
        <w:tab/>
        <w:tab/>
      </w:r>
      <w:r>
        <w:rPr>
          <w:rFonts w:cs="Arial" w:ascii="Arial" w:hAnsi="Arial"/>
          <w:i/>
          <w:iCs/>
          <w:sz w:val="20"/>
          <w:szCs w:val="20"/>
          <w:u w:val="single"/>
        </w:rPr>
        <w:t>Keamari Zone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8,750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75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7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19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rtBrush;Vrinda"/>
          <w:b/>
          <w:b/>
          <w:bCs/>
          <w:color w:val="FFFFFF"/>
        </w:rPr>
      </w:pPr>
      <w:r>
        <w:rPr>
          <w:rFonts w:cs="Cooper Black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Bernard MT Condensed"/>
          <w:bCs/>
          <w:color w:val="FFFFFF"/>
          <w:sz w:val="26"/>
          <w:szCs w:val="26"/>
        </w:rPr>
      </w:pPr>
      <w:r>
        <w:rPr>
          <w:rFonts w:cs="Bernard MT Condensed" w:ascii="Bernard MT Condensed" w:hAnsi="Bernard MT Condensed"/>
          <w:bCs/>
          <w:color w:val="FFFFFF"/>
          <w:sz w:val="26"/>
          <w:szCs w:val="26"/>
        </w:rPr>
        <w:t>NIT No: 05/2015-16, Work No:59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sz w:val="20"/>
          <w:szCs w:val="20"/>
        </w:rPr>
        <w:t xml:space="preserve">Hiring of Machinery i.e. Excavator, Dumpers, Loader for cleaning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 xml:space="preserve">of Choking Points of NLC Sultanabad, Pitcher Nallah, Samaji Culvert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ab/>
        <w:t xml:space="preserve">Baba Jalal Culvert, Jaffar Culvert, Market Culvert, Shamso Culvert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ab/>
        <w:t xml:space="preserve">Sattar Culvert, Kerly Nallah, Purana Para, R.O. Plant in front Main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20"/>
          <w:szCs w:val="20"/>
        </w:rPr>
        <w:tab/>
        <w:tab/>
      </w:r>
      <w:r>
        <w:rPr>
          <w:rFonts w:cs="Arial" w:ascii="Arial" w:hAnsi="Arial"/>
          <w:i/>
          <w:iCs/>
          <w:sz w:val="20"/>
          <w:szCs w:val="20"/>
          <w:u w:val="single"/>
        </w:rPr>
        <w:t>Road Macher Colony UC-42 in Keamari Zone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9,550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91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7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21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rtBrush;Vrinda"/>
          <w:b/>
          <w:b/>
          <w:bCs/>
          <w:color w:val="FFFFFF"/>
        </w:rPr>
      </w:pPr>
      <w:r>
        <w:rPr>
          <w:rFonts w:cs="Cooper Black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Bernard MT Condensed"/>
          <w:bCs/>
          <w:color w:val="FFFFFF"/>
          <w:sz w:val="26"/>
          <w:szCs w:val="26"/>
        </w:rPr>
      </w:pPr>
      <w:r>
        <w:rPr>
          <w:rFonts w:cs="Bernard MT Condensed" w:ascii="Bernard MT Condensed" w:hAnsi="Bernard MT Condensed"/>
          <w:bCs/>
          <w:color w:val="FFFFFF"/>
          <w:sz w:val="26"/>
          <w:szCs w:val="26"/>
        </w:rPr>
        <w:t>NIT No: 05/2015-16, Work No:60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8"/>
          <w:szCs w:val="8"/>
        </w:rPr>
      </w:pPr>
      <w:r>
        <w:rPr>
          <w:rFonts w:cs="Arial" w:ascii="Arial" w:hAnsi="Arial"/>
          <w:bCs/>
          <w:i/>
          <w:sz w:val="8"/>
          <w:szCs w:val="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sz w:val="20"/>
          <w:szCs w:val="20"/>
        </w:rPr>
        <w:t xml:space="preserve">Hiring of Excavator, Dumpers &amp; Labour for cleaning of Majo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 xml:space="preserve">Nallah’s Main Mauripur Pumping Station, Edhi Ameen Culvert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ab/>
        <w:t xml:space="preserve">Northern Bypass, 22 Kandan Mohallah, 500 Quarter, KANUPP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ab/>
        <w:t xml:space="preserve">Sher Shah Graveyard Culvert, Urdu Bazar, Lyari Expressway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ab/>
        <w:t xml:space="preserve">Habib Bank Sher Shah, Shaheen Hotel, Jinnah Road, Akber Road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20"/>
          <w:szCs w:val="20"/>
        </w:rPr>
        <w:tab/>
        <w:tab/>
      </w:r>
      <w:r>
        <w:rPr>
          <w:rFonts w:cs="Arial" w:ascii="Arial" w:hAnsi="Arial"/>
          <w:i/>
          <w:iCs/>
          <w:sz w:val="20"/>
          <w:szCs w:val="20"/>
          <w:u w:val="single"/>
        </w:rPr>
        <w:t>UC-01 &amp; UC-02 in Keamari Zone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9,550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91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5.04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15.04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enjamin Gothic">
    <w:altName w:val="Times New Roman"/>
    <w:charset w:val="00"/>
    <w:family w:val="auto"/>
    <w:pitch w:val="variable"/>
  </w:font>
  <w:font w:name="Cooper Black">
    <w:charset w:val="00"/>
    <w:family w:val="roman"/>
    <w:pitch w:val="variable"/>
  </w:font>
  <w:font w:name="Footlight MT Light">
    <w:charset w:val="00"/>
    <w:family w:val="roman"/>
    <w:pitch w:val="variable"/>
  </w:font>
  <w:font w:name="Andalus">
    <w:charset w:val="00"/>
    <w:family w:val="roman"/>
    <w:pitch w:val="variable"/>
  </w:font>
  <w:font w:name="ArtBrush">
    <w:altName w:val="Vrinda"/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eamaritown@gmail.com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Keamaritown@gmail.com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Keamaritown@gmail.com" TargetMode="External"/><Relationship Id="rId8" Type="http://schemas.openxmlformats.org/officeDocument/2006/relationships/image" Target="media/image1.png"/><Relationship Id="rId9" Type="http://schemas.openxmlformats.org/officeDocument/2006/relationships/hyperlink" Target="mailto:Keamaritown@gmail.com" TargetMode="External"/><Relationship Id="rId10" Type="http://schemas.openxmlformats.org/officeDocument/2006/relationships/image" Target="media/image1.png"/><Relationship Id="rId11" Type="http://schemas.openxmlformats.org/officeDocument/2006/relationships/hyperlink" Target="mailto:Keamaritown@gmail.com" TargetMode="External"/><Relationship Id="rId12" Type="http://schemas.openxmlformats.org/officeDocument/2006/relationships/image" Target="media/image1.png"/><Relationship Id="rId13" Type="http://schemas.openxmlformats.org/officeDocument/2006/relationships/hyperlink" Target="mailto:Keamaritown@gmail.com" TargetMode="External"/><Relationship Id="rId14" Type="http://schemas.openxmlformats.org/officeDocument/2006/relationships/image" Target="media/image1.png"/><Relationship Id="rId15" Type="http://schemas.openxmlformats.org/officeDocument/2006/relationships/hyperlink" Target="mailto:Keamaritown@gmail.com" TargetMode="External"/><Relationship Id="rId16" Type="http://schemas.openxmlformats.org/officeDocument/2006/relationships/image" Target="media/image1.png"/><Relationship Id="rId17" Type="http://schemas.openxmlformats.org/officeDocument/2006/relationships/hyperlink" Target="mailto:Keamaritown@gmail.com" TargetMode="External"/><Relationship Id="rId18" Type="http://schemas.openxmlformats.org/officeDocument/2006/relationships/image" Target="media/image1.png"/><Relationship Id="rId19" Type="http://schemas.openxmlformats.org/officeDocument/2006/relationships/hyperlink" Target="mailto:Keamaritown@gmail.com" TargetMode="External"/><Relationship Id="rId20" Type="http://schemas.openxmlformats.org/officeDocument/2006/relationships/image" Target="media/image1.png"/><Relationship Id="rId21" Type="http://schemas.openxmlformats.org/officeDocument/2006/relationships/hyperlink" Target="mailto:Keamaritown@gmail.com" TargetMode="External"/><Relationship Id="rId22" Type="http://schemas.openxmlformats.org/officeDocument/2006/relationships/image" Target="media/image1.png"/><Relationship Id="rId23" Type="http://schemas.openxmlformats.org/officeDocument/2006/relationships/hyperlink" Target="mailto:Keamaritown@gmail.com" TargetMode="External"/><Relationship Id="rId24" Type="http://schemas.openxmlformats.org/officeDocument/2006/relationships/image" Target="media/image1.png"/><Relationship Id="rId25" Type="http://schemas.openxmlformats.org/officeDocument/2006/relationships/hyperlink" Target="mailto:Keamaritown@gmail.com" TargetMode="External"/><Relationship Id="rId26" Type="http://schemas.openxmlformats.org/officeDocument/2006/relationships/image" Target="media/image1.png"/><Relationship Id="rId27" Type="http://schemas.openxmlformats.org/officeDocument/2006/relationships/hyperlink" Target="mailto:Keamaritown@gmail.com" TargetMode="External"/><Relationship Id="rId28" Type="http://schemas.openxmlformats.org/officeDocument/2006/relationships/image" Target="media/image1.png"/><Relationship Id="rId29" Type="http://schemas.openxmlformats.org/officeDocument/2006/relationships/hyperlink" Target="mailto:Keamaritown@gmail.com" TargetMode="External"/><Relationship Id="rId30" Type="http://schemas.openxmlformats.org/officeDocument/2006/relationships/image" Target="media/image1.png"/><Relationship Id="rId31" Type="http://schemas.openxmlformats.org/officeDocument/2006/relationships/hyperlink" Target="mailto:Keamaritown@gmail.com" TargetMode="External"/><Relationship Id="rId32" Type="http://schemas.openxmlformats.org/officeDocument/2006/relationships/image" Target="media/image1.png"/><Relationship Id="rId33" Type="http://schemas.openxmlformats.org/officeDocument/2006/relationships/hyperlink" Target="mailto:Keamaritown@gmail.com" TargetMode="External"/><Relationship Id="rId34" Type="http://schemas.openxmlformats.org/officeDocument/2006/relationships/image" Target="media/image1.png"/><Relationship Id="rId35" Type="http://schemas.openxmlformats.org/officeDocument/2006/relationships/hyperlink" Target="mailto:Keamaritown@gmail.com" TargetMode="External"/><Relationship Id="rId36" Type="http://schemas.openxmlformats.org/officeDocument/2006/relationships/image" Target="media/image1.png"/><Relationship Id="rId37" Type="http://schemas.openxmlformats.org/officeDocument/2006/relationships/hyperlink" Target="mailto:Keamaritown@gmail.com" TargetMode="External"/><Relationship Id="rId38" Type="http://schemas.openxmlformats.org/officeDocument/2006/relationships/image" Target="media/image1.png"/><Relationship Id="rId39" Type="http://schemas.openxmlformats.org/officeDocument/2006/relationships/hyperlink" Target="mailto:Keamaritown@gmail.com" TargetMode="External"/><Relationship Id="rId40" Type="http://schemas.openxmlformats.org/officeDocument/2006/relationships/image" Target="media/image1.png"/><Relationship Id="rId41" Type="http://schemas.openxmlformats.org/officeDocument/2006/relationships/hyperlink" Target="mailto:Keamaritown@gmail.com" TargetMode="External"/><Relationship Id="rId42" Type="http://schemas.openxmlformats.org/officeDocument/2006/relationships/image" Target="media/image1.png"/><Relationship Id="rId43" Type="http://schemas.openxmlformats.org/officeDocument/2006/relationships/hyperlink" Target="mailto:Keamaritown@gmail.com" TargetMode="External"/><Relationship Id="rId44" Type="http://schemas.openxmlformats.org/officeDocument/2006/relationships/image" Target="media/image1.png"/><Relationship Id="rId45" Type="http://schemas.openxmlformats.org/officeDocument/2006/relationships/hyperlink" Target="mailto:Keamaritown@gmail.com" TargetMode="External"/><Relationship Id="rId46" Type="http://schemas.openxmlformats.org/officeDocument/2006/relationships/image" Target="media/image1.png"/><Relationship Id="rId47" Type="http://schemas.openxmlformats.org/officeDocument/2006/relationships/hyperlink" Target="mailto:Keamaritown@gmail.com" TargetMode="External"/><Relationship Id="rId48" Type="http://schemas.openxmlformats.org/officeDocument/2006/relationships/image" Target="media/image1.png"/><Relationship Id="rId49" Type="http://schemas.openxmlformats.org/officeDocument/2006/relationships/hyperlink" Target="mailto:Keamaritown@gmail.com" TargetMode="External"/><Relationship Id="rId50" Type="http://schemas.openxmlformats.org/officeDocument/2006/relationships/image" Target="media/image1.png"/><Relationship Id="rId51" Type="http://schemas.openxmlformats.org/officeDocument/2006/relationships/hyperlink" Target="mailto:Keamaritown@gmail.com" TargetMode="External"/><Relationship Id="rId52" Type="http://schemas.openxmlformats.org/officeDocument/2006/relationships/image" Target="media/image1.png"/><Relationship Id="rId53" Type="http://schemas.openxmlformats.org/officeDocument/2006/relationships/hyperlink" Target="mailto:Keamaritown@gmail.com" TargetMode="External"/><Relationship Id="rId54" Type="http://schemas.openxmlformats.org/officeDocument/2006/relationships/image" Target="media/image1.png"/><Relationship Id="rId55" Type="http://schemas.openxmlformats.org/officeDocument/2006/relationships/hyperlink" Target="mailto:Keamaritown@gmail.com" TargetMode="External"/><Relationship Id="rId56" Type="http://schemas.openxmlformats.org/officeDocument/2006/relationships/image" Target="media/image1.png"/><Relationship Id="rId57" Type="http://schemas.openxmlformats.org/officeDocument/2006/relationships/hyperlink" Target="mailto:Keamaritown@gmail.com" TargetMode="External"/><Relationship Id="rId58" Type="http://schemas.openxmlformats.org/officeDocument/2006/relationships/image" Target="media/image1.png"/><Relationship Id="rId59" Type="http://schemas.openxmlformats.org/officeDocument/2006/relationships/hyperlink" Target="mailto:Keamaritown@gmail.com" TargetMode="External"/><Relationship Id="rId60" Type="http://schemas.openxmlformats.org/officeDocument/2006/relationships/image" Target="media/image1.png"/><Relationship Id="rId61" Type="http://schemas.openxmlformats.org/officeDocument/2006/relationships/hyperlink" Target="mailto:Keamaritown@gmail.com" TargetMode="External"/><Relationship Id="rId62" Type="http://schemas.openxmlformats.org/officeDocument/2006/relationships/image" Target="media/image1.png"/><Relationship Id="rId63" Type="http://schemas.openxmlformats.org/officeDocument/2006/relationships/hyperlink" Target="mailto:Keamaritown@gmail.com" TargetMode="External"/><Relationship Id="rId64" Type="http://schemas.openxmlformats.org/officeDocument/2006/relationships/image" Target="media/image1.png"/><Relationship Id="rId65" Type="http://schemas.openxmlformats.org/officeDocument/2006/relationships/hyperlink" Target="mailto:Keamaritown@gmail.com" TargetMode="External"/><Relationship Id="rId66" Type="http://schemas.openxmlformats.org/officeDocument/2006/relationships/image" Target="media/image1.png"/><Relationship Id="rId67" Type="http://schemas.openxmlformats.org/officeDocument/2006/relationships/hyperlink" Target="mailto:Keamaritown@gmail.com" TargetMode="External"/><Relationship Id="rId68" Type="http://schemas.openxmlformats.org/officeDocument/2006/relationships/image" Target="media/image1.png"/><Relationship Id="rId69" Type="http://schemas.openxmlformats.org/officeDocument/2006/relationships/hyperlink" Target="mailto:Keamaritown@gmail.com" TargetMode="External"/><Relationship Id="rId70" Type="http://schemas.openxmlformats.org/officeDocument/2006/relationships/image" Target="media/image1.png"/><Relationship Id="rId71" Type="http://schemas.openxmlformats.org/officeDocument/2006/relationships/hyperlink" Target="mailto:Keamaritown@gmail.com" TargetMode="External"/><Relationship Id="rId72" Type="http://schemas.openxmlformats.org/officeDocument/2006/relationships/image" Target="media/image1.png"/><Relationship Id="rId73" Type="http://schemas.openxmlformats.org/officeDocument/2006/relationships/hyperlink" Target="mailto:Keamaritown@gmail.com" TargetMode="External"/><Relationship Id="rId74" Type="http://schemas.openxmlformats.org/officeDocument/2006/relationships/image" Target="media/image1.png"/><Relationship Id="rId75" Type="http://schemas.openxmlformats.org/officeDocument/2006/relationships/hyperlink" Target="mailto:Keamaritown@gmail.com" TargetMode="External"/><Relationship Id="rId76" Type="http://schemas.openxmlformats.org/officeDocument/2006/relationships/image" Target="media/image1.png"/><Relationship Id="rId77" Type="http://schemas.openxmlformats.org/officeDocument/2006/relationships/hyperlink" Target="mailto:Keamaritown@gmail.com" TargetMode="External"/><Relationship Id="rId78" Type="http://schemas.openxmlformats.org/officeDocument/2006/relationships/image" Target="media/image1.png"/><Relationship Id="rId79" Type="http://schemas.openxmlformats.org/officeDocument/2006/relationships/hyperlink" Target="mailto:Keamaritown@gmail.com" TargetMode="External"/><Relationship Id="rId80" Type="http://schemas.openxmlformats.org/officeDocument/2006/relationships/image" Target="media/image1.png"/><Relationship Id="rId81" Type="http://schemas.openxmlformats.org/officeDocument/2006/relationships/hyperlink" Target="mailto:Keamaritown@gmail.com" TargetMode="External"/><Relationship Id="rId82" Type="http://schemas.openxmlformats.org/officeDocument/2006/relationships/image" Target="media/image1.png"/><Relationship Id="rId83" Type="http://schemas.openxmlformats.org/officeDocument/2006/relationships/hyperlink" Target="mailto:Keamaritown@gmail.com" TargetMode="External"/><Relationship Id="rId84" Type="http://schemas.openxmlformats.org/officeDocument/2006/relationships/image" Target="media/image1.png"/><Relationship Id="rId85" Type="http://schemas.openxmlformats.org/officeDocument/2006/relationships/hyperlink" Target="mailto:Keamaritown@gmail.com" TargetMode="External"/><Relationship Id="rId86" Type="http://schemas.openxmlformats.org/officeDocument/2006/relationships/image" Target="media/image1.png"/><Relationship Id="rId87" Type="http://schemas.openxmlformats.org/officeDocument/2006/relationships/hyperlink" Target="mailto:Keamaritown@gmail.com" TargetMode="External"/><Relationship Id="rId88" Type="http://schemas.openxmlformats.org/officeDocument/2006/relationships/image" Target="media/image1.png"/><Relationship Id="rId89" Type="http://schemas.openxmlformats.org/officeDocument/2006/relationships/hyperlink" Target="mailto:Keamaritown@gmail.com" TargetMode="External"/><Relationship Id="rId90" Type="http://schemas.openxmlformats.org/officeDocument/2006/relationships/image" Target="media/image1.png"/><Relationship Id="rId91" Type="http://schemas.openxmlformats.org/officeDocument/2006/relationships/hyperlink" Target="mailto:Keamaritown@gmail.com" TargetMode="External"/><Relationship Id="rId92" Type="http://schemas.openxmlformats.org/officeDocument/2006/relationships/image" Target="media/image1.png"/><Relationship Id="rId93" Type="http://schemas.openxmlformats.org/officeDocument/2006/relationships/hyperlink" Target="mailto:Keamaritown@gmail.com" TargetMode="External"/><Relationship Id="rId94" Type="http://schemas.openxmlformats.org/officeDocument/2006/relationships/image" Target="media/image1.png"/><Relationship Id="rId95" Type="http://schemas.openxmlformats.org/officeDocument/2006/relationships/hyperlink" Target="mailto:Keamaritown@gmail.com" TargetMode="External"/><Relationship Id="rId96" Type="http://schemas.openxmlformats.org/officeDocument/2006/relationships/image" Target="media/image1.png"/><Relationship Id="rId97" Type="http://schemas.openxmlformats.org/officeDocument/2006/relationships/hyperlink" Target="mailto:Keamaritown@gmail.com" TargetMode="External"/><Relationship Id="rId98" Type="http://schemas.openxmlformats.org/officeDocument/2006/relationships/image" Target="media/image1.png"/><Relationship Id="rId99" Type="http://schemas.openxmlformats.org/officeDocument/2006/relationships/hyperlink" Target="mailto:Keamaritown@gmail.com" TargetMode="External"/><Relationship Id="rId100" Type="http://schemas.openxmlformats.org/officeDocument/2006/relationships/image" Target="media/image1.png"/><Relationship Id="rId101" Type="http://schemas.openxmlformats.org/officeDocument/2006/relationships/hyperlink" Target="mailto:Keamaritown@gmail.com" TargetMode="External"/><Relationship Id="rId102" Type="http://schemas.openxmlformats.org/officeDocument/2006/relationships/image" Target="media/image1.png"/><Relationship Id="rId103" Type="http://schemas.openxmlformats.org/officeDocument/2006/relationships/hyperlink" Target="mailto:Keamaritown@gmail.com" TargetMode="External"/><Relationship Id="rId104" Type="http://schemas.openxmlformats.org/officeDocument/2006/relationships/image" Target="media/image1.png"/><Relationship Id="rId105" Type="http://schemas.openxmlformats.org/officeDocument/2006/relationships/hyperlink" Target="mailto:Keamaritown@gmail.com" TargetMode="External"/><Relationship Id="rId106" Type="http://schemas.openxmlformats.org/officeDocument/2006/relationships/image" Target="media/image1.png"/><Relationship Id="rId107" Type="http://schemas.openxmlformats.org/officeDocument/2006/relationships/hyperlink" Target="mailto:Keamaritown@gmail.com" TargetMode="External"/><Relationship Id="rId108" Type="http://schemas.openxmlformats.org/officeDocument/2006/relationships/image" Target="media/image1.png"/><Relationship Id="rId109" Type="http://schemas.openxmlformats.org/officeDocument/2006/relationships/hyperlink" Target="mailto:Keamaritown@gmail.com" TargetMode="External"/><Relationship Id="rId110" Type="http://schemas.openxmlformats.org/officeDocument/2006/relationships/image" Target="media/image1.png"/><Relationship Id="rId111" Type="http://schemas.openxmlformats.org/officeDocument/2006/relationships/hyperlink" Target="mailto:Keamaritown@gmail.com" TargetMode="External"/><Relationship Id="rId112" Type="http://schemas.openxmlformats.org/officeDocument/2006/relationships/image" Target="media/image1.png"/><Relationship Id="rId113" Type="http://schemas.openxmlformats.org/officeDocument/2006/relationships/hyperlink" Target="mailto:Keamaritown@gmail.com" TargetMode="External"/><Relationship Id="rId114" Type="http://schemas.openxmlformats.org/officeDocument/2006/relationships/image" Target="media/image1.png"/><Relationship Id="rId115" Type="http://schemas.openxmlformats.org/officeDocument/2006/relationships/hyperlink" Target="mailto:Keamaritown@gmail.com" TargetMode="External"/><Relationship Id="rId116" Type="http://schemas.openxmlformats.org/officeDocument/2006/relationships/image" Target="media/image1.png"/><Relationship Id="rId117" Type="http://schemas.openxmlformats.org/officeDocument/2006/relationships/hyperlink" Target="mailto:Keamaritown@gmail.com" TargetMode="External"/><Relationship Id="rId118" Type="http://schemas.openxmlformats.org/officeDocument/2006/relationships/image" Target="media/image1.png"/><Relationship Id="rId119" Type="http://schemas.openxmlformats.org/officeDocument/2006/relationships/hyperlink" Target="mailto:Keamaritown@gmail.com" TargetMode="External"/><Relationship Id="rId120" Type="http://schemas.openxmlformats.org/officeDocument/2006/relationships/image" Target="media/image1.png"/><Relationship Id="rId121" Type="http://schemas.openxmlformats.org/officeDocument/2006/relationships/hyperlink" Target="mailto:Keamaritown@gmail.com" TargetMode="Externa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6:00Z</dcterms:created>
  <dc:creator>Se7ven</dc:creator>
  <dc:description/>
  <cp:keywords/>
  <dc:language>en-US</dc:language>
  <cp:lastModifiedBy>Imran</cp:lastModifiedBy>
  <cp:lastPrinted>2016-03-20T12:07:00Z</cp:lastPrinted>
  <dcterms:modified xsi:type="dcterms:W3CDTF">2016-03-24T15:43:00Z</dcterms:modified>
  <cp:revision>11</cp:revision>
  <dc:subject/>
  <dc:title/>
</cp:coreProperties>
</file>