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NADRA OFFICE TO HOUSE MOHAMMAD SHARIF MIRANI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87.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7400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574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8700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62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74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0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ages>32</Pages>
  <Words>8098</Words>
  <Characters>44951</Characters>
  <CharactersWithSpaces>5294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3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