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IN VILLAGR GHULAM HAIDER DHANI TALUKA TANGWANI.</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9620</wp:posOffset>
            </wp:positionH>
            <wp:positionV relativeFrom="paragraph">
              <wp:posOffset>41529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1.5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05.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884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611.7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2442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1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884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2.42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19.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76.68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422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ages>32</Pages>
  <Words>8095</Words>
  <Characters>44938</Characters>
  <CharactersWithSpaces>52928</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1:41: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file>