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IN VILLAGE ARBELO RIND U/C CHELL TALUKA TANGWANI.</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81050</wp:posOffset>
            </wp:positionH>
            <wp:positionV relativeFrom="paragraph">
              <wp:posOffset>631825</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1.5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07.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6516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2150.28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3258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357.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1200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6.9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27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102.6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58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133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133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ages>32</Pages>
  <Words>8096</Words>
  <Characters>44937</Characters>
  <CharactersWithSpaces>52928</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3T23:38: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file>