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OF ALI HUSSAN MALIK AND VARIOUS STREETS OF WARD NO.10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ages>32</Pages>
  <Words>8102</Words>
  <Characters>44965</Characters>
  <CharactersWithSpaces>52962</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1:08: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file>