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HOUSE ALI ANWER AND VARIOUS STREET OF U/C -01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8350</wp:posOffset>
            </wp:positionH>
            <wp:positionV relativeFrom="paragraph">
              <wp:posOffset>12890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ages>32</Pages>
  <Words>8100</Words>
  <Characters>44954</Characters>
  <CharactersWithSpaces>52949</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2:08: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file>