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IN VILLAGE MANZOOR ESSANI U/C JAGIRABAD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ages>32</Pages>
  <Words>8097</Words>
  <Characters>44948</Characters>
  <CharactersWithSpaces>5294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