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MUHAMMAD ESSA AND VARIOUS STREETS OF U/C 02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ages>32</Pages>
  <Words>8101</Words>
  <Characters>44956</Characters>
  <CharactersWithSpaces>52952</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3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