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MOHAMMAD ALI DAYO AND VARIOUS STREETS OF WARD NO.7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ages>32</Pages>
  <Words>8102</Words>
  <Characters>44965</Characters>
  <CharactersWithSpaces>5296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5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