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INAYATULLAH DAHANI U/C GULWALI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ages>32</Pages>
  <Words>7917</Words>
  <Characters>45127</Characters>
  <CharactersWithSpaces>52939</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20: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file>