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AMIR HUSSAIN GOLATO TO ADAB HUSSAIN GOLATO MIRZAPUR MOHALLA U/C -01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3.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ages>32</Pages>
  <Words>7921</Words>
  <Characters>45156</Characters>
  <CharactersWithSpaces>5297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10: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file>