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BASHIR AHMED KHAN KHOSO AND VARIOUS STREETS OF WARD NO-16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ages>32</Pages>
  <Words>8103</Words>
  <Characters>44969</Characters>
  <CharactersWithSpaces>52967</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