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5820</wp:posOffset>
            </wp:positionH>
            <wp:positionV relativeFrom="page">
              <wp:posOffset>1214755</wp:posOffset>
            </wp:positionV>
            <wp:extent cx="5871210" cy="56381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1210" cy="5638165"/>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TOUGH TILE / PAVER ROAD IN VILLAGE ADAM HUSSAIN GOLATO U/C RASALDAR TALUKA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b/>
          <w:b/>
          <w:sz w:val="24"/>
          <w:szCs w:val="24"/>
        </w:rPr>
      </w:pPr>
      <w:r>
        <w:rPr>
          <w:rFonts w:cs="Times New Roman" w:ascii="Times New Roman" w:hAnsi="Times New Roman"/>
          <w:b/>
          <w:bCs/>
          <w:sz w:val="24"/>
          <w:szCs w:val="24"/>
        </w:rPr>
        <w:t>BILL OF QUANTITIES Part (A) Tough Tile / Paver Road</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07.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51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2150.2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3258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357.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20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 OPEN DRAIN</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427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102.6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8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133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ages>32</Pages>
  <Words>8097</Words>
  <Characters>44947</Characters>
  <CharactersWithSpaces>52939</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