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HAJI ABDUL GHANI HEJWANI U/C LASHAR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ages>32</Pages>
  <Words>8098</Words>
  <Characters>44952</Characters>
  <CharactersWithSpaces>52945</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0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