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DR. MEHAR CHAND AND VARIOUS STREETS OF WARD NO 08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ages>32</Pages>
  <Words>7920</Words>
  <Characters>45144</Characters>
  <CharactersWithSpaces>5295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0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