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ALI HUSSAN KHOSO TALUKA KASHMORE.</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ages>32</Pages>
  <Words>8095</Words>
  <Characters>44935</Characters>
  <CharactersWithSpaces>52925</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01: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