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FROM HOUSE OF MUSHTIQUE AHMED CHACHAR AND VARIOUS STREETS OF WARD NO.11 TALUK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1.5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ages>32</Pages>
  <Words>7921</Words>
  <Characters>45153</Characters>
  <CharactersWithSpaces>52969</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1:09: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file>