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MOHAMMAD RAMZAN / GHULAM RASOOL KHOSO U/C JAGIRABAD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3.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ages>32</Pages>
  <Words>7920</Words>
  <Characters>45145</Characters>
  <CharactersWithSpaces>52960</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17: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