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GOPI CHAND AND VARIOUS STREETS OF WARD NO.12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ages>32</Pages>
  <Words>7919</Words>
  <Characters>45142</Characters>
  <CharactersWithSpaces>5295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1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