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AGHA SHAMSUDDIN PATHAN AND VARIOUS STREETS OF WARD NO.5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ages>32</Pages>
  <Words>8102</Words>
  <Characters>44970</Characters>
  <CharactersWithSpaces>52967</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4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