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MUSHTAQUE AHMED BANGWAR U/C DOULATPUR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ages>32</Pages>
  <Words>8097</Words>
  <Characters>44952</Characters>
  <CharactersWithSpaces>52944</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2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