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IN VILLAGE HAJI ABDUL KHALID BROHI U/C LASHARI TALUKA TANGWANI.</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1.5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ages>32</Pages>
  <Words>7917</Words>
  <Characters>45132</Characters>
  <CharactersWithSpaces>52944</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0:05: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file>