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HOUSE OF SHAHID AHMED SHAIEKH AND VARIOUS STREETS OF WARD NO.13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ages>32</Pages>
  <Words>8102</Words>
  <Characters>44969</Characters>
  <CharactersWithSpaces>52966</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1:15: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file>