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MITHA ROAD HAJI KHAN SUNDRANI HOUSE OF WARD NO.6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ages>32</Pages>
  <Words>8100</Words>
  <Characters>44956</Characters>
  <CharactersWithSpaces>52951</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48: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