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 xml:space="preserve">RENOVATION AND REHABILITATION OF ADDITION AND REFURBISHMENT OF A PORTION OF EXITING DISTRICT COURT TO ESTABLISHMENT ANTITERRORIST COURT (ATC KANDHKOT)  </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427990</wp:posOffset>
            </wp:positionV>
            <wp:extent cx="5875020" cy="29591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75020" cy="2959100"/>
                    </a:xfrm>
                    <a:prstGeom prst="rect">
                      <a:avLst/>
                    </a:prstGeom>
                  </pic:spPr>
                </pic:pic>
              </a:graphicData>
            </a:graphic>
          </wp:anchor>
        </w:drawing>
      </w:r>
      <w:r>
        <w:rPr>
          <w:rFonts w:cs="Courier New" w:ascii="Arial Black" w:hAnsi="Arial Black"/>
          <w:b/>
          <w:color w:val="002060"/>
          <w:sz w:val="34"/>
        </w:rPr>
        <w:t>ESTIMATED COST RS. 9.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A-office work</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Excavation in foundation of building, bridges and other structures i/c dag belling, dressing, refilling around structures with excavated earth watering and ramming lead upto 5’ in ordinary soil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92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cca brick work in foundation and plinth in 1:6 cement sand mortar (S.I.No. 04(e) P-24)</w:t>
            </w:r>
          </w:p>
        </w:tc>
        <w:tc>
          <w:tcPr>
            <w:tcW w:w="781" w:type="dxa"/>
            <w:tcBorders>
              <w:bottom w:val="single" w:sz="8"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3899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6"/>
                <w:szCs w:val="16"/>
              </w:rPr>
            </w:pPr>
            <w:r>
              <w:rPr>
                <w:rFonts w:ascii="Times New Roman" w:hAnsi="Times New Roman"/>
                <w:b/>
                <w:sz w:val="16"/>
                <w:szCs w:val="16"/>
              </w:rPr>
              <w:t>Cement Concrete bricks or  stone ballast 1:6:12</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4398 Cft </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roviding and fixing cement paving blocks flooring having size of 197 x 197 x80 of catty / guddra coble b/w 5000 psi to 8500 psi i/c filling the joint with hill sand any lying in specified manner / pattern and degsn etc</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cca brick work in foundation and plinth in 1:6 cement sand mortar (S.I.No. 04(e) P-24)</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2523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74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 Qty same asitem No:07</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84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D.P.C 1:2:4</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7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Making &amp; fixing steel grated doors with 1/6” thick sheet i/c angle from 2” x2” x3/8” and ¾” sq bars4” center to center with locking arrangement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17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 &amp; fixing in position iron / steel grill ¾ “ x ¼ “ size iron of approved design i/c painting 3 coats etc complete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1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Wood work</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Wire gauzed door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3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reparing surface painting corrugated surface patent roofing etc</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reparing the surface and painting with matt finish i/c rubbing the surface with bath (solicitation) carble rubbing bricks filing the voids with zink chalk, plaster of paris mixture applying first coat premium making the surface smooth and then painting 3 coats with matt finish approved make etc.</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6805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Distempering two coats</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800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Dismantling RCC pillars</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8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31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u w:val="single"/>
              </w:rPr>
            </w:pPr>
            <w:r>
              <w:rPr>
                <w:rFonts w:ascii="Times New Roman" w:hAnsi="Times New Roman"/>
                <w:b/>
                <w:sz w:val="16"/>
                <w:szCs w:val="16"/>
              </w:rPr>
              <w:t>Fabrication of mild steel reinforcement for cement concrete i/c cutting bending laying in position making joints and fastening i/c cost of binding wire (also i/c removal of rust from bars) (S.I.No: 7 ii P-20)  = =978x5/112=</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w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1.07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Filling watering and remaning earth under floor with new earth executed from foundation lead upto chain and lift upto 5ft extra 6.0 miles</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3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Extra lead for 3.0 miles</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37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5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repaing new serface pinting of doors and window any type i/c eadge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86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5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xing Computer systems UPS and other accessories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Each</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2 Nos</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 and Fixing P/F flowers and trees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Each</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0 Nos</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3"/>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EE548D-F854-4ABA-A547-E7AFD98362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ages>32</Pages>
  <Words>8172</Words>
  <Characters>45732</Characters>
  <CharactersWithSpaces>53797</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3:0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