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JAMAL HUSSAIN HEJWANI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07.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516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150.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325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35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2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ages>32</Pages>
  <Words>8095</Words>
  <Characters>44938</Characters>
  <CharactersWithSpaces>52928</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0:01: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