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NIZAQAT ALI QURASHI AND VARIOUS STREETS OF WARD NO.8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ages>32</Pages>
  <Words>7920</Words>
  <Characters>45149</Characters>
  <CharactersWithSpaces>52964</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52: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file>