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ABDUL GHAFOOR BANGWAR TALUKA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ages>32</Pages>
  <Words>7915</Words>
  <Characters>45120</Characters>
  <CharactersWithSpaces>5293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5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