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SAIF REHMAN RIND U/C JAFFERABAD.</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ages>32</Pages>
  <Words>8095</Words>
  <Characters>44932</Characters>
  <CharactersWithSpaces>52922</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