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SHAFI MOHAMMAD GOLO  U/C ZORE GARH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ages>32</Pages>
  <Words>7917</Words>
  <Characters>45132</Characters>
  <CharactersWithSpaces>5294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1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file>