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HAJI NAZEER AHMED KHOSO JARWAR U/C CHEEL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ages>32</Pages>
  <Words>8099</Words>
  <Characters>44953</Characters>
  <CharactersWithSpaces>5294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