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IN FAKIR MOHAMMAD JAKHRANI.</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81050</wp:posOffset>
            </wp:positionH>
            <wp:positionV relativeFrom="paragraph">
              <wp:posOffset>631825</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2.0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07.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6516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2150.28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3258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35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200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6.9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27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02.6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58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133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133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ages>32</Pages>
  <Words>7912</Words>
  <Characters>45099</Characters>
  <CharactersWithSpaces>52906</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3T23:42: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file>