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FROM VILLAGE MOULA BUX GOLATO ROAD TO ABDUL HAQUE GOLATO U/C TOJ TALUKA KASHMORE.</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8350</wp:posOffset>
            </wp:positionH>
            <wp:positionV relativeFrom="paragraph">
              <wp:posOffset>128905</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3.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05.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84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611.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442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1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88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2.42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19.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76.68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422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ages>32</Pages>
  <Words>8102</Words>
  <Characters>44965</Characters>
  <CharactersWithSpaces>52962</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2:12: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file>