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ARIOUS STREETS OF VILLAGE BAKHTIAR BANGWAR U/C DOULATPUR DEH MALOKAN TALUKA KANDHKOT .</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87.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7400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574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8700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362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74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0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ages>3</Pages>
  <Words>7921</Words>
  <Characters>45153</Characters>
  <CharactersWithSpaces>52969</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ALi</cp:lastModifiedBy>
  <cp:lastPrinted>2016-03-15T06:12:00Z</cp:lastPrinted>
  <dcterms:modified xsi:type="dcterms:W3CDTF">2016-03-15T06:12: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