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BDUL GHANI BIJRANI HOUSE AND ADJOINING STREETS</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ages>32</Pages>
  <Words>8098</Words>
  <Characters>44947</Characters>
  <CharactersWithSpaces>5294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2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