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RAILWAY OFFICE TO HOUSE OF AMEER HUSSAIN GOLATO AND VARIOUS STREETS OF GARIABABAD MOHALLA WARD NO-04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8350</wp:posOffset>
            </wp:positionH>
            <wp:positionV relativeFrom="paragraph">
              <wp:posOffset>12890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4.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ages>32</Pages>
  <Words>8106</Words>
  <Characters>44995</Characters>
  <CharactersWithSpaces>5299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49: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