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ALAN KHAN BANGWAR U/C R.B CHACHAR TALUKA KASHMORE.</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ages>32</Pages>
  <Words>8098</Words>
  <Characters>44949</Characters>
  <CharactersWithSpaces>5294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0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