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IN VILLAGE RAHMAT KHAN SUHRIYANI U/C WAKRO TALUK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2.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07.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6516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2150.28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3258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35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200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6.9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27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02.6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58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ages>32</Pages>
  <Words>8097</Words>
  <Characters>44946</Characters>
  <CharactersWithSpaces>52938</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3T23:48: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