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LIAQAT HEJWANI U/C LASHARI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05.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84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611.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442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1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88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ages>32</Pages>
  <Words>8096</Words>
  <Characters>44942</Characters>
  <CharactersWithSpaces>52933</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5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