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ORIRO RIND U/C CHEEL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4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19.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76.6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422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994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ages>32</Pages>
  <Words>8096</Words>
  <Characters>44939</Characters>
  <CharactersWithSpaces>5293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5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