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IN DR.MOHAMMAD SHAHAL KHAN BIJRANI U/C DUNIYAPUR TALUKA TANGWANI.</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8350</wp:posOffset>
            </wp:positionH>
            <wp:positionV relativeFrom="paragraph">
              <wp:posOffset>128905</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2.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05.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884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611.7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2442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1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884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2.42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19.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76.68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422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ages>32</Pages>
  <Words>7918</Words>
  <Characters>45133</Characters>
  <CharactersWithSpaces>52946</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2:00: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file>