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MUNEER AHMED KHOSO U/C RASALDER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ages>32</Pages>
  <Words>8097</Words>
  <Characters>44946</Characters>
  <CharactersWithSpaces>52938</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