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IN VILLAGE TARIQUE SHAMAN BAJKANI U/C MALHEER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ages>32</Pages>
  <Words>8098</Words>
  <Characters>44953</Characters>
  <CharactersWithSpaces>52946</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2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