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VILLAGE MIYANI ZAHOOR AHMED BARCHODHI TALUKA KASHMORE.</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2.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ages>32</Pages>
  <Words>8096</Words>
  <Characters>44947</Characters>
  <CharactersWithSpaces>52938</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1:46: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file>