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FROM HOUSE OF DR MOHAMMAD ALI MALIK AND VARIOUS STREET OF MALIK MOHALL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1529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ages>32</Pages>
  <Words>8102</Words>
  <Characters>44963</Characters>
  <CharactersWithSpaces>5296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4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