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VARIOUS STREETS OF WARD NO.16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ages>32</Pages>
  <Words>7915</Words>
  <Characters>45122</Characters>
  <CharactersWithSpaces>52932</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1:19: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file>