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KBER GOLO  AND VARIOUS STREETS OF WARD NO.4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32</Pages>
  <Words>7919</Words>
  <Characters>45142</Characters>
  <CharactersWithSpaces>5295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4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