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ABDUL SUBHAN SABZOI U/C MANGI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ages>32</Pages>
  <Words>7916</Words>
  <Characters>45127</Characters>
  <CharactersWithSpaces>52938</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05: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file>