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ABDUL JABBAR SOOMRO AND VARIOUS STREETS OF WARD NO.3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ages>32</Pages>
  <Words>7920</Words>
  <Characters>45149</Characters>
  <CharactersWithSpaces>5296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4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