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GUL MOHAMMAD KHOSO U/C BIJARAN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8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ages>32</Pages>
  <Words>7917</Words>
  <Characters>45128</Characters>
  <CharactersWithSpaces>5294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