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37. </w:t>
                            </w:r>
                            <w:r>
                              <w:rPr>
                                <w:rFonts w:cs="Arial" w:ascii="Arial" w:hAnsi="Arial"/>
                                <w:b/>
                                <w:sz w:val="20"/>
                                <w:szCs w:val="20"/>
                              </w:rPr>
                              <w:t xml:space="preserve">Constt: of CC Block &amp; Drains at Village Kaloo Saryo </w:t>
                              <w:tab/>
                              <w:tab/>
                              <w:tab/>
                              <w:t>Taluka K.N.Shah</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37. </w:t>
                      </w:r>
                      <w:r>
                        <w:rPr>
                          <w:rFonts w:cs="Arial" w:ascii="Arial" w:hAnsi="Arial"/>
                          <w:b/>
                          <w:sz w:val="20"/>
                          <w:szCs w:val="20"/>
                        </w:rPr>
                        <w:t xml:space="preserve">Constt: of CC Block &amp; Drains at Village Kaloo Saryo </w:t>
                        <w:tab/>
                        <w:tab/>
                        <w:tab/>
                        <w:t>Taluka K.N.Shah</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6:00Z</dcterms:modified>
  <cp:revision>1268</cp:revision>
  <dc:subject/>
  <dc:title/>
</cp:coreProperties>
</file>