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PROVINCIAL OMBDUSMAN (MOHTASIB) SINDH, REGIONAL OFFICE LARKANA</w:t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>PROCUREMENT PLAN FOR PLANT &amp; MACHINERY FURNITURE AND FIXTURE FOR THE FINANCIAL YEAR 2015-16</w:t>
      </w:r>
    </w:p>
    <w:p>
      <w:pPr>
        <w:pStyle w:val="Normal"/>
        <w:spacing w:lineRule="auto" w:line="24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PLANT &amp; MACHINERY </w:t>
      </w:r>
    </w:p>
    <w:p>
      <w:pPr>
        <w:pStyle w:val="Normal"/>
        <w:spacing w:lineRule="auto" w:line="24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FURNITURE &amp; FIXTURE 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000"/>
        <w:gridCol w:w="1302"/>
        <w:gridCol w:w="1620"/>
        <w:gridCol w:w="1789"/>
        <w:gridCol w:w="1800"/>
        <w:gridCol w:w="1800"/>
        <w:gridCol w:w="1403"/>
        <w:gridCol w:w="1351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.No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itle of Procuremen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stimated 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thod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ntative/Actual date of N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ntative/Actual closing date of N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Tentative/Actual date of award of contract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ntative Deadline/Actual Date for Executio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01 Honda Petrol Generator 5 K.V.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/>
              <w:t>Rs:243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One envelop procedure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 xml:space="preserve"> week of March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 xml:space="preserve"> Week of Mar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week of April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y 20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Conference Room Table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/>
              <w:t>Rs:75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One envelop procedure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 xml:space="preserve"> week of March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 xml:space="preserve"> Week of Mar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week of April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y 20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(12) Chairs for Conference Room (Rs:5082/- each)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/>
              <w:t>Rs:60984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One envelop procedure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 xml:space="preserve"> week of March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 xml:space="preserve"> Week of Mar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week of April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y 20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Sofa Set five seater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s:53750/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One envelop procedure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 xml:space="preserve"> week of March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 xml:space="preserve"> Week of Mar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week of April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y 20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Center Table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/>
              <w:t>Rs:175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One envelop procedure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 xml:space="preserve"> week of March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 xml:space="preserve"> Week of Mar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week of April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y 20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Show case / computer tabl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/>
              <w:t>Rs:125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One envelop procedure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 xml:space="preserve"> week of March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 xml:space="preserve"> Week of Mar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week of April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y 20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Office Table with side rack with 5 mm glasses for A.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/>
              <w:t>Rs:42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One envelop procedure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 xml:space="preserve"> week of March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 xml:space="preserve"> Week of Mar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week of April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y 20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Revolving chair (Executiv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/>
              <w:t>Rs:18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One envelop procedure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 xml:space="preserve"> week of March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 xml:space="preserve"> Week of Mar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week of April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y 20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 xml:space="preserve">(20) Visitors Chairs base wooden seat / back coushion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/>
              <w:t>Rs:1125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One envelop procedure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 xml:space="preserve"> week of March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 xml:space="preserve"> Week of Mar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week of April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y 20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Wooden rack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/>
              <w:t>Rs:112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One envelop procedure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 xml:space="preserve"> week of March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 xml:space="preserve"> Week of Mar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week of April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y 20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 xml:space="preserve">(2) Steel Almira with shell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/>
              <w:t>Rs:23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One envelop procedure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 xml:space="preserve"> week of March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 xml:space="preserve"> Week of Mar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week of April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y 20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Wooden Revolving Chair for Sten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/>
              <w:t>Rs:75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One envelop procedure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 xml:space="preserve"> week of March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 xml:space="preserve"> Week of Mar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week of April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y 20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 xml:space="preserve">(04) Office Table with three drawyer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/>
              <w:t>Rs:32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One envelop procedure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 xml:space="preserve"> week of March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 xml:space="preserve"> Week of Mar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week of April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y 20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Curtains for conference room and for R.D Roo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/>
              <w:t>Rs:475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One envelop procedure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 xml:space="preserve"> week of March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 xml:space="preserve"> Week of Mar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week of April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y 20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otal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Rs:758734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type w:val="nextPage"/>
      <w:pgSz w:orient="landscape" w:w="15840" w:h="122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55:00Z</dcterms:created>
  <dc:creator>Ali</dc:creator>
  <dc:description/>
  <dc:language>en-US</dc:language>
  <cp:lastModifiedBy>Ammar Printers Ali</cp:lastModifiedBy>
  <dcterms:modified xsi:type="dcterms:W3CDTF">2016-03-22T10:55:00Z</dcterms:modified>
  <cp:revision>3</cp:revision>
  <dc:subject/>
  <dc:title/>
</cp:coreProperties>
</file>