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40"/>
          <w:u w:val="single"/>
        </w:rPr>
        <w:t xml:space="preserve">BILL OF QUANTITI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ME OF WORK</w:t>
      </w:r>
      <w:r>
        <w:rPr/>
        <w:t>:-</w:t>
        <w:tab/>
      </w:r>
      <w:r>
        <w:rPr>
          <w:rFonts w:cs="Arial" w:ascii="Arial" w:hAnsi="Arial"/>
          <w:bCs/>
        </w:rPr>
        <w:t xml:space="preserve">Providing Installing 10 BHP Electric Submersible pumping set at Repair and </w:t>
        <w:tab/>
        <w:tab/>
        <w:tab/>
        <w:t xml:space="preserve">Maintenance of Water Supply </w:t>
      </w:r>
      <w:r>
        <w:rPr>
          <w:rFonts w:cs="Arial" w:ascii="Arial" w:hAnsi="Arial"/>
        </w:rPr>
        <w:t xml:space="preserve">Scheme  Thana Ahmed Khan  (Taluka Thana </w:t>
        <w:tab/>
        <w:tab/>
        <w:tab/>
        <w:t xml:space="preserve">Bula Khan)  (District Jamshoro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(A) </w:t>
        <w:tab/>
        <w:t xml:space="preserve">Description and rate of item based on Composite schedule of Rates 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18"/>
        <w:gridCol w:w="4757"/>
        <w:gridCol w:w="1308"/>
        <w:gridCol w:w="1249"/>
        <w:gridCol w:w="1431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No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t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</w:rPr>
              <w:t xml:space="preserve">Providing and installing in position i/c transportation site of work at Thana Ahmed Khan  Grund Fos HMA Submersible pump type HSP BA- 25+10 HP Motor complete capable to discharge 40 G.P.M against a head of 350’ft 10 HP  HMA Motor (3x400Vx2 Pole ) i/c G.I. Riser pipe of 2½ dia x 30 Nos: of 10’ft each with flanged ends. The flanges are notched to accommodate the cable i/c top set of 2½” dia containing bore hole cover plate with 90 bend slice valve jacket nuts and bolts and 2 sets of installation claps (G.I.) i/c nipple of 2½” dia (G.I.) i/c 10 HP  Motor control unit consist of metallic box circuit breaker, ammeter, am-meter selector switch volt meter, volt meter selectror switch electronic over current relay, magnetic contractor under / Over voltage relay (EVR) dry running protection relay indication lamps &amp; On/Off switch Electrodes and cable 1 x 1.50 mm2 x 100 m drop cable 3  x 4  mm2 x 100 meter cable clams 30 Nos: cable termination Kit (TK) x 0.1 No: and making necessary arrangement for testing of the complete pumping set against the reqired head for 72 hours etc: complete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000/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se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6,000/-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G.I. Pipe of Heavy quality (R.A.A.Based on schedul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0 Rft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3” dia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/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/Rft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,121/-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facturing supplying M.S. flange of different dia made out Of M.S. Steel of 3/8” thick i/c cutting drilling holes and welding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</w:rPr>
              <w:t xml:space="preserve">Of flange with M.S pipe etc: (R.A.A. Based on schedule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os: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” dia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/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Rf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5/-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 Kg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</w:rPr>
              <w:t>C.I. Tapper flate bottomed or central tapered flanged ends with holes</w:t>
            </w:r>
            <w:r>
              <w:rPr>
                <w:sz w:val="28"/>
              </w:rPr>
              <w:tab/>
            </w:r>
            <w:r>
              <w:rPr>
                <w:rFonts w:cs="Arial" w:ascii="Arial" w:hAnsi="Arial"/>
              </w:rPr>
              <w:t>Including turning and facing turning and facing of flanges for all size (P.H.S.I.M.I.NO;9, P/1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/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Kg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/-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</w:rPr>
              <w:t>Reflex valve heavy pattern test pressure 300 lbs/sq; inch (P.H.S.(M)I-6, P/1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/7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4/-</w:t>
            </w:r>
          </w:p>
        </w:tc>
      </w:tr>
    </w:tbl>
    <w:p>
      <w:pPr>
        <w:pStyle w:val="Normal"/>
        <w:jc w:val="center"/>
        <w:rPr/>
      </w:pPr>
      <w:r>
        <w:rPr/>
        <w:t>(Cont: on page No:0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age No:02)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18"/>
        <w:gridCol w:w="4762"/>
        <w:gridCol w:w="1302"/>
        <w:gridCol w:w="1252"/>
        <w:gridCol w:w="1431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No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ing C.I/M.S flanged pipes and specials flanged and inside  a trenches i/c supplying rubber packing of the required thickness nuts bolts with washers etc and other tools required for jointing and testing the joints to the specified pressure</w:t>
              <w:tab/>
              <w:t xml:space="preserve"> etc: complete.(P.H.S.I.NO;1, P/4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Joints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” dia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/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Join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9/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st for 3 sets 3 x 1071804 = Rs:32,15,412/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71,804/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ount Total (a) + (b) Rs:___________________</w:t>
        <w:tab/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% above / below on the rates of CSR, Amount to be added / deducted on the basis </w:t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b) of premium quoted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A) = a + b in works &amp; Figures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actor </w:t>
        <w:tab/>
        <w:tab/>
        <w:tab/>
        <w:tab/>
        <w:tab/>
        <w:tab/>
        <w:t xml:space="preserve"> </w:t>
        <w:tab/>
        <w:t>EXECUTIVE ENGINEER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PUBLIC HEALTH ENGG: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JAMSHOR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40"/>
          <w:u w:val="single"/>
        </w:rPr>
        <w:t xml:space="preserve">BILL OF QUANTITI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ME OF WORK</w:t>
      </w:r>
      <w:r>
        <w:rPr/>
        <w:t>:-</w:t>
        <w:tab/>
      </w:r>
      <w:r>
        <w:rPr>
          <w:rFonts w:cs="Arial" w:ascii="Arial" w:hAnsi="Arial"/>
          <w:bCs/>
        </w:rPr>
        <w:t xml:space="preserve">Providing Installing 10 BHP Pumping Machinery of Tube Well for Repair and </w:t>
        <w:tab/>
        <w:tab/>
        <w:tab/>
        <w:t xml:space="preserve">Maintenance of Water Supply </w:t>
      </w:r>
      <w:r>
        <w:rPr>
          <w:rFonts w:cs="Arial" w:ascii="Arial" w:hAnsi="Arial"/>
        </w:rPr>
        <w:t xml:space="preserve">Scheme  Thana Ahmed Khan  (Taluka Thana </w:t>
        <w:tab/>
        <w:tab/>
        <w:tab/>
        <w:t xml:space="preserve">Bula Khan)  (District Jamshoro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(A) </w:t>
        <w:tab/>
        <w:t xml:space="preserve">Description and rate of item based on Composite schedule of Rates 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18"/>
        <w:gridCol w:w="4784"/>
        <w:gridCol w:w="1308"/>
        <w:gridCol w:w="1254"/>
        <w:gridCol w:w="139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No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t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</w:rPr>
              <w:t xml:space="preserve">Providing and installing in position i/c transportation site of work at Thana Ahmed Khan  Grund Fos HMA Submersible pump type HSP BA- 25+10 HP Motor complete capable to discharge 40 G.P.M against a head of 350’ft 10 HP  HMA Motor (3x400Vx2 Pole ) i/c G.I. Riser pipe of 2½ dia x 30 Nos: of 10’ft each with flanged ends. The flanges are notched to accommodate the cable i/c top set of 2½” dia containing bore hole cover plate with 90 bend slice valve jacket nuts and bolts and 2 sets of installation claps (G.I.) i/c nipple of 2½” dia (G.I.) i/c 10 HP  Motor control unit consist of metallic box circuit breaker, ammeter, am-meter selector switch volt meter, volt meter selectror switch electronic over current relay, magnetic contractor under / Over voltage relay (EVR) dry running protection relay indication lamps &amp; On/Off switch Electrodes and cable 1 x 1.50 mm2 x 100 m drop cable 3  x 4  mm2 x 100 meter cable clams 30 Nos: cable termination Kit (TK) x 0.1 No: and making necessary arrangement for testing of the complete pumping set against the reqired head for 72 hours etc: complete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se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G.I. Pipe of Heavy quality (R.A.A.Based on schedul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0 Rft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3” dia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/Rft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facturing supplying M.S. flange of different dia made out Of M.S. Steel of 3/8” thick i/c cutting drilling holes and welding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</w:rPr>
              <w:t xml:space="preserve">Of flange with M.S pipe etc: (R.A.A. Based on schedule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os: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” dia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Rf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1 Kg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</w:rPr>
              <w:t>C.I. Tapper flate bottomed or central tapered flanged ends with holes</w:t>
            </w:r>
            <w:r>
              <w:rPr>
                <w:sz w:val="28"/>
              </w:rPr>
              <w:tab/>
            </w:r>
            <w:r>
              <w:rPr>
                <w:rFonts w:cs="Arial" w:ascii="Arial" w:hAnsi="Arial"/>
              </w:rPr>
              <w:t>Including turning and facing turning and facing of flanges for all size (P.H.S.I.M.I.NO;9, P/1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Kg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</w:rPr>
              <w:t>Reflex valve heavy pattern test pressure 300 lbs/sq; inch (P.H.S.(M)I-6, P/1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Cont: on page No:0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age No:02)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18"/>
        <w:gridCol w:w="4784"/>
        <w:gridCol w:w="1308"/>
        <w:gridCol w:w="1255"/>
        <w:gridCol w:w="139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No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ing C.I/M.S flanged pipes and specials flanged and inside  a trenches i/c supplying rubber packing of the required thickness nuts bolts with washers etc and other tools required for jointing and testing the joints to the specified pressure</w:t>
              <w:tab/>
              <w:t xml:space="preserve"> etc: complete.(P.H.S.I.NO;1, P/40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Joints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” dia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Join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ount Total (a) + (b) Rs:___________________</w:t>
        <w:tab/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% above / below on the rates of CSR, Amount to be added / deducted on the basis </w:t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b) of premium quoted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A) = a + b in works &amp; Figures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actor </w:t>
        <w:tab/>
        <w:tab/>
        <w:tab/>
        <w:tab/>
        <w:tab/>
        <w:tab/>
        <w:t xml:space="preserve"> </w:t>
        <w:tab/>
        <w:t>EXECUTIVE ENGINEER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PUBLIC HEALTH ENGG:DIVISION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JAMSHORO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432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02:00Z</dcterms:created>
  <dc:creator>zulfi</dc:creator>
  <dc:description/>
  <cp:keywords/>
  <dc:language>en-US</dc:language>
  <cp:lastModifiedBy>PHED</cp:lastModifiedBy>
  <cp:lastPrinted>2013-05-15T15:47:00Z</cp:lastPrinted>
  <dcterms:modified xsi:type="dcterms:W3CDTF">2016-03-24T20:21:00Z</dcterms:modified>
  <cp:revision>11</cp:revision>
  <dc:subject/>
  <dc:title>OFFICE OF THE EXECUTIVE ENGINEER PUBLIC HEALTH ENGG: DIVISION JAMSHORO</dc:title>
</cp:coreProperties>
</file>