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BILL OF QUANTITIE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</w:rPr>
        <w:t xml:space="preserve">Providing Laying Jointing and testing PVC Pipe for Rising Main Water </w:t>
        <w:tab/>
        <w:tab/>
        <w:tab/>
        <w:tab/>
        <w:t>Supply Scheme Khanote (Phase-I ) (Taluka Manjhand) District Jamshoro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(A) </w:t>
        <w:tab/>
        <w:t xml:space="preserve">Description and rate of item based on Composite schedule of Rates 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51"/>
        <w:gridCol w:w="4649"/>
        <w:gridCol w:w="1293"/>
        <w:gridCol w:w="1240"/>
        <w:gridCol w:w="143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851.75 Cft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avation for pipe lines into trenches and pits in Soft   soils i/c trimming and dressing sides to true alignment and shape leveling of beds of trenches to correct level and grade cutting joint holes and disposal of surplus earth within a one chain as directed by Engineer incharge providing fence</w:t>
              <w:tab/>
              <w:t xml:space="preserve"> guards lights flags and temporary crossing for non vehicular traffic where ever required lift upto 5’ft(1.52m) and lead upto one chain (30.5m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.H.S.I.NO; 1, P/60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/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%0c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,866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375.00 Cft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xcavation for pipe lines into trenches and pits in all kind of soil  i/c trimming and dressing sides to true alignment and shape leveling of beds of trenches to correct level and grade cutting joint holes and disposal of surplus earth within a one chain as directed by Engineer incharge providing fence</w:t>
              <w:tab/>
              <w:t xml:space="preserve"> guards lights flags and temporary crossing for non vehicular traffic where ever required lift upto 5’ft(1.52m) and lead upto one chain (30.5mm)                      (P.H.S.I.NO; 3, P/6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0/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%0c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894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iding PVC pipe of class ‘B’  (equivalent make)fixing in trenches i/c cutting and jointing with “Z” joints with one rubber rings i/c testing  with water to head of </w:t>
              <w:tab/>
              <w:t>61 meter or 200’ft. (P.H.S.I.NO;1,P/2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9941.0 Rft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/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4,542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of G.I. Pipe approved quality to be tested with pressure 200’ft (P.H.S.I.NO;1,  P/   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50.0 Rft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/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56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facturing &amp; fixing M.S Flange made of M.S. Sheet ½” thickness making holes, facing welding, nuts bolts, rubber packing (Rate approved (Based on sch: )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 Nos: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/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76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ying C.I/M.S pipe (S&amp;S) flanged and specials and fixing in Trenches i/c cutting fitting and testing with water to specified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(P.H.S.I.M.NO;B, P/54)</w:t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0.0 Rft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2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72 Kg: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.I. bends with flanged ends with holes including tuning and facing of flanges for all sizes (P.H.S.M. I.NO.8 P-98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/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Kg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6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90 Kg: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I TEE Flange ends with holes i/c curing and facing of  Flanged for all siz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h of (M) 11/P/1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/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kg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88/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‘Z’ Joints fitting (P.H.S(M)I-16, P/28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os: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VC Bend 6” dia 22½,45, 90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/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78/-</w:t>
            </w:r>
          </w:p>
        </w:tc>
      </w:tr>
    </w:tbl>
    <w:p>
      <w:pPr>
        <w:pStyle w:val="Normal"/>
        <w:jc w:val="center"/>
        <w:rPr/>
      </w:pPr>
      <w:r>
        <w:rPr/>
        <w:t>(Cont: on page No:0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age No:02)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18"/>
        <w:gridCol w:w="4759"/>
        <w:gridCol w:w="1307"/>
        <w:gridCol w:w="1250"/>
        <w:gridCol w:w="143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‘Z’ Joints fitting (P.H.S(M)I-16, P/2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/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8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os: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 EQUAL 6”x6”x6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0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.I.Sluice valve heavy (Test pressure 21.0 Kg/sq:cm or </w:t>
              <w:tab/>
              <w:t>300 lbs/sq:  inch (Imported)(M.S.I.NO;2(d)P/9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os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20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I. Tail Piece for PVC Pip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.H.S(M)I-1,P/9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os: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/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I Jibault joint (P.H.S.M.NO;14,  P/10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os: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/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50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valve double acting (P.H.S.I.NO:8, P/9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os: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0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e hydrant tee (P.H.S.I.NO;8, P/98)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os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25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Nos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ing chamber 3”x2” (915x615mm) inside dimension 4½”(1372 mm) deep as per approved design for sluice valve 3” to 12” dia with 18” (457mm) dia inside cast iron cover and frame (wt= 1 cwt 3 qr) fixed in RCC 1:2:4  (102 mm) thick with 5 lbs steel per cft)9” (299 mm) thick brick masonary wall set in 1:6 cement mortar 6” (1152mm ) thick cement concrete 1:3:6 in foundation 1” thick cement concrete 1:2:4 flooring ½” (12.5mm) thick cement plaster 1:3 to all inside wall surface and to top i/c providing and fixing M.S. foot beyond 2½” depth curring excavation back filling and disposal of surplus earth etc; complete (P.H.S.I.NO:1,  P/49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40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ing joints to PVC.  specials fitting (i/c laying specials and cost of sovent cement of required diameter and</w:t>
              <w:tab/>
              <w:t xml:space="preserve">testing the joint along with </w:t>
              <w:tab/>
              <w:t>the asbestos cement pressure pipe line to the specified pressure and making good to all leaky joints etc: complete.(P.H.S.I.NO:1, P/5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Nos: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0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inting C.I/M.S flanged pipes and specials flanged and inside a trenches i/c supplying rubber packing of the required  thickness nuts bolts with washers etc and other tools required for jointing and testing the joints to the specified pressure etc: complete.(P.H.S.I.NO;1, P/35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Nos: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i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8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204.0 Cft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illing the excavated stuff in trenches 6” thick layers i/c watering</w:t>
              <w:tab/>
              <w:t xml:space="preserve"> ramming to full compaction etc: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P.H.S.I.NO;24, P/5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%0c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323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73,299/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ont: on page No:0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 no:0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432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360"/>
      <w:ind w:left="-18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43:00Z</dcterms:created>
  <dc:creator>QADIR AMER</dc:creator>
  <dc:description/>
  <cp:keywords/>
  <dc:language>en-US</dc:language>
  <cp:lastModifiedBy>PHED</cp:lastModifiedBy>
  <cp:lastPrinted>2016-03-24T19:10:00Z</cp:lastPrinted>
  <dcterms:modified xsi:type="dcterms:W3CDTF">2016-03-24T14:11:00Z</dcterms:modified>
  <cp:revision>11</cp:revision>
  <dc:subject/>
  <dc:title>DESIGN OF STORAGE TANK</dc:title>
</cp:coreProperties>
</file>