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b/>
          <w:b/>
          <w:bCs/>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Sultan Ahmed Khuhawar </w:t>
        <w:tab/>
        <w:tab/>
        <w:tab/>
        <w:tab/>
        <w:tab/>
        <w:t>Pump to Koto Moto Chowk mile 0/0-0/5 (1.0 KMs).</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 xml:space="preserve">Dated: 22.03.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Sultan Ahmed Khuhawar Pump to Koto Moto Chowk mile 0/0-0/5 (1.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9.856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7:00Z</dcterms:created>
  <dc:creator>STF</dc:creator>
  <dc:description/>
  <cp:keywords/>
  <dc:language>en-US</dc:language>
  <cp:lastModifiedBy>LarkanaComputers</cp:lastModifiedBy>
  <cp:lastPrinted>2016-02-03T21:46:00Z</cp:lastPrinted>
  <dcterms:modified xsi:type="dcterms:W3CDTF">2016-03-22T13:41:00Z</dcterms:modified>
  <cp:revision>7</cp:revision>
  <dc:subject/>
  <dc:title/>
</cp:coreProperties>
</file>